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footer88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header28.xml" ContentType="application/vnd.openxmlformats-officedocument.wordprocessingml.header+xml"/>
  <Override PartName="/word/footer89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611"/>
        <w:ind w:left="1780" w:right="180" w:firstLine="6160"/>
        <w:rPr/>
      </w:pPr>
      <w:r>
        <w:rPr/>
        <w:t>МСН 2.03-02-2002 МЕЖГОСУДАРСТВЕННЫЕ СТРОИТЕЛЬНЫЕ НОРМЫ</w:t>
      </w:r>
    </w:p>
    <w:p>
      <w:pPr>
        <w:pStyle w:val="12"/>
        <w:keepNext w:val="true"/>
        <w:keepLines/>
        <w:shd w:fill="auto" w:val="clear"/>
        <w:spacing w:before="0" w:after="93"/>
        <w:ind w:left="20" w:hanging="0"/>
        <w:rPr>
          <w:lang w:val="en-US"/>
        </w:rPr>
      </w:pPr>
      <w:bookmarkStart w:id="0" w:name="bookmark0"/>
      <w:r>
        <w:rPr/>
        <w:t>ИНЖЕНЕРНАЯ ЗАЩИТА ТЕРРИТОРИЙ, ЗДАНИЙ И СООРУЖЕНИЙ ОТ ОПАСНЫХ ГЕОЛОГИЧЕСКИХ ПРОЦЕССОВ. Основные</w:t>
      </w:r>
      <w:r>
        <w:rPr>
          <w:lang w:val="en-US"/>
        </w:rPr>
        <w:t xml:space="preserve"> </w:t>
      </w:r>
      <w:r>
        <w:rPr/>
        <w:t>положения</w:t>
      </w:r>
      <w:bookmarkEnd w:id="0"/>
    </w:p>
    <w:p>
      <w:pPr>
        <w:pStyle w:val="31"/>
        <w:shd w:fill="auto" w:val="clear"/>
        <w:spacing w:lineRule="exact" w:line="274" w:before="0" w:after="120"/>
        <w:ind w:left="20" w:hanging="0"/>
        <w:jc w:val="center"/>
        <w:rPr/>
      </w:pPr>
      <w:r>
        <w:rPr>
          <w:lang w:val="en-US"/>
        </w:rPr>
        <w:t>Engineering protection of territories, buildings and structures from dangerous geological processes. Basic</w:t>
      </w:r>
      <w:r>
        <w:rPr/>
        <w:t xml:space="preserve"> </w:t>
      </w:r>
      <w:r>
        <w:rPr>
          <w:lang w:val="en-US"/>
        </w:rPr>
        <w:t>principles</w:t>
      </w:r>
    </w:p>
    <w:p>
      <w:pPr>
        <w:pStyle w:val="31"/>
        <w:shd w:fill="auto" w:val="clear"/>
        <w:spacing w:lineRule="exact" w:line="274" w:before="0" w:after="303"/>
        <w:ind w:left="20" w:right="460" w:firstLine="340"/>
        <w:jc w:val="both"/>
        <w:rPr/>
      </w:pPr>
      <w:r>
        <w:rPr/>
        <w:t>Введен в действие на территории Азербайджанской Республики с 01.01.2005 г приказом Государственного Комитета Строительства и Архитектуры Азербайджанской Республики от 09.12.04.. за № 11</w:t>
      </w:r>
    </w:p>
    <w:p>
      <w:pPr>
        <w:pStyle w:val="1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937" w:leader="none"/>
        </w:tabs>
        <w:spacing w:lineRule="exact" w:line="270" w:before="0" w:after="75"/>
        <w:ind w:left="20" w:firstLine="720"/>
        <w:jc w:val="both"/>
        <w:rPr/>
      </w:pPr>
      <w:bookmarkStart w:id="1" w:name="bookmark1"/>
      <w:r>
        <w:rPr/>
        <w:t>Область применения</w:t>
      </w:r>
      <w:bookmarkEnd w:id="1"/>
    </w:p>
    <w:p>
      <w:pPr>
        <w:pStyle w:val="31"/>
        <w:shd w:fill="auto" w:val="clear"/>
        <w:spacing w:lineRule="exact" w:line="418" w:before="0" w:after="0"/>
        <w:ind w:left="20" w:right="460" w:firstLine="720"/>
        <w:jc w:val="both"/>
        <w:rPr/>
      </w:pPr>
      <w:r>
        <w:rPr/>
        <w:t>Настоящие строительные нормы и правила распространяются на сооружения и меро</w:t>
        <w:softHyphen/>
        <w:t>приятия инженерной защиты территорий, зданий и сооружений от опасных геологических процессов (оползней, обвалов, карста, селевых потоков, снежных лавин, переработки берегов морей, водохранилищ, озер и рек, от подтопления и затопления территорий, морозного пу</w:t>
        <w:softHyphen/>
        <w:t>чения, наледеобразования, термокарста) и их сочетаний (далее - инженерная защита).</w:t>
      </w:r>
    </w:p>
    <w:p>
      <w:pPr>
        <w:pStyle w:val="31"/>
        <w:shd w:fill="auto" w:val="clear"/>
        <w:spacing w:lineRule="exact" w:line="418" w:before="0" w:after="0"/>
        <w:ind w:left="20" w:right="460" w:firstLine="720"/>
        <w:jc w:val="both"/>
        <w:rPr/>
      </w:pPr>
      <w:r>
        <w:rPr/>
        <w:t>При осуществлении инженерной защиты необходимо руководствоваться соответ</w:t>
        <w:softHyphen/>
        <w:t>ствующими законодательными и нормативными актами, действующими на территории госу</w:t>
        <w:softHyphen/>
        <w:t>дарства.</w:t>
      </w:r>
    </w:p>
    <w:p>
      <w:pPr>
        <w:pStyle w:val="31"/>
        <w:shd w:fill="auto" w:val="clear"/>
        <w:spacing w:lineRule="exact" w:line="418" w:before="0" w:after="0"/>
        <w:ind w:left="20" w:right="460" w:firstLine="720"/>
        <w:jc w:val="both"/>
        <w:rPr/>
      </w:pPr>
      <w:r>
        <w:rPr/>
        <w:t>При проектировании инженерной защиты в сейсмических районах, в районах разви</w:t>
        <w:softHyphen/>
        <w:t>тия других опасных процессов и грунтов с особыми свойствами (просадочных, набухающих и др.), а также на подрабатываемых территориях необходимо учитывать дополнительные требования соответствующих строительных норм и правил.</w:t>
      </w:r>
    </w:p>
    <w:p>
      <w:pPr>
        <w:pStyle w:val="31"/>
        <w:shd w:fill="auto" w:val="clear"/>
        <w:spacing w:lineRule="exact" w:line="418" w:before="0" w:after="418"/>
        <w:ind w:left="20" w:right="460" w:firstLine="720"/>
        <w:jc w:val="both"/>
        <w:rPr/>
      </w:pPr>
      <w:r>
        <w:rPr/>
        <w:t>П р и м е ч а н и е - Для проектирования инженерной защиты в развитие настоящих норм следует разрабатывать своды правил или специальные технические условия.</w:t>
      </w:r>
    </w:p>
    <w:p>
      <w:pPr>
        <w:pStyle w:val="1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exact" w:line="270" w:before="0" w:after="62"/>
        <w:ind w:left="20" w:firstLine="720"/>
        <w:jc w:val="both"/>
        <w:rPr/>
      </w:pPr>
      <w:bookmarkStart w:id="2" w:name="bookmark2"/>
      <w:r>
        <w:rPr/>
        <w:t>Нормативные ссылки</w:t>
      </w:r>
      <w:bookmarkEnd w:id="2"/>
    </w:p>
    <w:p>
      <w:pPr>
        <w:pStyle w:val="31"/>
        <w:shd w:fill="auto" w:val="clear"/>
        <w:spacing w:lineRule="exact" w:line="427" w:before="0" w:after="0"/>
        <w:ind w:left="20" w:firstLine="720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31"/>
        <w:shd w:fill="auto" w:val="clear"/>
        <w:spacing w:lineRule="exact" w:line="427" w:before="0" w:after="0"/>
        <w:ind w:left="20" w:right="460" w:firstLine="720"/>
        <w:jc w:val="both"/>
        <w:rPr/>
      </w:pPr>
      <w:r>
        <w:rPr/>
        <w:t>ГОСТ 17.5.3.04-83 Охрана природы. Земля. Общие требования к рекультивации зе</w:t>
        <w:softHyphen/>
        <w:t>мель</w:t>
      </w:r>
    </w:p>
    <w:p>
      <w:pPr>
        <w:pStyle w:val="31"/>
        <w:shd w:fill="auto" w:val="clear"/>
        <w:spacing w:lineRule="exact" w:line="427" w:before="0" w:after="458"/>
        <w:ind w:left="20" w:right="460" w:firstLine="720"/>
        <w:jc w:val="both"/>
        <w:rPr/>
      </w:pPr>
      <w:r>
        <w:rPr/>
        <w:t>ГОСТ 17.5.3.05-84 Охрана природы. Рекультивация земель. Общие требования к землеванию</w:t>
      </w:r>
    </w:p>
    <w:p>
      <w:pPr>
        <w:pStyle w:val="31"/>
        <w:shd w:fill="auto" w:val="clear"/>
        <w:spacing w:lineRule="exact" w:line="230" w:before="0" w:after="0"/>
        <w:ind w:left="20" w:firstLine="720"/>
        <w:jc w:val="both"/>
        <w:rPr/>
      </w:pPr>
      <w:r>
        <w:rPr/>
        <w:t>Издание официальное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24" w:right="895" w:gutter="0" w:header="0" w:top="422" w:footer="3" w:bottom="13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230" w:before="0" w:after="75"/>
        <w:ind w:left="20" w:firstLine="720"/>
        <w:jc w:val="both"/>
        <w:rPr/>
      </w:pPr>
      <w:r>
        <w:rPr/>
        <w:t>ГОСТ 25100-95 Грунты. Классификация</w:t>
      </w:r>
    </w:p>
    <w:p>
      <w:pPr>
        <w:pStyle w:val="31"/>
        <w:shd w:fill="auto" w:val="clear"/>
        <w:spacing w:lineRule="exact" w:line="427" w:before="0" w:after="0"/>
        <w:ind w:left="20" w:firstLine="720"/>
        <w:jc w:val="both"/>
        <w:rPr/>
      </w:pPr>
      <w:r>
        <w:rPr/>
        <w:t>ГОСТ 27217-87 Грунты. Метод полевого определения удельных касательных сил морозного пучения</w:t>
      </w:r>
    </w:p>
    <w:p>
      <w:pPr>
        <w:pStyle w:val="31"/>
        <w:shd w:fill="auto" w:val="clear"/>
        <w:spacing w:lineRule="exact" w:line="427" w:before="0" w:after="426"/>
        <w:ind w:left="20" w:firstLine="720"/>
        <w:jc w:val="both"/>
        <w:rPr/>
      </w:pPr>
      <w:r>
        <w:rPr/>
        <w:t>ГОСТ 28622-90 Грунты. Метод лабораторного определения степени пучинистости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956" w:leader="none"/>
        </w:tabs>
        <w:spacing w:lineRule="exact" w:line="270" w:before="0" w:after="74"/>
        <w:ind w:left="20" w:firstLine="720"/>
        <w:rPr/>
      </w:pPr>
      <w:bookmarkStart w:id="3" w:name="bookmark3"/>
      <w:r>
        <w:rPr/>
        <w:t>Определения</w:t>
      </w:r>
      <w:bookmarkEnd w:id="3"/>
    </w:p>
    <w:p>
      <w:pPr>
        <w:pStyle w:val="31"/>
        <w:shd w:fill="auto" w:val="clear"/>
        <w:spacing w:lineRule="exact" w:line="413" w:before="0" w:after="414"/>
        <w:ind w:left="20" w:firstLine="720"/>
        <w:jc w:val="both"/>
        <w:rPr/>
      </w:pPr>
      <w:r>
        <w:rPr/>
        <w:t>В настоящих нормах и правилах используются термины и определения, приведенные в приложении А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exact" w:line="270" w:before="0" w:after="80"/>
        <w:ind w:left="20" w:firstLine="720"/>
        <w:rPr/>
      </w:pPr>
      <w:bookmarkStart w:id="4" w:name="bookmark4"/>
      <w:r>
        <w:rPr/>
        <w:t>Общие положения</w:t>
      </w:r>
      <w:bookmarkEnd w:id="4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0" w:leader="none"/>
        </w:tabs>
        <w:spacing w:lineRule="exact" w:line="418" w:before="0" w:after="0"/>
        <w:ind w:left="20" w:firstLine="720"/>
        <w:jc w:val="both"/>
        <w:rPr/>
      </w:pPr>
      <w:r>
        <w:rPr/>
        <w:t>Необходимость инженерной защиты определяется в соответствии с положениями Градостроительного кодекса в части градостроительного планирования развития тер</w:t>
        <w:softHyphen/>
        <w:t>риторий:</w:t>
      </w:r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для вновь застраиваемых и реконструируемых территорий - в проекте генерального плана с учетом вариантности планировочных и технических решений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для застроенных территорий - в проектах строительства, реконструкции и капиталь</w:t>
        <w:softHyphen/>
        <w:t>ного ремонта зданий и сооружений с учетом существующих планировочных решений и тре</w:t>
        <w:softHyphen/>
        <w:t>бований заказчик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095" w:leader="none"/>
        </w:tabs>
        <w:spacing w:lineRule="exact" w:line="413" w:before="0" w:after="0"/>
        <w:ind w:left="20" w:firstLine="720"/>
        <w:jc w:val="both"/>
        <w:rPr/>
      </w:pPr>
      <w:r>
        <w:rPr/>
        <w:t>Проектирование инженерной защиты следует выполнять на основе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результатов инженерно-геодезических, инженерно-геологических, инженерно-гидро</w:t>
        <w:softHyphen/>
        <w:t>логических, инженерно-гидрометеорологических и инженерно-экологических изысканий для строительства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ланировочных решений и вариантной проработки решений, принятых в схемах (про</w:t>
        <w:softHyphen/>
        <w:t>ектах) инженерной защиты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данных, характеризующих особенности использования территорий, зданий и соору</w:t>
        <w:softHyphen/>
        <w:t>жений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</w:t>
        <w:softHyphen/>
        <w:t>ные земли и т.п.) и санитарно-гигиенических норм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результатов мониторинга объектов градостроительной деятельност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боснования инвестиций и 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ри проектировании инженерной защиты следует учитывать ее градо- и объектофор</w:t>
        <w:softHyphen/>
        <w:t>мирующее значение, местные условия, а также имеющийся опыт проектирования, строи-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3" w:right="1133" w:gutter="0" w:header="0" w:top="1259" w:footer="3" w:bottom="15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r>
        <w:rPr/>
      </w:r>
      <w:bookmarkStart w:id="5" w:name="bookmark5"/>
      <w:bookmarkStart w:id="6" w:name="bookmark5"/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7" w:name="bookmark5"/>
      <w:r>
        <w:rPr/>
        <w:t>МСН 2.03-02-2002</w:t>
      </w:r>
      <w:bookmarkEnd w:id="7"/>
    </w:p>
    <w:p>
      <w:pPr>
        <w:pStyle w:val="31"/>
        <w:shd w:fill="auto" w:val="clear"/>
        <w:spacing w:lineRule="exact" w:line="413" w:before="0" w:after="0"/>
        <w:ind w:left="20" w:right="460" w:hanging="0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right="460" w:hanging="0"/>
        <w:rPr/>
      </w:pPr>
      <w:r>
        <w:rPr/>
        <w:t>тельства и эксплуатации сооружений инженерной защиты в аналогичных природных усло</w:t>
        <w:softHyphen/>
        <w:t>вия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05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Исходные материалы для проектирования схем инженерной защиты (приложение Б), сооружений и (или) мероприятий инженерной защиты должны включать: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сведения о географическом положении, хозяйственных связях и границах защищае</w:t>
        <w:softHyphen/>
        <w:t>мой территории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оценку существующего хозяйственного использования территории, ее экологического значения и перспектив их развития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сведения о существующих сооружениях и мероприятиях инженерной защиты, их со</w:t>
        <w:softHyphen/>
        <w:t>стоянии, возможности реконструкции и службах их эксплуатаци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данные по ущербу от воздействия опасных геологических процессов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материалы региональных геологических исследований и инженерных изысканий (ин</w:t>
        <w:softHyphen/>
        <w:t>женерно-геологических, -гидрогеологических, -гидрометеорологических, -экологических)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материалы о проводимых или намечаемых региональных мероприятиях по инженер</w:t>
        <w:softHyphen/>
        <w:t>ной подготовке территории и их влиянии на природные условия и ресурсы защищаемой тер</w:t>
        <w:softHyphen/>
        <w:t>ритори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данные о местных строительных материалах и энергетических ресурсах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картографические материалы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градостроительную документацию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86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Инженерные изыскания для проектирования инженерной защиты следует прово</w:t>
        <w:softHyphen/>
        <w:t>дить по заданию проектной организации в соответствии с требованиями действующих стро</w:t>
        <w:softHyphen/>
        <w:t>ительных норм и стандартов по инженерным изысканиям и исследованиям грунтов для строительства. Состав, содержание и детальность материалов инженерных изысканий опре</w:t>
        <w:softHyphen/>
        <w:t>деляют соответствующим масштабом необходимых графических материалов (приложение Б)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Инженерные изыскания должны быть основаны на обобщении информации, охваты</w:t>
        <w:softHyphen/>
        <w:t>вающей все виды изыскательских работ, выполненных на территории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Результаты изысканий должны содержать прогноз изменения инженерно</w:t>
        <w:softHyphen/>
        <w:t>геологических, гидрологических и экологических условий на расчетный срок с учетом при</w:t>
        <w:softHyphen/>
        <w:t>родных и техногенных факторов, а также территориальную оценку (районирование) терри</w:t>
        <w:softHyphen/>
        <w:t>тории по порогам геологической безопасности и рекомендации по выбору принципиальных направлений инженерной защит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91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Если из-за сложности инженерно-геологических, гидрологических и экологиче</w:t>
        <w:softHyphen/>
        <w:t>ских условий по материалам изысканий не представляется возможным выполнить необхо</w:t>
        <w:softHyphen/>
        <w:t>димые расчеты и выбрать сооружения и (или) мероприятия, в проекте следует предусматри-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921" w:right="897" w:gutter="0" w:header="0" w:top="422" w:footer="3" w:bottom="7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  <w:t>вать экспериментальные сооружения и мероприятия инженерной защиты и (или) выполне</w:t>
        <w:softHyphen/>
        <w:t>ние опытно-производственных работ с последующей корректировкой проек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53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инженерной защиты следует обеспечивать (предусматри</w:t>
        <w:softHyphen/>
        <w:t>вать)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едотвращение, устранение или снижение до допустимого уровня отрицательного воздействия на защищаемые территории, здания и сооружения действующих и связанных с ними возможных опасных процессов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наиболее полное использование местных строительных материалов и природных ре</w:t>
        <w:softHyphen/>
        <w:t>сурсов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оизводство работ способами, не приводящими к появлению новых и (или) интен</w:t>
        <w:softHyphen/>
        <w:t>сификации действующих опасных геологических процессов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охранение заповедных зон, ландшафтов, исторических объектов и памятников и т. д.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надлежащее архитектурное оформление сооружений инженерной защиты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очетание с мероприятиями по охране окружающей среды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 необходимых случаях -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(мониторинг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58" w:leader="none"/>
        </w:tabs>
        <w:spacing w:lineRule="exact" w:line="413" w:before="0" w:after="0"/>
        <w:ind w:left="20" w:firstLine="720"/>
        <w:jc w:val="both"/>
        <w:rPr/>
      </w:pPr>
      <w:r>
        <w:rPr/>
        <w:t>При проектировании инженерной защиты следует предусматривать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оэтапность возведения и ввода в эксплуатацию сооружений при строгом соблюде</w:t>
        <w:softHyphen/>
        <w:t>нии технологической последовательности выполнения работ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конструктивные решения и мероприятия, обеспечивающие возможность ремонта про</w:t>
        <w:softHyphen/>
        <w:t>ектируемых сооружений, а также изменение их функционального назначения в процессе эксплуатации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использование и, при необходимости, реконструкцию существующих сооружений инженерной защит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7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Мероприятия по инженерной защите и охране окружающей среды следует проек</w:t>
        <w:softHyphen/>
        <w:t>тировать комплексно, с учетом прогноза ее изменения в связи с постройкой сооружений ин</w:t>
        <w:softHyphen/>
        <w:t>женерной защиты и освоением территории. При этом мероприятия инженерной защиты от разных видов опасных процессов должны быть увязаны между собо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06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составе проекта инженерной защиты следует, при необходимости, предусмат</w:t>
        <w:softHyphen/>
        <w:t>ривать организационно-технические мероприятия, в том числе по предупреждению чрезвы</w:t>
        <w:softHyphen/>
        <w:t>чайных ситуаций, предотвращающие гибель людей, исключающие возникновение аварийной ситуации или ослабляющие ее действие и снижающие возможный ущерб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0" w:right="1130" w:gutter="0" w:header="0" w:top="1245" w:footer="3" w:bottom="12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8" w:name="bookmark6"/>
      <w:r>
        <w:rPr/>
        <w:t>МСН 2.03-02-2002</w:t>
      </w:r>
      <w:bookmarkEnd w:id="8"/>
    </w:p>
    <w:p>
      <w:pPr>
        <w:pStyle w:val="31"/>
        <w:shd w:fill="auto" w:val="clear"/>
        <w:spacing w:lineRule="exact" w:line="413" w:before="0" w:after="0"/>
        <w:ind w:left="20" w:right="460" w:hanging="0"/>
        <w:jc w:val="both"/>
        <w:rPr/>
      </w:pPr>
      <w:r>
        <w:rPr/>
        <w:t>собственности и принадлежности защищаемых территорий и объектов, при необходимости предусматривать образование единой территориальной системы (комплекса) мероприятий и сооружений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Выбор мероприятий и сооружений следует производить с учетом видов возможных деформаций и воздействий, уровня ответственности и стоимости защищаемых территорий, зданий и сооружений, их конструктивных и эксплуатационных особенносте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Границы защищаемых территорий, подверженных воздействию опасных геоло</w:t>
        <w:softHyphen/>
        <w:t>гических процессов, в пределах которых требуются строительство сооружений и осуществ</w:t>
        <w:softHyphen/>
        <w:t>ление мероприятий инженерной защиты, следует устанавливать по материалам рекогносци</w:t>
        <w:softHyphen/>
        <w:t>ровочных обследований и уточнять при последующих инженерных изыскания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В случае, когда сооружения и мероприятия инженерной защиты могут оказать отри</w:t>
        <w:softHyphen/>
        <w:t>цательное влияние на эти территории (заболачивание, разрушение берегов, образование и активизация оползней и др.), в проекте должны быть предусмотрены соответствующие ком</w:t>
        <w:softHyphen/>
        <w:t>пенсационно-восстановительные мероприят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5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Рекультивацию и благоустройство территорий, нарушенных при создании со</w:t>
        <w:softHyphen/>
        <w:t>оружений и осуществлении мероприятий инженерной защиты, следует разрабатывать с уче</w:t>
        <w:softHyphen/>
        <w:t>том требований ГОСТ 17.5.3.04 и ГОСТ 17.5.3.05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98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В необходимых случаях в проекте следует предусматривать установку кон</w:t>
        <w:softHyphen/>
        <w:t>трольно-измерительной аппаратуры и устройство наблюдательных скважин, постов, геоде</w:t>
        <w:softHyphen/>
        <w:t>зических реперов, марок и т. д. для наблюдения в период строительства и эксплуатации за развитием опасных процессов и работой сооружений инженерной защиты. В проекте долж</w:t>
        <w:softHyphen/>
        <w:t>ны быть предусмотрены состав и режим необходимых наблюдений (мониторинг) и соответ</w:t>
        <w:softHyphen/>
        <w:t>ствующие дополнительные мероприятия по обеспечению надежности сооружений и эффек</w:t>
        <w:softHyphen/>
        <w:t>тивности инженерной защиты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Мониторинг должен проводиться специализированными организациями с целью своевременного выявления активизации опасных геологических процессов и принятия необ</w:t>
        <w:softHyphen/>
        <w:t>ходимых мер по защите зданий и сооружений и обеспечению безопасности люде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50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Работы по освоению вновь застраиваемых и реконструируемых территорий сле</w:t>
        <w:softHyphen/>
        <w:t>дует начинать только после выполнения первоочередных мероприятий по их защите от опасных процессов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Ввод в эксплуатацию сооружений и мероприятий инженерной защиты и строитель</w:t>
        <w:softHyphen/>
        <w:t>ство защищаемых объектов должны быть взаимоувязаны и гарантировать безаварийное ве</w:t>
        <w:softHyphen/>
        <w:t>дение работ, а также функциональное использование сооружений инженерной защиты в экс-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921" w:right="897" w:gutter="0" w:header="0" w:top="422" w:footer="3" w:bottom="7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  <w:t>тремальных условия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45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Уровень ответственности (класс) сооружений инженерной защиты следует назначать в соответствии с уровнем ответственности или классом защищаемых объектов. При защите территории, на которой расположены объекты различных уровней ответственно</w:t>
        <w:softHyphen/>
        <w:t>сти или классов, уровень ответственности сооружений инженерной защиты должен, как пра</w:t>
        <w:softHyphen/>
        <w:t>вило, соответствовать уровню ответственности большинства защищаемых объектов. При этом отдельные объекты с повышенным уровнем ответственности могут иметь локальную защиту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грузки и воздействия, учитываемые в расчетах сооружений инженерной защи</w:t>
        <w:softHyphen/>
        <w:t>ты, коэффициенты надежности, а также возможные сочетания нагрузок следует принимать в соответствии с действующими строительными нормами с учетом требований соответ</w:t>
        <w:softHyphen/>
        <w:t>ствующих разделов настоящих норм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ля сооружений инженерной защиты водоподпорного типа следует также учитывать требования строительных норм и правил на гидротехнические сооруж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0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Техническая эффективность и надежность сооружений и мероприятий инженер</w:t>
        <w:softHyphen/>
        <w:t>ной защиты должны подтверждаться расчетами, а в обоснованных случаях - моделировани</w:t>
        <w:softHyphen/>
        <w:t>ем (натурным, физическим, математическим и др.) опасных процессов с учетом воздействия на них проектируемых сооружений и мероприят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41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Экономический эффект варианта инженерной защиты определяют размером предотвращенного ущерба территории или сооружению от воздействия опасных процессов за вычетом затрат на осуществление защит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од предотвращенным ущербом следует понимать разность между ущербом при от</w:t>
        <w:softHyphen/>
        <w:t>казе от проведения инженерной защиты и ущербом, возможным после ее проведения. Оцен</w:t>
        <w:softHyphen/>
        <w:t>ка ущерба должна быть комплексной, с учетом всех его видов как в сфере материального производства, так и в непроизводственной сфере (в том числе следует учитывать ущерб воде, почве, флоре и фауне и т. п.)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Основные положения по оценке предотвращенного ущерба приведены в приложе</w:t>
        <w:softHyphen/>
        <w:t>нии 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7" w:leader="none"/>
        </w:tabs>
        <w:spacing w:lineRule="exact" w:line="413" w:before="0" w:after="313"/>
        <w:ind w:left="20" w:right="20" w:firstLine="720"/>
        <w:jc w:val="both"/>
        <w:rPr/>
      </w:pPr>
      <w:r>
        <w:rPr/>
        <w:t>Зарегистрированные проявления наиболее вероятных опасных процессов на тер</w:t>
        <w:softHyphen/>
        <w:t>риториях субъектов Российской Федерации приведены в приложении Г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146" w:leader="none"/>
        </w:tabs>
        <w:spacing w:lineRule="exact" w:line="322" w:before="0" w:after="0"/>
        <w:ind w:left="1139" w:right="1400" w:hanging="198"/>
        <w:jc w:val="left"/>
        <w:rPr/>
      </w:pPr>
      <w:bookmarkStart w:id="9" w:name="bookmark7"/>
      <w:r>
        <w:rPr/>
        <w:t>Противооползневые и противообвальные сооружения и мероприятия</w:t>
      </w:r>
      <w:bookmarkEnd w:id="9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8" w:before="0" w:after="0"/>
        <w:ind w:left="20" w:right="20" w:firstLine="720"/>
        <w:jc w:val="both"/>
        <w:rPr/>
      </w:pPr>
      <w:r>
        <w:rPr/>
        <w:t>К оползнеопасным относятся территории, на которых возможно возникновение оползневых смещений в течение периода строительства и эксплуатации объекта. В пределах оползнеопасных территорий отдельно выделяют оползневые участки, где имеются или ранее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130" w:right="1130" w:gutter="0" w:header="0" w:top="1303" w:footer="3" w:bottom="1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ind w:right="180" w:hanging="0"/>
        <w:rPr/>
      </w:pPr>
      <w:bookmarkStart w:id="10" w:name="bookmark8"/>
      <w:r>
        <w:rPr/>
        <w:t>МСН 2.03-02-2002</w:t>
      </w:r>
      <w:bookmarkEnd w:id="10"/>
    </w:p>
    <w:p>
      <w:pPr>
        <w:pStyle w:val="31"/>
        <w:shd w:fill="auto" w:val="clear"/>
        <w:spacing w:lineRule="exact" w:line="413" w:before="0" w:after="0"/>
        <w:ind w:left="20" w:right="460" w:hanging="0"/>
        <w:rPr/>
      </w:pPr>
      <w:r>
        <w:rPr/>
        <w:t>возникали оползн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Границы оползнеопасных территорий устанавливают по данным комплексных инженерных изысканий с использованием расчетов устойчивости склонов и материалов сравнительного инженерно-геологического анализа применительно к особенностям рельефа, геологического строения, гидрогеологических и сейсмических условий, характера расти</w:t>
        <w:softHyphen/>
        <w:t>тельного покрова и клима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</w:t>
        <w:softHyphen/>
        <w:t>ний, направленных на предотвращение и стабилизацию этих процессов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изменение рельефа склона в целях повышения его устойчивости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регулирование стока поверхностных вод с помощью вертикальной планировки терри</w:t>
        <w:softHyphen/>
        <w:t>тории и устройства системы поверхностного водоотвода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редотвращение инфильтрации воды в грунт и эрозионных процессов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искусственное понижение уровня подземных вод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агролесомелиорация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закрепление грунтов (в том числе армированием)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устройство удерживающих сооружений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77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Если применение мероприятий и сооружений активной защиты, указанных в 5.3, полностью не исключает возможность образования оползней и обвалов, а также в случае технической невозможности или нецелесообразности активной защиты следует предусмат</w:t>
        <w:softHyphen/>
        <w:t>ривать мероприятия пассивной защиты (приспособление защищаемых сооружений к обтека</w:t>
        <w:softHyphen/>
        <w:t>нию их оползнем, улавливающие сооружения и устройства, противообвальные галереи и др.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96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и проектировании противооползневых и противообвальных сооружений и ме</w:t>
        <w:softHyphen/>
        <w:t>роприятий на берегах водоемов и водотоков необходимо дополнительно соблюдать требова</w:t>
        <w:softHyphen/>
        <w:t>ния раздела 9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72" w:leader="none"/>
        </w:tabs>
        <w:spacing w:lineRule="exact" w:line="413" w:before="0" w:after="386"/>
        <w:ind w:left="20" w:right="460" w:firstLine="720"/>
        <w:jc w:val="both"/>
        <w:rPr/>
      </w:pPr>
      <w:r>
        <w:rPr/>
        <w:t>При выборе защитных мероприятий и сооружений и их комплексов следует учи</w:t>
        <w:softHyphen/>
        <w:t>тывать виды возможных деформаций склона (откоса), уровень ответственности защищаемых объектов, их конструктивные и эксплуатационные особенности.</w:t>
      </w:r>
    </w:p>
    <w:p>
      <w:pPr>
        <w:pStyle w:val="32"/>
        <w:keepNext w:val="true"/>
        <w:keepLines/>
        <w:shd w:fill="auto" w:val="clear"/>
        <w:spacing w:lineRule="exact" w:line="230"/>
        <w:ind w:left="20" w:firstLine="720"/>
        <w:jc w:val="both"/>
        <w:rPr>
          <w:b/>
          <w:b/>
        </w:rPr>
      </w:pPr>
      <w:r>
        <w:rPr>
          <w:b/>
        </w:rPr>
      </w:r>
      <w:bookmarkStart w:id="11" w:name="bookmark9"/>
      <w:bookmarkStart w:id="12" w:name="bookmark9"/>
    </w:p>
    <w:p>
      <w:pPr>
        <w:pStyle w:val="32"/>
        <w:keepNext w:val="true"/>
        <w:keepLines/>
        <w:shd w:fill="auto" w:val="clear"/>
        <w:spacing w:lineRule="exact" w:line="230"/>
        <w:ind w:left="20" w:firstLine="720"/>
        <w:jc w:val="both"/>
        <w:rPr>
          <w:b/>
          <w:b/>
        </w:rPr>
      </w:pPr>
      <w:bookmarkStart w:id="13" w:name="bookmark9"/>
      <w:r>
        <w:rPr>
          <w:b/>
        </w:rPr>
        <w:t>Основные расчетные положения</w:t>
      </w:r>
      <w:bookmarkEnd w:id="13"/>
    </w:p>
    <w:p>
      <w:pPr>
        <w:pStyle w:val="32"/>
        <w:keepNext w:val="true"/>
        <w:keepLines/>
        <w:shd w:fill="auto" w:val="clear"/>
        <w:spacing w:lineRule="exact" w:line="230"/>
        <w:ind w:left="20" w:firstLine="720"/>
        <w:jc w:val="both"/>
        <w:rPr>
          <w:b/>
          <w:b/>
        </w:rPr>
      </w:pPr>
      <w:r>
        <w:rPr>
          <w:b/>
        </w:rPr>
      </w:r>
    </w:p>
    <w:p>
      <w:pPr>
        <w:pStyle w:val="32"/>
        <w:keepNext w:val="true"/>
        <w:keepLines/>
        <w:shd w:fill="auto" w:val="clear"/>
        <w:spacing w:lineRule="exact" w:line="230"/>
        <w:ind w:left="20" w:firstLine="720"/>
        <w:jc w:val="both"/>
        <w:rPr>
          <w:b/>
          <w:b/>
        </w:rPr>
      </w:pPr>
      <w:r>
        <w:rPr>
          <w:b/>
        </w:rPr>
      </w:r>
    </w:p>
    <w:p>
      <w:pPr>
        <w:pStyle w:val="32"/>
        <w:keepNext w:val="true"/>
        <w:keepLines/>
        <w:shd w:fill="auto" w:val="clear"/>
        <w:spacing w:lineRule="exact" w:line="230"/>
        <w:ind w:left="20"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921" w:right="897" w:gutter="0" w:header="0" w:top="422" w:footer="3" w:bottom="9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0" w:leader="none"/>
        </w:tabs>
        <w:spacing w:lineRule="exact" w:line="413" w:before="0" w:after="0"/>
        <w:ind w:left="20" w:right="20" w:firstLine="660"/>
        <w:jc w:val="both"/>
        <w:rPr/>
      </w:pPr>
      <w:r>
        <w:rPr/>
        <w:t>Виды противооползневых и противообвальных сооружений и мероприятий сле</w:t>
        <w:softHyphen/>
        <w:t>дует выбирать на основании расчетов общей и местной устойчивости склонов (откосов), т.е. устойчивости склона (откоса) в целом и отдельных его морфологических элемент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083" w:leader="none"/>
        </w:tabs>
        <w:spacing w:lineRule="exact" w:line="413" w:before="0" w:after="326"/>
        <w:ind w:left="20" w:firstLine="660"/>
        <w:jc w:val="both"/>
        <w:rPr/>
      </w:pPr>
      <w:r>
        <w:rPr/>
        <w:t>Расчет устойчивости склонов (откосов) следует выполнять, исходя из условия</w:t>
      </w:r>
    </w:p>
    <w:p>
      <w:pPr>
        <w:pStyle w:val="26"/>
        <w:shd w:fill="auto" w:val="clear"/>
        <w:tabs>
          <w:tab w:val="clear" w:pos="708"/>
          <w:tab w:val="left" w:pos="8198" w:leader="none"/>
        </w:tabs>
        <w:spacing w:lineRule="exact" w:line="230" w:before="0" w:after="0"/>
        <w:ind w:left="3120" w:hanging="0"/>
        <w:rPr/>
      </w:pPr>
      <w:r>
        <w:rPr/>
        <w:t>щҒ &lt; —</w:t>
      </w:r>
      <w:r>
        <w:rPr>
          <w:lang w:val="en-US"/>
        </w:rPr>
        <w:t>R</w:t>
      </w:r>
      <w:r>
        <w:rPr>
          <w:rStyle w:val="22"/>
        </w:rPr>
        <w:t xml:space="preserve"> ,</w:t>
        <w:tab/>
        <w:t>(1)</w:t>
      </w:r>
    </w:p>
    <w:p>
      <w:pPr>
        <w:pStyle w:val="26"/>
        <w:shd w:fill="auto" w:val="clear"/>
        <w:spacing w:lineRule="exact" w:line="437" w:before="0" w:after="0"/>
        <w:ind w:left="3700" w:hanging="0"/>
        <w:rPr>
          <w:lang w:val="en-US"/>
        </w:rPr>
      </w:pPr>
      <w:r>
        <w:rPr>
          <w:lang w:val="en-US"/>
        </w:rPr>
        <w:t>Yn</w:t>
      </w:r>
    </w:p>
    <w:p>
      <w:pPr>
        <w:pStyle w:val="31"/>
        <w:shd w:fill="auto" w:val="clear"/>
        <w:spacing w:lineRule="exact" w:line="437" w:before="0" w:after="0"/>
        <w:ind w:left="20" w:right="20" w:hanging="0"/>
        <w:jc w:val="both"/>
        <w:rPr/>
      </w:pPr>
      <w:r>
        <w:rPr/>
        <w:t xml:space="preserve">где </w:t>
      </w:r>
      <w:r>
        <w:rPr>
          <w:rStyle w:val="Style18"/>
          <w:lang w:val="ru-RU"/>
        </w:rPr>
        <w:t>щ -</w:t>
      </w:r>
      <w:r>
        <w:rPr/>
        <w:t xml:space="preserve"> коэффициент сочетания нагрузок (для основного сочетания </w:t>
      </w:r>
      <w:r>
        <w:rPr>
          <w:rStyle w:val="Style18"/>
          <w:lang w:val="ru-RU"/>
        </w:rPr>
        <w:t>щ =</w:t>
      </w:r>
      <w:r>
        <w:rPr/>
        <w:t xml:space="preserve"> 1, для особого - 0,9, для нагрузок строительного периода - 0,95);</w:t>
      </w:r>
    </w:p>
    <w:p>
      <w:pPr>
        <w:pStyle w:val="31"/>
        <w:shd w:fill="auto" w:val="clear"/>
        <w:spacing w:lineRule="exact" w:line="422" w:before="0" w:after="0"/>
        <w:ind w:left="20" w:right="20" w:firstLine="660"/>
        <w:jc w:val="both"/>
        <w:rPr/>
      </w:pPr>
      <w:r>
        <w:rPr>
          <w:rStyle w:val="Style18"/>
          <w:lang w:val="ru-RU"/>
        </w:rPr>
        <w:t>Ғ-</w:t>
      </w:r>
      <w:r>
        <w:rPr/>
        <w:t xml:space="preserve"> расчетное значение обобщенного сдвигающего воздействия на призму обрушения, определяемое с учетом коэффициентов надежности по нагрузке;</w:t>
      </w:r>
    </w:p>
    <w:p>
      <w:pPr>
        <w:pStyle w:val="31"/>
        <w:shd w:fill="auto" w:val="clear"/>
        <w:spacing w:lineRule="exact" w:line="422" w:before="0" w:after="0"/>
        <w:ind w:left="20" w:right="20" w:firstLine="660"/>
        <w:jc w:val="both"/>
        <w:rPr/>
      </w:pPr>
      <w:r>
        <w:rPr/>
        <w:t>Ус - коэффициент условий работы, учитывающий вид предельного состояния, степень точности исходных данных, приближенность расчетных схем, тип сооружения, конструкции или основания, вид материала и другие факторы;</w:t>
      </w:r>
    </w:p>
    <w:p>
      <w:pPr>
        <w:pStyle w:val="31"/>
        <w:shd w:fill="auto" w:val="clear"/>
        <w:spacing w:lineRule="exact" w:line="422" w:before="0" w:after="0"/>
        <w:ind w:left="20" w:right="20" w:firstLine="660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- коэффициент надежности по назначению сооружения, принимаемый равным от 1,2 до 1,1 в зависимости от уровня ответственности проектируемой инженерной защиты;</w:t>
      </w:r>
    </w:p>
    <w:p>
      <w:pPr>
        <w:pStyle w:val="31"/>
        <w:shd w:fill="auto" w:val="clear"/>
        <w:spacing w:lineRule="exact" w:line="418" w:before="0" w:after="0"/>
        <w:ind w:left="20" w:right="20" w:firstLine="660"/>
        <w:jc w:val="both"/>
        <w:rPr/>
      </w:pPr>
      <w:r>
        <w:rPr>
          <w:rStyle w:val="Style18"/>
        </w:rPr>
        <w:t>R</w:t>
      </w:r>
      <w:r>
        <w:rPr>
          <w:rStyle w:val="Style18"/>
          <w:lang w:val="ru-RU"/>
        </w:rPr>
        <w:t xml:space="preserve"> -</w:t>
      </w:r>
      <w:r>
        <w:rPr/>
        <w:t xml:space="preserve"> расчетное значение обобщенного сопротивления грунтового массива сдвигающему воздействию, определяемое с учетом коэффициента надежности по грунту.</w:t>
      </w:r>
    </w:p>
    <w:p>
      <w:pPr>
        <w:pStyle w:val="31"/>
        <w:shd w:fill="auto" w:val="clear"/>
        <w:spacing w:lineRule="exact" w:line="418" w:before="0" w:after="0"/>
        <w:ind w:left="20" w:right="20" w:firstLine="660"/>
        <w:jc w:val="both"/>
        <w:rPr/>
      </w:pPr>
      <w:r>
        <w:rPr/>
        <w:t>Оценку местной устойчивости обвальных склонов (откосов) допускается производить на основе количественной и качественной характеристик трещиноватости, с составлением прогноза интенсивности осыпания продуктов выветривания и размеров скальных глыб, с учетом возможного сейсмического воздействия расчетной балльности (приложение Д).</w:t>
      </w:r>
    </w:p>
    <w:p>
      <w:pPr>
        <w:pStyle w:val="31"/>
        <w:shd w:fill="auto" w:val="clear"/>
        <w:spacing w:lineRule="exact" w:line="418" w:before="0" w:after="0"/>
        <w:ind w:left="20" w:right="20" w:firstLine="660"/>
        <w:jc w:val="both"/>
        <w:rPr/>
      </w:pPr>
      <w:r>
        <w:rPr/>
        <w:t xml:space="preserve">П р и м е ч а н и е -Отношение </w:t>
      </w:r>
      <w:r>
        <w:rPr>
          <w:rStyle w:val="Style18"/>
          <w:lang w:val="ru-RU"/>
        </w:rPr>
        <w:t>у</w:t>
      </w:r>
      <w:r>
        <w:rPr>
          <w:rStyle w:val="Style18"/>
          <w:vertAlign w:val="subscript"/>
          <w:lang w:val="ru-RU"/>
        </w:rPr>
        <w:t>п</w:t>
      </w:r>
      <w:r>
        <w:rPr>
          <w:rStyle w:val="Style18"/>
          <w:lang w:val="ru-RU"/>
        </w:rPr>
        <w:t xml:space="preserve"> щ/у</w:t>
      </w:r>
      <w:r>
        <w:rPr>
          <w:rStyle w:val="Style18"/>
          <w:vertAlign w:val="subscript"/>
          <w:lang w:val="ru-RU"/>
        </w:rPr>
        <w:t>с</w:t>
      </w:r>
      <w:r>
        <w:rPr>
          <w:rStyle w:val="Style18"/>
          <w:lang w:val="ru-RU"/>
        </w:rPr>
        <w:t>,</w:t>
      </w:r>
      <w:r>
        <w:rPr/>
        <w:t xml:space="preserve"> характеризующее минимально допустимый за</w:t>
        <w:softHyphen/>
        <w:t>пас удерживающих усилий по отношению к действующим на призму обрушения сдвигаю</w:t>
        <w:softHyphen/>
        <w:t xml:space="preserve">щим воздействиям, называется нормированным значением коэффициента устойчивости склона (откоса) и обозначается </w:t>
      </w:r>
      <w:r>
        <w:rPr>
          <w:rStyle w:val="Style18"/>
          <w:lang w:val="ru-RU"/>
        </w:rPr>
        <w:t>[</w:t>
      </w:r>
      <w:r>
        <w:rPr>
          <w:rStyle w:val="Style18"/>
        </w:rPr>
        <w:t>k</w:t>
      </w:r>
      <w:r>
        <w:rPr>
          <w:rStyle w:val="Style18"/>
          <w:vertAlign w:val="subscript"/>
        </w:rPr>
        <w:t>st</w:t>
      </w:r>
      <w:r>
        <w:rPr>
          <w:rStyle w:val="Style18"/>
          <w:lang w:val="ru-RU"/>
        </w:rPr>
        <w:t>],</w:t>
      </w:r>
      <w:r>
        <w:rPr/>
        <w:t xml:space="preserve"> Коэффициент устойчивости откоса (склона) </w:t>
      </w:r>
      <w:r>
        <w:rPr>
          <w:rStyle w:val="Style18"/>
        </w:rPr>
        <w:t>k</w:t>
      </w:r>
      <w:r>
        <w:rPr>
          <w:rStyle w:val="Style18"/>
          <w:vertAlign w:val="subscript"/>
        </w:rPr>
        <w:t>st</w:t>
      </w:r>
      <w:r>
        <w:rPr/>
        <w:t xml:space="preserve"> должен быть больше или равен [</w:t>
      </w:r>
      <w:r>
        <w:rPr>
          <w:lang w:val="en-US"/>
        </w:rPr>
        <w:t>k</w:t>
      </w:r>
      <w:r>
        <w:rPr>
          <w:vertAlign w:val="subscript"/>
          <w:lang w:val="en-US"/>
        </w:rPr>
        <w:t>st</w:t>
      </w:r>
      <w:r>
        <w:rPr/>
        <w:t>].</w:t>
      </w:r>
    </w:p>
    <w:p>
      <w:pPr>
        <w:pStyle w:val="31"/>
        <w:shd w:fill="auto" w:val="clear"/>
        <w:spacing w:lineRule="exact" w:line="418" w:before="0" w:after="0"/>
        <w:ind w:left="20" w:right="20" w:firstLine="660"/>
        <w:jc w:val="both"/>
        <w:rPr/>
      </w:pPr>
      <w:r>
        <w:rPr/>
        <w:t>Значение [</w:t>
      </w:r>
      <w:r>
        <w:rPr>
          <w:lang w:val="en-US"/>
        </w:rPr>
        <w:t>k</w:t>
      </w:r>
      <w:r>
        <w:rPr>
          <w:vertAlign w:val="subscript"/>
          <w:lang w:val="en-US"/>
        </w:rPr>
        <w:t>st</w:t>
      </w:r>
      <w:r>
        <w:rPr/>
        <w:t>] может изменяться от 1,25 до 1,10 для основного сочетания нагрузок и от 1.20 до 1,05 - для особого сочетания нагрузок в зависимости от уровня ответственности инженерной защиты и состояния склона. При этом необходимо соблюдать условие</w:t>
      </w:r>
    </w:p>
    <w:p>
      <w:pPr>
        <w:pStyle w:val="31"/>
        <w:shd w:fill="auto" w:val="clear"/>
        <w:spacing w:lineRule="exact" w:line="230" w:before="0" w:after="0"/>
        <w:ind w:left="20" w:hanging="0"/>
        <w:jc w:val="both"/>
        <w:rPr/>
      </w:pPr>
      <w:r>
        <w:rPr>
          <w:rStyle w:val="Style18"/>
          <w:vertAlign w:val="superscript"/>
        </w:rPr>
        <w:t>k</w:t>
      </w:r>
      <w:r>
        <w:rPr>
          <w:rStyle w:val="Style18"/>
        </w:rPr>
        <w:t>st</w:t>
      </w:r>
      <w:r>
        <w:rPr>
          <w:lang w:val="en-US"/>
        </w:rPr>
        <w:t xml:space="preserve"> </w:t>
      </w:r>
      <w:r>
        <w:rPr/>
        <w:t xml:space="preserve">— </w:t>
      </w:r>
      <w:r>
        <w:rPr>
          <w:vertAlign w:val="superscript"/>
          <w:lang w:val="en-US"/>
        </w:rPr>
        <w:t>[k</w:t>
      </w:r>
      <w:r>
        <w:rPr>
          <w:lang w:val="en-US"/>
        </w:rPr>
        <w:t xml:space="preserve">t </w:t>
      </w:r>
      <w:r>
        <w:rPr>
          <w:vertAlign w:val="superscript"/>
        </w:rPr>
        <w:t>]</w:t>
      </w:r>
      <w:r>
        <w:rPr/>
        <w:t>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0" w:leader="none"/>
        </w:tabs>
        <w:spacing w:lineRule="exact" w:line="280" w:before="0" w:after="0"/>
        <w:ind w:left="23" w:right="23" w:firstLine="658"/>
        <w:jc w:val="both"/>
        <w:rPr/>
      </w:pPr>
      <w:r>
        <w:rPr/>
        <w:t>Расчетное значение обобщенного сопротивления грунтового массива сдвигающе</w:t>
        <w:softHyphen/>
        <w:t>му воздействию следует определять исходя из условия, что соотношение между нормальны</w:t>
        <w:softHyphen/>
        <w:t xml:space="preserve">ми </w:t>
      </w:r>
      <w:r>
        <w:rPr>
          <w:rStyle w:val="Style18"/>
          <w:lang w:val="ru-RU"/>
        </w:rPr>
        <w:t>а</w:t>
      </w:r>
      <w:r>
        <w:rPr/>
        <w:t xml:space="preserve"> и касательными </w:t>
      </w:r>
      <w:r>
        <w:rPr>
          <w:rStyle w:val="Style18"/>
          <w:lang w:val="ru-RU"/>
        </w:rPr>
        <w:t>т</w:t>
      </w:r>
      <w:r>
        <w:rPr/>
        <w:t xml:space="preserve"> напряжениями по всей поверхности скольжения, соответствующее предельному состоянию призмы обрушения, отвечает условию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130" w:right="1130" w:gutter="0" w:header="0" w:top="1245" w:footer="3" w:bottom="1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tabs>
          <w:tab w:val="clear" w:pos="708"/>
          <w:tab w:val="left" w:pos="8411" w:leader="none"/>
        </w:tabs>
        <w:spacing w:lineRule="exact" w:line="422" w:before="0" w:after="0"/>
        <w:jc w:val="center"/>
        <w:rPr/>
      </w:pPr>
      <w:r>
        <w:rPr>
          <w:lang w:val="en-US"/>
        </w:rPr>
        <w:t>T</w:t>
      </w:r>
      <w:r>
        <w:rPr/>
        <w:t>„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/>
        <w:t>„</w:t>
      </w:r>
      <w:r>
        <w:rPr>
          <w:lang w:val="en-US"/>
        </w:rPr>
        <w:t>tgpi</w:t>
      </w:r>
      <w:r>
        <w:rPr/>
        <w:t>+</w:t>
      </w:r>
      <w:r>
        <w:rPr>
          <w:lang w:val="en-US"/>
        </w:rPr>
        <w:t>ci</w:t>
      </w:r>
      <w:r>
        <w:rPr>
          <w:rStyle w:val="22"/>
        </w:rPr>
        <w:t xml:space="preserve"> .                                        (2)</w:t>
      </w:r>
    </w:p>
    <w:p>
      <w:pPr>
        <w:pStyle w:val="31"/>
        <w:shd w:fill="auto" w:val="clear"/>
        <w:spacing w:lineRule="exact" w:line="422" w:before="0" w:after="0"/>
        <w:ind w:left="20" w:right="460" w:hanging="0"/>
        <w:rPr/>
      </w:pPr>
      <w:r>
        <w:rPr/>
        <w:t xml:space="preserve">где </w:t>
      </w:r>
      <w:r>
        <w:rPr>
          <w:rStyle w:val="Style18"/>
          <w:lang w:val="ru-RU"/>
        </w:rPr>
        <w:t>(</w:t>
      </w:r>
      <w:r>
        <w:rPr>
          <w:rStyle w:val="Style18"/>
        </w:rPr>
        <w:t>p</w:t>
      </w:r>
      <w:r>
        <w:rPr>
          <w:rStyle w:val="Style18"/>
          <w:vertAlign w:val="subscript"/>
        </w:rPr>
        <w:t>I</w:t>
      </w:r>
      <w:r>
        <w:rPr/>
        <w:t xml:space="preserve"> и </w:t>
      </w:r>
      <w:r>
        <w:rPr>
          <w:rStyle w:val="Style18"/>
        </w:rPr>
        <w:t>c</w:t>
      </w:r>
      <w:r>
        <w:rPr>
          <w:rStyle w:val="Style18"/>
          <w:vertAlign w:val="subscript"/>
        </w:rPr>
        <w:t>I</w:t>
      </w:r>
      <w:r>
        <w:rPr>
          <w:rStyle w:val="Style18"/>
          <w:lang w:val="ru-RU"/>
        </w:rPr>
        <w:t xml:space="preserve"> -</w:t>
      </w:r>
      <w:r>
        <w:rPr/>
        <w:t xml:space="preserve"> значения соответственно угла внутреннего трения и удельного сцепления грун</w:t>
        <w:softHyphen/>
        <w:t>та, при которых наступает сдвиг грун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83" w:leader="none"/>
        </w:tabs>
        <w:spacing w:lineRule="exact" w:line="422" w:before="0" w:after="0"/>
        <w:ind w:left="20" w:right="460" w:firstLine="720"/>
        <w:jc w:val="both"/>
        <w:rPr/>
      </w:pPr>
      <w:r>
        <w:rPr/>
        <w:t>В расчетах противооползневых и противообвальных сооружений нагрузки и воздействия следует определять с учетом:</w:t>
      </w:r>
    </w:p>
    <w:p>
      <w:pPr>
        <w:pStyle w:val="31"/>
        <w:shd w:fill="auto" w:val="clear"/>
        <w:spacing w:lineRule="exact" w:line="422" w:before="0" w:after="0"/>
        <w:ind w:left="20" w:firstLine="720"/>
        <w:jc w:val="both"/>
        <w:rPr/>
      </w:pPr>
      <w:r>
        <w:rPr/>
        <w:t xml:space="preserve">для удерживающих конструкций </w:t>
      </w:r>
      <w:r>
        <w:rPr>
          <w:rStyle w:val="Style18"/>
          <w:lang w:val="ru-RU"/>
        </w:rPr>
        <w:t>-</w:t>
      </w:r>
      <w:r>
        <w:rPr/>
        <w:t xml:space="preserve"> оползневого давления грунта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 xml:space="preserve">для конструкций противообвальных галерей и улавливающих сооружений </w:t>
      </w:r>
      <w:r>
        <w:rPr>
          <w:rStyle w:val="Style18"/>
          <w:lang w:val="ru-RU"/>
        </w:rPr>
        <w:t>-</w:t>
      </w:r>
      <w:r>
        <w:rPr/>
        <w:t xml:space="preserve"> воздей</w:t>
        <w:softHyphen/>
        <w:t>ствия падающих скальных обломков, размеры которых допускается определять в соответ</w:t>
        <w:softHyphen/>
        <w:t>ствии с приложением Е.</w:t>
      </w:r>
    </w:p>
    <w:p>
      <w:pPr>
        <w:pStyle w:val="31"/>
        <w:shd w:fill="auto" w:val="clear"/>
        <w:spacing w:lineRule="exact" w:line="413" w:before="0" w:after="294"/>
        <w:ind w:left="20" w:right="460" w:firstLine="720"/>
        <w:jc w:val="both"/>
        <w:rPr/>
      </w:pPr>
      <w:r>
        <w:rPr/>
        <w:t>Для сейсмических районов следует учитывать сейсмическое воздействие на сооруже</w:t>
        <w:softHyphen/>
        <w:t>ния инженерной защиты и на удерживаемый массив грунта.</w:t>
      </w:r>
    </w:p>
    <w:p>
      <w:pPr>
        <w:pStyle w:val="25"/>
        <w:keepNext w:val="true"/>
        <w:keepLines/>
        <w:shd w:fill="auto" w:val="clear"/>
        <w:spacing w:lineRule="exact" w:line="270" w:before="0" w:after="225"/>
        <w:ind w:left="20" w:firstLine="720"/>
        <w:rPr/>
      </w:pPr>
      <w:bookmarkStart w:id="14" w:name="bookmark10"/>
      <w:r>
        <w:rPr/>
        <w:t>Требования к сооружениям и мероприятиям инженерной защиты</w:t>
      </w:r>
      <w:bookmarkEnd w:id="14"/>
    </w:p>
    <w:p>
      <w:pPr>
        <w:pStyle w:val="31"/>
        <w:shd w:fill="auto" w:val="clear"/>
        <w:spacing w:lineRule="exact" w:line="230" w:before="0" w:after="0"/>
        <w:ind w:left="20" w:firstLine="720"/>
        <w:jc w:val="both"/>
        <w:rPr/>
      </w:pPr>
      <w:r>
        <w:rPr/>
        <w:t>Изменение рельефа склона, регулирование стока подземных и</w:t>
      </w:r>
    </w:p>
    <w:p>
      <w:pPr>
        <w:pStyle w:val="31"/>
        <w:shd w:fill="auto" w:val="clear"/>
        <w:spacing w:lineRule="exact" w:line="230" w:before="0" w:after="97"/>
        <w:ind w:left="20" w:firstLine="720"/>
        <w:jc w:val="both"/>
        <w:rPr/>
      </w:pPr>
      <w:r>
        <w:rPr/>
        <w:t>поверхностных вод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бвалов, осыпей и течения грунт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Образование рационального профиля склона (откоса) достигается приданием ему соответствующей крутизны и террасированием склона (откоса), удалением или заменой не</w:t>
        <w:softHyphen/>
        <w:t>устойчивых грунтов, отсыпкой в нижней части склона упорной призмы (контрбанкета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и проектировании уступчатой формы откоса размещение берм и террас следу</w:t>
        <w:softHyphen/>
        <w:t>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, планировочными ре</w:t>
        <w:softHyphen/>
        <w:t>шениями, условиями производства работ и эксплуатационными требованиями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На террасах необходимо предусматривать устройство водоотводов, а в местах выса- чивания подземных вод - дренаже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Удаление неустойчивых грунтов следует предусматривать, если обеспечение их устойчивости оказывается неэффективным или экономически нецелесообразным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На защищаемых склонах должен быть организован беспрепятственный сток по</w:t>
        <w:softHyphen/>
        <w:t>верхностных вод, исключено застаивание вод на бессточных участках и попадание на склон вод с присклоновой территори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счетные расходы дождевых вод в оползневой зоне следует определять по ме</w:t>
        <w:softHyphen/>
        <w:t>тоду предельных интенсивностей. Период однократного превышения расчетной интенсивности дождя следует назначать в соответствии с требованиями строительных норм на наруж-</w:t>
      </w:r>
    </w:p>
    <w:p>
      <w:pPr>
        <w:pStyle w:val="31"/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740" w:right="20" w:hanging="0"/>
        <w:jc w:val="both"/>
        <w:rPr/>
      </w:pPr>
      <w:r>
        <w:rPr/>
        <w:t>ные сети и сооруж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</w:t>
        <w:softHyphen/>
        <w:t>собность водостоков должна соответствовать стоку со всей водосборной площади с расчет</w:t>
        <w:softHyphen/>
        <w:t>ным периодом однократного переполнения не менее 10 лет (вероятность превышения 0,1)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Устройство очистных сооружений в оползнеопасной зоне не допускаетс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ыпуск воды из водостоков следует предусматривать в открытые водоемы и ре</w:t>
        <w:softHyphen/>
        <w:t>ки, а также в тальвеги оврагов с соблюдением требований очистки в соответствии с требо</w:t>
        <w:softHyphen/>
        <w:t>ваниями строительных норм на наружные сети и сооружения и при обязательном осу</w:t>
        <w:softHyphen/>
        <w:t>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417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Искусственное понижение уровня подземных вод (водопонижение) следует предусматривать для устранения или ослабления разупрочняющего и разрушающего воздей</w:t>
        <w:softHyphen/>
        <w:t>ствия подземных вод на грунты, снижения или устранения фильтрационного давл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ля достижения требуемого понижения уровня подземных вод надлежит приме</w:t>
        <w:softHyphen/>
        <w:t>нять следующие виды водопонизительных устройств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траншейные дренажи (открытые траншеи и канавы)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закрытые дренажи (траншеи, заполненные фильтрующим материалом) для осушения оползневого тела, рассчитанные, как правило, на недолговременный срок службы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трубчатые (в том числе мелкого заложения) и галерейные дренажи - в устойчивой зоне за пределами смещающихся грунтов для перехвата подземного потока при продолжи</w:t>
        <w:softHyphen/>
        <w:t>тельном сроке службы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ластовые дренажи на участках высачивания подземных вод на склонах (откосах) - для предотвращения суффозии и в основании подсыпок (банкетов)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одопонизительные скважины различных типов (в том числе самоизливающиеся и водопоглощающие) в сочетании с дренажами или взамен их в случае бо'льшей эффективно</w:t>
        <w:softHyphen/>
        <w:t>сти или целесообразности их примене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твод воды из дренажных систем должен удовлетворять требованиям 5.18.</w:t>
      </w:r>
    </w:p>
    <w:p>
      <w:pPr>
        <w:pStyle w:val="32"/>
        <w:keepNext w:val="true"/>
        <w:keepLines/>
        <w:shd w:fill="auto" w:val="clear"/>
        <w:ind w:left="20" w:firstLine="720"/>
        <w:jc w:val="both"/>
        <w:rPr/>
      </w:pPr>
      <w:bookmarkStart w:id="15" w:name="bookmark11"/>
      <w:r>
        <w:rPr/>
        <w:t>Удерживающие сооружения</w:t>
      </w:r>
      <w:bookmarkEnd w:id="15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30" w:leader="none"/>
        </w:tabs>
        <w:spacing w:lineRule="exact" w:line="418" w:before="0" w:after="0"/>
        <w:ind w:left="20" w:right="20" w:firstLine="720"/>
        <w:jc w:val="both"/>
        <w:rPr/>
      </w:pPr>
      <w:r>
        <w:rPr/>
        <w:t>Удерживающие сооружения следует предусматривать для предотвращения оползневых и обвальных процессов при невозможности или экономической нецелесообраз</w:t>
        <w:softHyphen/>
        <w:t>ности изменения рельефа склона (откоса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8" w:before="0" w:after="0"/>
        <w:ind w:left="740" w:right="2380" w:hanging="0"/>
        <w:rPr/>
      </w:pPr>
      <w:r>
        <w:rPr/>
        <w:t xml:space="preserve">Удерживающие сооружения применяют следующих видов: </w:t>
      </w:r>
    </w:p>
    <w:p>
      <w:pPr>
        <w:pStyle w:val="31"/>
        <w:shd w:fill="auto" w:val="clear"/>
        <w:tabs>
          <w:tab w:val="clear" w:pos="708"/>
          <w:tab w:val="left" w:pos="1215" w:leader="none"/>
        </w:tabs>
        <w:spacing w:lineRule="exact" w:line="418" w:before="0" w:after="0"/>
        <w:ind w:left="740" w:right="2380" w:hanging="0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215" w:leader="none"/>
        </w:tabs>
        <w:spacing w:lineRule="exact" w:line="418" w:before="0" w:after="0"/>
        <w:ind w:left="740" w:right="2380" w:hanging="0"/>
        <w:rPr/>
      </w:pPr>
      <w:r>
        <w:rPr/>
        <w:t>подпорные стены (на естественном или свайном основании);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свайные конструкции и столбы - для закрепления неустойчивых участков склона (от</w:t>
        <w:softHyphen/>
        <w:t>коса) и предотвращения смещений грунтовых массивов по ослабленным поверхностям;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rPr/>
      </w:pPr>
      <w:r>
        <w:rPr/>
        <w:t xml:space="preserve">анкерные крепления - в качестве самостоятельного удерживающего сооружения (с опорными плитами, балками и т.д.) и в сочетании с подпорными стенами, сваями, столбами; поддерживающие стены </w:t>
      </w:r>
      <w:r>
        <w:rPr>
          <w:rStyle w:val="Style18"/>
          <w:lang w:val="ru-RU"/>
        </w:rPr>
        <w:t>-</w:t>
      </w:r>
      <w:r>
        <w:rPr/>
        <w:t xml:space="preserve"> для укрепления нависающих скальных карнизов; контрфорсы - отдельные опоры, врезанные в устойчивые слои грунта, для подпира- ния отдельных скальных массивов;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опояски (упорные пояса) - невысокие, массивные сооружения для поддержания не</w:t>
        <w:softHyphen/>
        <w:t>устойчивых откосов;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rPr/>
      </w:pPr>
      <w:r>
        <w:rPr/>
        <w:t>облицовочные стены - для предохранения грунтов от выветривания и осыпания; пломбы (заделка пустот, образовавшихся в результате вывалов на склонах) - для предохранения скальных грунтов от выветривания и дальнейших разрушений; покровные сетки в сочетании с анкерными креплениям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8" w:before="0" w:after="0"/>
        <w:ind w:left="20" w:right="20" w:firstLine="720"/>
        <w:jc w:val="both"/>
        <w:rPr/>
      </w:pPr>
      <w:r>
        <w:rPr/>
        <w:t>Для свайных конструкций следует предусматривать, как правило, буронабивные железобетонные сваи. Применение забивных свай допускается в случаях, когда проведение сваебойных работ не ухудшает условий устойчивости склона (откоса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5" w:leader="none"/>
        </w:tabs>
        <w:spacing w:lineRule="exact" w:line="418" w:before="0" w:after="330"/>
        <w:ind w:left="20" w:right="20" w:firstLine="720"/>
        <w:jc w:val="both"/>
        <w:rPr/>
      </w:pPr>
      <w:r>
        <w:rPr/>
        <w:t>При наличии подземных вод следует предусматривать гидроизоляцию по верхо</w:t>
        <w:softHyphen/>
        <w:t>вой грани подпорных стен и устройство застенного дренажа с выводом вод за пределы под</w:t>
        <w:softHyphen/>
        <w:t>пираемого грунтового массива.</w:t>
      </w:r>
    </w:p>
    <w:p>
      <w:pPr>
        <w:pStyle w:val="32"/>
        <w:keepNext w:val="true"/>
        <w:keepLines/>
        <w:shd w:fill="auto" w:val="clear"/>
        <w:spacing w:lineRule="exact" w:line="230" w:before="0" w:after="92"/>
        <w:ind w:left="20" w:firstLine="720"/>
        <w:jc w:val="both"/>
        <w:rPr/>
      </w:pPr>
      <w:bookmarkStart w:id="16" w:name="bookmark12"/>
      <w:r>
        <w:rPr/>
        <w:t>Улавливающие сооружения</w:t>
      </w:r>
      <w:bookmarkEnd w:id="16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</w:t>
        <w:softHyphen/>
        <w:t>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</w:t>
        <w:softHyphen/>
        <w:t>номически нецелесообразно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Улавливающие стены и сетки располагают у подошвы склонов (откосов) кру</w:t>
        <w:softHyphen/>
        <w:t>тизной 25° - 35° для защиты от воздействия осыпей, вывалов, падения отдельных скальных обломков и небольших обвалов. Прочность и устойчивость конструкций улавливающих стен проверяют на статическую нагрузку от обвальных масс, а также на удар обломков скального грун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20" w:firstLine="720"/>
        <w:jc w:val="both"/>
        <w:rPr/>
      </w:pPr>
      <w:r>
        <w:rPr/>
        <w:t xml:space="preserve">Улавливающие траншеи и улавливающие полки с бордюрной стеной следует размещать у подошвы обвалоопасных склонов (откосов) высотой до 60 м и крутизной более </w:t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74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74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74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74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740" w:hanging="0"/>
        <w:jc w:val="both"/>
        <w:rPr/>
      </w:pPr>
      <w:r>
        <w:rPr/>
        <w:t>35° для защиты от вывалов отдельных обломков грунта объемом до 1 м</w:t>
      </w:r>
      <w:r>
        <w:rPr>
          <w:vertAlign w:val="superscript"/>
        </w:rPr>
        <w:t>3</w:t>
      </w:r>
      <w:r>
        <w:rPr/>
        <w:t>, улавливающие ва</w:t>
        <w:softHyphen/>
        <w:t>лы - у подошвы обнаженных обвалоопасных склонов большой протяженност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Улавливающие стены, траншеи и валы допускается располагать на склонах на высоте не более 30 м над защищаемым объектом при крутизне склона не более 25°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 низовой стороны нагорных (расположенных на склоне) улавливающих траншей следует устраивать валы из местного грунта с упорами из каменной или бутобетонной клад</w:t>
        <w:softHyphen/>
        <w:t>к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Оградительные стены следует размещать у подошвы склонов (откосов) высотой до 30 м (соответственно 50 м) и крутизной 40° -45° для улавливания мелких (до 0,01 м</w:t>
      </w:r>
      <w:r>
        <w:rPr>
          <w:vertAlign w:val="superscript"/>
        </w:rPr>
        <w:t>3</w:t>
      </w:r>
      <w:r>
        <w:rPr/>
        <w:t>) об</w:t>
        <w:softHyphen/>
        <w:t>ломков скального грунта или задерживания осыпающегося скального грун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8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Барражные стены следует устраивать в крутопадающих тальвегах ложбин и рас</w:t>
        <w:softHyphen/>
        <w:t>падков для задерживания скатывающихся по ним скальных обломков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 нижней части барражной стены должно быть предусмотрено отверстие для про</w:t>
        <w:softHyphen/>
        <w:t>пуска вод, стекающих по ложбине или распадку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окровные свободно висящие сетки надлежит применять для защиты объектов, близко расположенных к подошве склона (откоса), от падающих скальных обломк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долбы следует предусматривать на затяжных склонах высотой до 50-60 м и крутизной до 30° в комплексе с другими улавливающими сооружениями и устройствами для погашения скорости обломков скального грун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06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размещении на склоне (откосе) нескольких улавливающих сооружений или устройств (кроме надолб), расположенных на разной высоте, в проекте необходимо преду</w:t>
        <w:softHyphen/>
        <w:t>сматривать перекрытие их (в плане) на длину не менее 6 м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, осыпей и обвалов в условиях эксплуатаци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26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змеры улавливающих сооружений и устройств следует назначать из условия исключения возможности перелета, выскакивания и выкатывания скальных обломков, пада</w:t>
        <w:softHyphen/>
        <w:t>ющих со склона (откоса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змеры и форму улавливающих пазух следует назначать по расчетам на проч</w:t>
        <w:softHyphen/>
        <w:t>ность и устойчивость в зависимости от скорости, массы и размеров падающих скальных об</w:t>
        <w:softHyphen/>
        <w:t>ломков.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919" w:right="895" w:gutter="0" w:header="0" w:top="989" w:footer="3" w:bottom="1018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ну улавливающих пазух следует придавать продольный уклон не менее 0,002 по направлению к концам сооружения.</w:t>
      </w:r>
    </w:p>
    <w:p>
      <w:pPr>
        <w:pStyle w:val="32"/>
        <w:keepNext w:val="true"/>
        <w:keepLines/>
        <w:shd w:fill="auto" w:val="clear"/>
        <w:spacing w:lineRule="exact" w:line="230" w:before="0" w:after="92"/>
        <w:ind w:left="20" w:firstLine="720"/>
        <w:jc w:val="both"/>
        <w:rPr>
          <w:b/>
          <w:b/>
        </w:rPr>
      </w:pPr>
      <w:bookmarkStart w:id="17" w:name="bookmark13"/>
      <w:r>
        <w:rPr>
          <w:b/>
        </w:rPr>
        <w:t>Противообвальные галереи</w:t>
      </w:r>
      <w:bookmarkEnd w:id="17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отивообвальные галереи необходимо размещать на обвальных участках же</w:t>
        <w:softHyphen/>
        <w:t>лезных, автомобильных и пешеходных дорог для защиты от падающих обломков и глыб и рассчитывать на нагрузки и воздействия в соответствии с 5.10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 кровле противообвальных галерей необходимо устраивать амортизирующую грунтовую отсыпку, снижающую динамическое воздействие обвалов, предотвращающую повреждение конструкций и обеспечивающую скатывание обломков через галерею. В осно</w:t>
        <w:softHyphen/>
        <w:t>вании отсыпки необходимо укладывать гидроизоляцию, а также предусматривать отвод с кровли галерей поверхностных вод.</w:t>
      </w:r>
    </w:p>
    <w:p>
      <w:pPr>
        <w:pStyle w:val="31"/>
        <w:shd w:fill="auto" w:val="clear"/>
        <w:spacing w:lineRule="exact" w:line="413" w:before="0" w:after="326"/>
        <w:ind w:left="20" w:right="20" w:firstLine="720"/>
        <w:jc w:val="both"/>
        <w:rPr/>
      </w:pPr>
      <w:r>
        <w:rPr/>
        <w:t>Для отвода подземных вод, поступающих к галерее с верховой стороны, должен быть устроен продольный застенный дренаж.</w:t>
      </w:r>
    </w:p>
    <w:p>
      <w:pPr>
        <w:pStyle w:val="32"/>
        <w:keepNext w:val="true"/>
        <w:keepLines/>
        <w:shd w:fill="auto" w:val="clear"/>
        <w:spacing w:lineRule="exact" w:line="230" w:before="0" w:after="82"/>
        <w:ind w:left="20" w:firstLine="720"/>
        <w:jc w:val="both"/>
        <w:rPr/>
      </w:pPr>
      <w:bookmarkStart w:id="18" w:name="bookmark14"/>
      <w:r>
        <w:rPr/>
        <w:t>Агролесомелиорация, защитные покрытия и закрепление грунтов</w:t>
      </w:r>
      <w:bookmarkEnd w:id="18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6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</w:t>
        <w:softHyphen/>
        <w:t>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снижения воздействия выветрива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Мероприятия по агролесомелиорации включают: посев многолетних трав, по</w:t>
        <w:softHyphen/>
        <w:t>садку деревьев и кустарников в сочетании с посевом многолетних трав или одерновкой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</w:t>
        <w:softHyphen/>
        <w:t>ции склона (откоса), а также с требованиями по планировке склона и охране окружающей сред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осев многолетних трав без других вспомогательных средств защиты допускается на склонах (откосах) крутизной до 35°, а при большей крутизне (до 45°) - с пропиткой грунта вяжущими материалам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ля обеспечения устойчивости склонов (откосов) в слабых и трещиноватых грунтах допускается применять цементацию, смолизацию, силикатизацию, электрохимиче</w:t>
        <w:softHyphen/>
        <w:t>ское и термическое закрепление грунт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ля защиты обнаженных склонов (откосов) от выветривания, образования выва</w:t>
        <w:softHyphen/>
        <w:t>лов и осыпей допускается применять защитные покрытия из торкретбетона, набрызг-бетона и аэроцема (вспененного цементно-песчаного раствора), наносимые на предварительно навешенную и укрепленную анкерами сетку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414"/>
        <w:ind w:left="20" w:firstLine="720"/>
        <w:jc w:val="both"/>
        <w:rPr/>
      </w:pPr>
      <w:r>
        <w:rPr/>
        <w:t xml:space="preserve">Для снижения инфильтрации поверхностных вод в грунт на горизонтальных и </w:t>
      </w:r>
    </w:p>
    <w:p>
      <w:pPr>
        <w:pStyle w:val="31"/>
        <w:shd w:fill="auto" w:val="clear"/>
        <w:tabs>
          <w:tab w:val="clear" w:pos="708"/>
          <w:tab w:val="left" w:pos="1249" w:leader="none"/>
        </w:tabs>
        <w:spacing w:lineRule="exact" w:line="413" w:before="0" w:after="414"/>
        <w:ind w:left="74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249" w:leader="none"/>
        </w:tabs>
        <w:spacing w:lineRule="exact" w:line="413" w:before="0" w:after="414"/>
        <w:ind w:left="740" w:hanging="0"/>
        <w:jc w:val="both"/>
        <w:rPr/>
      </w:pPr>
      <w:r>
        <w:rPr/>
        <w:t>пологих поверхностях склонов (откосов) допускается применять покрытия из асфальтобето</w:t>
        <w:softHyphen/>
        <w:t>на и битумоминеральных смесей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014" w:leader="none"/>
        </w:tabs>
        <w:spacing w:lineRule="exact" w:line="270" w:before="0" w:after="194"/>
        <w:ind w:left="20" w:firstLine="720"/>
        <w:rPr/>
      </w:pPr>
      <w:bookmarkStart w:id="19" w:name="bookmark15"/>
      <w:r>
        <w:rPr/>
        <w:t>Противоселевые сооружения и мероприятия</w:t>
      </w:r>
      <w:bookmarkEnd w:id="19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413" w:before="0" w:after="98"/>
        <w:ind w:left="20" w:firstLine="720"/>
        <w:jc w:val="both"/>
        <w:rPr/>
      </w:pPr>
      <w:r>
        <w:rPr/>
        <w:t>Для инженерной защиты территорий, зданий и сооружений от селевых потоков применяют следующие виды сооружений и мероприятий, приведенные в таблице 6.1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00090" cy="5336540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533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Таблица 6.1</w:t>
                            </w:r>
                          </w:p>
                          <w:tbl>
                            <w:tblPr>
                              <w:tblW w:w="91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5"/>
                              <w:gridCol w:w="409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ид сооружения и мероприятия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значение сооружения, мероприя</w:t>
                                    <w:softHyphen/>
                                    <w:t>тия и условия их при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5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8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Селезадержива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отины бетонные, железобетонные, из ка</w:t>
                                    <w:softHyphen/>
                                    <w:t>менной кладки: водосбросные, сквозные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отины из грунтовых материалов (глухие)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32" w:leader="none"/>
                                    </w:tabs>
                                    <w:spacing w:lineRule="exact" w:line="274" w:before="24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Селепропускны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Канал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елеспуск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III. Селенаправля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правляющие и ограждающие дамбы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Шпоры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51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Стабилизиру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Каскады запруд Подпорные стены Дренажные устройства Террасирование склонов Агролесомелиорация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Селепредотвраща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отины для регулирования селеобразующего паводка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одосбросы на озерных перемычках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51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Организационно - техническ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Организация службы наблюдения и оповещ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держание селевого потока в верх</w:t>
                                    <w:softHyphen/>
                                    <w:t>нем бьефе. Образование селехрани- лищ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пуск селевых потоков через объ</w:t>
                                    <w:softHyphen/>
                                    <w:t>ект или в обход нег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24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правление селевого потока в селе- пропускное сооружен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екращение движения селевого по</w:t>
                                    <w:softHyphen/>
                                    <w:t>тока или ослабление его динамиче</w:t>
                                    <w:softHyphen/>
                                    <w:t>ских характеристик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едотвращение селеобразующих паводков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48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гноз образования селевых пото</w:t>
                                    <w:softHyphen/>
                                    <w:t>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420.2pt;mso-wrap-distance-left:0pt;mso-wrap-distance-right:0pt;mso-wrap-distance-top:0pt;mso-wrap-distance-bottom:0pt;margin-top:0.05pt;mso-position-vertical-relative:text;margin-left:23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Таблица 6.1</w:t>
                      </w:r>
                    </w:p>
                    <w:tbl>
                      <w:tblPr>
                        <w:tblW w:w="91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5"/>
                        <w:gridCol w:w="409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ид сооружения и мероприятия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значение сооружения, мероприя</w:t>
                              <w:softHyphen/>
                              <w:t>тия и условия их применения</w:t>
                            </w:r>
                          </w:p>
                        </w:tc>
                      </w:tr>
                      <w:tr>
                        <w:trPr>
                          <w:trHeight w:val="7195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74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Селезадержива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отины бетонные, железобетонные, из ка</w:t>
                              <w:softHyphen/>
                              <w:t>менной кладки: водосбросные, сквозные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24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отины из грунтовых материалов (глухие)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74" w:before="24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Селепропускны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Канал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елеспуск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III. Селенаправля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правляющие и ограждающие дамбы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Шпоры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451" w:leader="none"/>
                              </w:tabs>
                              <w:spacing w:lineRule="exact" w:line="274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Стабилизиру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Каскады запруд Подпорные стены Дренажные устройства Террасирование склонов Агролесомелиорация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74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Селепредотвраща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отины для регулирования селеобразующего паводка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одосбросы на озерных перемычках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451" w:leader="none"/>
                              </w:tabs>
                              <w:spacing w:lineRule="exact" w:line="274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Организационно - техническ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  <w:b/>
                              </w:rPr>
                              <w:t>Организация службы наблюдения и оповещ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держание селевого потока в верх</w:t>
                              <w:softHyphen/>
                              <w:t>нем бьефе. Образование селехрани- лищ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пуск селевых потоков через объ</w:t>
                              <w:softHyphen/>
                              <w:t>ект или в обход не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240" w:after="24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правление селевого потока в селе- пропускное сооруже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екращение движения селевого по</w:t>
                              <w:softHyphen/>
                              <w:t>тока или ослабление его динамиче</w:t>
                              <w:softHyphen/>
                              <w:t>ских характеристик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едотвращение селеобразующих паводк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48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гноз образования селевых пото</w:t>
                              <w:softHyphen/>
                              <w:t>ков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keepNext w:val="true"/>
        <w:keepLines/>
        <w:shd w:fill="auto" w:val="clear"/>
        <w:spacing w:lineRule="exact" w:line="230" w:before="284" w:after="82"/>
        <w:ind w:left="20" w:firstLine="720"/>
        <w:jc w:val="both"/>
        <w:rPr/>
      </w:pPr>
      <w:bookmarkStart w:id="20" w:name="bookmark16"/>
      <w:r>
        <w:rPr/>
        <w:t>Основные расчетные положения</w:t>
      </w:r>
      <w:bookmarkEnd w:id="20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00" w:leader="none"/>
        </w:tabs>
        <w:spacing w:lineRule="exact" w:line="413" w:before="0" w:after="0"/>
        <w:ind w:left="20" w:firstLine="720"/>
        <w:jc w:val="both"/>
        <w:rPr/>
      </w:pPr>
      <w:r>
        <w:rPr/>
        <w:t>Нагрузки и воздействия на противоселевые сооружения следует определять с уче</w:t>
        <w:softHyphen/>
        <w:t>том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татического давления отложившейся массы селевого потока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динамического давления селевого потока на плоскость, перпендикулярную направле</w:t>
        <w:softHyphen/>
        <w:t>нию его движе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Коэффициент надежности по нагрузке при определении давления наносов, селевых</w:t>
      </w:r>
    </w:p>
    <w:p>
      <w:pPr>
        <w:pStyle w:val="31"/>
        <w:shd w:fill="auto" w:val="clear"/>
        <w:spacing w:lineRule="exact" w:line="427" w:before="0" w:after="0"/>
        <w:ind w:left="20" w:hanging="0"/>
        <w:rPr/>
      </w:pPr>
      <w:r>
        <w:rPr/>
        <w:t>отложений и селевого потока следует принимать равным 1,2.</w:t>
      </w:r>
    </w:p>
    <w:p>
      <w:pPr>
        <w:pStyle w:val="31"/>
        <w:shd w:fill="auto" w:val="clear"/>
        <w:spacing w:lineRule="exact" w:line="427" w:before="0" w:after="0"/>
        <w:ind w:left="20" w:righ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427" w:before="0" w:after="0"/>
        <w:ind w:left="20" w:righ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427" w:before="0" w:after="0"/>
        <w:ind w:left="20" w:right="20" w:firstLine="720"/>
        <w:jc w:val="both"/>
        <w:rPr/>
      </w:pPr>
      <w:r>
        <w:rPr/>
        <w:t>Коэффициент условий работы у</w:t>
      </w:r>
      <w:r>
        <w:rPr>
          <w:vertAlign w:val="subscript"/>
        </w:rPr>
        <w:t>с</w:t>
      </w:r>
      <w:r>
        <w:rPr/>
        <w:t xml:space="preserve"> при расчете устойчивости бетонных и железобетон</w:t>
        <w:softHyphen/>
        <w:t>ных противоселевых сооружений надлежит принимать равным для:</w:t>
      </w:r>
    </w:p>
    <w:p>
      <w:pPr>
        <w:pStyle w:val="31"/>
        <w:shd w:fill="auto" w:val="clear"/>
        <w:spacing w:lineRule="exact" w:line="427" w:before="0" w:after="0"/>
        <w:ind w:left="20" w:firstLine="720"/>
        <w:jc w:val="both"/>
        <w:rPr/>
      </w:pPr>
      <w:r>
        <w:rPr/>
        <w:t>скальных, полускальных и нескальных оснований - 1,0;</w:t>
      </w:r>
    </w:p>
    <w:p>
      <w:pPr>
        <w:pStyle w:val="31"/>
        <w:shd w:fill="auto" w:val="clear"/>
        <w:spacing w:lineRule="exact" w:line="427" w:before="0" w:after="0"/>
        <w:ind w:left="20" w:firstLine="720"/>
        <w:jc w:val="both"/>
        <w:rPr/>
      </w:pPr>
      <w:r>
        <w:rPr/>
        <w:t>поверхностей сдвига, проходящих по трещинам в массиве основания - 1,0;</w:t>
      </w:r>
    </w:p>
    <w:p>
      <w:pPr>
        <w:pStyle w:val="31"/>
        <w:shd w:fill="auto" w:val="clear"/>
        <w:spacing w:lineRule="exact" w:line="427" w:before="0" w:after="0"/>
        <w:ind w:left="20" w:right="20" w:firstLine="720"/>
        <w:jc w:val="both"/>
        <w:rPr/>
      </w:pPr>
      <w:r>
        <w:rPr/>
        <w:t>поверхностей сдвига, проходящих по контакту бетон-скала и в массиве основания ча</w:t>
        <w:softHyphen/>
        <w:t>стично по трещинам, частично по монолиту, - 0,95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расчетах противоселевых сооружений расчетные характеристики дождевых и гляциальных селей определяются на основе характеристик дождевых и ледниково</w:t>
        <w:softHyphen/>
        <w:t>прорывных паводков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асчет водной составляющей дождевых селей следует производить в соответствии с требованиями строительных норм на гидротехнические сооружения, а для гляциальных се</w:t>
        <w:softHyphen/>
        <w:t>лей - по обобщенным эмпирическим зависимостям характеристик ледниково-прорывных па</w:t>
        <w:softHyphen/>
        <w:t>водков от размеров ледник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0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счетную ежегодную вероятность превышения максимальных расходов павод</w:t>
        <w:softHyphen/>
        <w:t>ков, вызывающих селевые потоки, принимают равной для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елепропускных и селенаправляющих сооружений III класса - 0,5 %, IV класса -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174" w:leader="none"/>
        </w:tabs>
        <w:spacing w:lineRule="exact" w:line="413" w:before="0" w:after="0"/>
        <w:ind w:left="20" w:hanging="0"/>
        <w:rPr/>
      </w:pPr>
      <w:r>
        <w:rPr/>
        <w:t>%;</w:t>
      </w:r>
    </w:p>
    <w:p>
      <w:pPr>
        <w:pStyle w:val="31"/>
        <w:shd w:fill="auto" w:val="clear"/>
        <w:spacing w:lineRule="exact" w:line="413" w:before="0" w:after="0"/>
        <w:ind w:left="740" w:right="360" w:hanging="0"/>
        <w:rPr/>
      </w:pPr>
      <w:r>
        <w:rPr/>
        <w:t>стабилизирующих и профилактических (кроме водорегулирующих плотин) - 2 %; для водорегулирующих плотин - 1 %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20" w:right="20" w:firstLine="720"/>
        <w:jc w:val="both"/>
        <w:rPr/>
      </w:pPr>
      <w:r>
        <w:rPr/>
        <w:t xml:space="preserve">В расчетах селезадерживающих сооружений расчетный объем </w:t>
      </w:r>
      <w:r>
        <w:rPr>
          <w:rStyle w:val="Style18"/>
          <w:lang w:val="ru-RU"/>
        </w:rPr>
        <w:t>V</w:t>
      </w:r>
      <w:r>
        <w:rPr/>
        <w:t xml:space="preserve"> селехранилища следует определять по формуле</w:t>
      </w:r>
    </w:p>
    <w:p>
      <w:pPr>
        <w:pStyle w:val="26"/>
        <w:shd w:fill="auto" w:val="clear"/>
        <w:tabs>
          <w:tab w:val="clear" w:pos="708"/>
          <w:tab w:val="left" w:pos="8346" w:leader="none"/>
        </w:tabs>
        <w:spacing w:lineRule="exact" w:line="413" w:before="0" w:after="0"/>
        <w:ind w:left="3920" w:hanging="0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W</w:t>
      </w:r>
      <w:r>
        <w:rPr/>
        <w:t>2+</w:t>
      </w:r>
      <w:r>
        <w:rPr>
          <w:lang w:val="en-US"/>
        </w:rPr>
        <w:t>TW</w:t>
      </w:r>
      <w:r>
        <w:rPr/>
        <w:t>,</w:t>
      </w:r>
      <w:r>
        <w:rPr>
          <w:rStyle w:val="22"/>
        </w:rPr>
        <w:tab/>
        <w:t>(3)</w:t>
      </w: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  <w:t xml:space="preserve">где </w:t>
      </w:r>
      <w:r>
        <w:rPr>
          <w:rStyle w:val="Style18"/>
        </w:rPr>
        <w:t>W</w:t>
      </w:r>
      <w:r>
        <w:rPr>
          <w:rStyle w:val="55pt"/>
        </w:rPr>
        <w:t>1</w:t>
      </w:r>
      <w:r>
        <w:rPr>
          <w:rStyle w:val="Style18"/>
          <w:lang w:val="ru-RU"/>
        </w:rPr>
        <w:t xml:space="preserve"> -</w:t>
      </w:r>
      <w:r>
        <w:rPr/>
        <w:t xml:space="preserve"> максимальный объем селя в створе плотины;</w:t>
      </w:r>
    </w:p>
    <w:p>
      <w:pPr>
        <w:pStyle w:val="31"/>
        <w:shd w:fill="auto" w:val="clear"/>
        <w:spacing w:lineRule="exact" w:line="230" w:before="0" w:after="178"/>
        <w:ind w:left="20" w:firstLine="720"/>
        <w:jc w:val="both"/>
        <w:rPr/>
      </w:pPr>
      <w:r>
        <w:rPr>
          <w:rStyle w:val="Style18"/>
        </w:rPr>
        <w:t>W</w:t>
      </w:r>
      <w:r>
        <w:rPr>
          <w:rStyle w:val="55pt"/>
        </w:rPr>
        <w:t>2</w:t>
      </w:r>
      <w:r>
        <w:rPr>
          <w:rStyle w:val="Style18"/>
          <w:lang w:val="ru-RU"/>
        </w:rPr>
        <w:t xml:space="preserve"> -</w:t>
      </w:r>
      <w:r>
        <w:rPr/>
        <w:t xml:space="preserve"> объем селя, сбрасываемый в нижний бьеф в процессе аккумуляции;</w:t>
      </w:r>
    </w:p>
    <w:p>
      <w:pPr>
        <w:pStyle w:val="31"/>
        <w:shd w:fill="auto" w:val="clear"/>
        <w:spacing w:lineRule="exact" w:line="230" w:before="0" w:after="32"/>
        <w:ind w:left="20" w:firstLine="720"/>
        <w:jc w:val="both"/>
        <w:rPr/>
      </w:pPr>
      <w:r>
        <w:rPr>
          <w:rStyle w:val="Style18"/>
          <w:lang w:val="ru-RU"/>
        </w:rPr>
        <w:t>Т -</w:t>
      </w:r>
      <w:r>
        <w:rPr/>
        <w:t xml:space="preserve"> время заиления селехранилища, принимаемое не менее 25 лет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>
          <w:rStyle w:val="Style18"/>
        </w:rPr>
        <w:t>W</w:t>
      </w:r>
      <w:r>
        <w:rPr>
          <w:rStyle w:val="Style18"/>
          <w:lang w:val="ru-RU"/>
        </w:rPr>
        <w:t xml:space="preserve"> -</w:t>
      </w:r>
      <w:r>
        <w:rPr/>
        <w:t xml:space="preserve"> среднегодовой объем аккумулируемых в селехранилище нанос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48" w:leader="none"/>
        </w:tabs>
        <w:spacing w:lineRule="exact" w:line="413" w:before="0" w:after="0"/>
        <w:ind w:left="20" w:firstLine="720"/>
        <w:jc w:val="both"/>
        <w:rPr/>
      </w:pPr>
      <w:r>
        <w:rPr/>
        <w:t xml:space="preserve">Максимальный объем селя </w:t>
      </w:r>
      <w:r>
        <w:rPr>
          <w:rStyle w:val="Style18"/>
        </w:rPr>
        <w:t>W</w:t>
      </w:r>
      <w:r>
        <w:rPr>
          <w:rStyle w:val="Style18"/>
          <w:vertAlign w:val="subscript"/>
          <w:lang w:val="ru-RU"/>
        </w:rPr>
        <w:t>1</w:t>
      </w:r>
      <w:r>
        <w:rPr/>
        <w:t xml:space="preserve"> принимают равным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для селей, вызываемых дождевыми и ледниково-прорывными паводками, - объему селя, вызванного прохождением паводка с вероятностью превышения 1 </w:t>
      </w:r>
      <w:r>
        <w:rPr>
          <w:rStyle w:val="Style18"/>
          <w:lang w:val="ru-RU"/>
        </w:rPr>
        <w:t>%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ля селевых потоков другого генезиса - на основании результатов изучения следов прошедших селе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06" w:leader="none"/>
        </w:tabs>
        <w:spacing w:lineRule="exact" w:line="413" w:before="0" w:after="0"/>
        <w:ind w:left="20" w:right="20" w:firstLine="720"/>
        <w:jc w:val="both"/>
        <w:rPr/>
      </w:pPr>
      <w:r>
        <w:rPr/>
        <w:t xml:space="preserve">Объем селя </w:t>
      </w:r>
      <w:r>
        <w:rPr>
          <w:rStyle w:val="Style18"/>
        </w:rPr>
        <w:t>W</w:t>
      </w:r>
      <w:r>
        <w:rPr>
          <w:rStyle w:val="Style18"/>
          <w:vertAlign w:val="subscript"/>
          <w:lang w:val="ru-RU"/>
        </w:rPr>
        <w:t>2</w:t>
      </w:r>
      <w:r>
        <w:rPr/>
        <w:t xml:space="preserve"> определяют только для наносоводных селей (с учетом 6.11) для грязекаменных селей </w:t>
      </w:r>
      <w:r>
        <w:rPr>
          <w:rStyle w:val="Style18"/>
        </w:rPr>
        <w:t>W</w:t>
      </w:r>
      <w:r>
        <w:rPr>
          <w:rStyle w:val="Style18"/>
          <w:vertAlign w:val="subscript"/>
          <w:lang w:val="ru-RU"/>
        </w:rPr>
        <w:t>2</w:t>
      </w:r>
      <w:r>
        <w:rPr>
          <w:rStyle w:val="Style18"/>
          <w:lang w:val="ru-RU"/>
        </w:rPr>
        <w:t xml:space="preserve"> =</w:t>
      </w:r>
      <w:r>
        <w:rPr/>
        <w:t xml:space="preserve"> 0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20" w:right="20" w:firstLine="720"/>
        <w:jc w:val="both"/>
        <w:rPr/>
      </w:pPr>
      <w:r>
        <w:rPr/>
        <w:t xml:space="preserve">Среднегодовой объем </w:t>
      </w:r>
      <w:r>
        <w:rPr>
          <w:rStyle w:val="Style18"/>
        </w:rPr>
        <w:t>W</w:t>
      </w:r>
      <w:r>
        <w:rPr/>
        <w:t xml:space="preserve"> определяют как разность между среднемноголетним объемом твердого стока (с учетом селевых потоков повторяемостью более 1 раза в 25 лет) и </w:t>
      </w:r>
    </w:p>
    <w:p>
      <w:pPr>
        <w:pStyle w:val="31"/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740" w:right="20" w:hanging="0"/>
        <w:jc w:val="both"/>
        <w:rPr/>
      </w:pPr>
      <w:r>
        <w:rPr/>
        <w:t>объемом наносов, пропускаемых в нижний бьеф (определяемым конструкцией водопропуск</w:t>
        <w:softHyphen/>
        <w:t xml:space="preserve">ных сооружений). При повторяемости селей менее 1 раза в 25 лет и обеспечении транзита бытового твердого стока вместимость селехранилища назначают без запаса на заиление </w:t>
      </w:r>
      <w:r>
        <w:rPr>
          <w:rStyle w:val="Style18"/>
          <w:lang w:val="ru-RU"/>
        </w:rPr>
        <w:t>(</w:t>
      </w:r>
      <w:r>
        <w:rPr>
          <w:rStyle w:val="Style18"/>
        </w:rPr>
        <w:t>TW</w:t>
      </w:r>
      <w:r>
        <w:rPr>
          <w:rStyle w:val="Style18"/>
          <w:lang w:val="ru-RU"/>
        </w:rPr>
        <w:t>=</w:t>
      </w:r>
      <w:r>
        <w:rPr/>
        <w:t xml:space="preserve"> 0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37" w:before="0" w:after="434"/>
        <w:ind w:left="20" w:right="20" w:firstLine="720"/>
        <w:jc w:val="both"/>
        <w:rPr/>
      </w:pPr>
      <w:r>
        <w:rPr/>
        <w:t xml:space="preserve">При определении высоты плотины, соответствующей расчетному объему селе- хранилища, необходимо учитывать уравнительный уклон селевых отложений </w:t>
      </w:r>
      <w:r>
        <w:rPr>
          <w:lang w:val="en-US"/>
        </w:rPr>
        <w:t>tg</w:t>
      </w:r>
      <w:r>
        <w:rPr/>
        <w:t xml:space="preserve"> Оу, прини</w:t>
        <w:softHyphen/>
        <w:t xml:space="preserve">мая его для грязекаменных селевых потоков равным (0,5- 0,7) </w:t>
      </w:r>
      <w:r>
        <w:rPr>
          <w:lang w:val="en-US"/>
        </w:rPr>
        <w:t>tg</w:t>
      </w:r>
      <w:r>
        <w:rPr/>
        <w:t xml:space="preserve"> а в зависимости от вида потока у, где </w:t>
      </w:r>
      <w:r>
        <w:rPr>
          <w:lang w:val="en-US"/>
        </w:rPr>
        <w:t>tg</w:t>
      </w:r>
      <w:r>
        <w:rPr/>
        <w:t xml:space="preserve"> </w:t>
      </w:r>
      <w:r>
        <w:rPr>
          <w:rStyle w:val="Style18"/>
          <w:lang w:val="ru-RU"/>
        </w:rPr>
        <w:t>а</w:t>
      </w:r>
      <w:r>
        <w:rPr/>
        <w:t xml:space="preserve"> - уклон естественного русла. При определении высоты глухих селезадер- живающих плотин из грунтовых материалов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Y</w:t>
      </w:r>
      <w:r>
        <w:rPr/>
        <w:t xml:space="preserve"> =0.</w:t>
      </w:r>
    </w:p>
    <w:p>
      <w:pPr>
        <w:pStyle w:val="25"/>
        <w:keepNext w:val="true"/>
        <w:keepLines/>
        <w:shd w:fill="auto" w:val="clear"/>
        <w:spacing w:lineRule="exact" w:line="270" w:before="0" w:after="290"/>
        <w:ind w:left="20" w:firstLine="720"/>
        <w:rPr/>
      </w:pPr>
      <w:bookmarkStart w:id="21" w:name="bookmark17"/>
      <w:r>
        <w:rPr/>
        <w:t>Требования к сооружениям и мероприятиям инженерной защиты</w:t>
      </w:r>
      <w:bookmarkEnd w:id="21"/>
    </w:p>
    <w:p>
      <w:pPr>
        <w:pStyle w:val="31"/>
        <w:shd w:fill="auto" w:val="clear"/>
        <w:spacing w:lineRule="exact" w:line="230" w:before="0" w:after="152"/>
        <w:ind w:left="20" w:firstLine="720"/>
        <w:jc w:val="both"/>
        <w:rPr/>
      </w:pPr>
      <w:bookmarkStart w:id="22" w:name="bookmark18"/>
      <w:r>
        <w:rPr/>
        <w:t>Селезадерживающие сооружения</w:t>
      </w:r>
      <w:bookmarkEnd w:id="22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елезадерживающие плотины, разрушение которых угрожает катастрофически</w:t>
        <w:softHyphen/>
        <w:t>ми последствиями, необходимо проверять на воздействие селя, вызванного паводком, с ве</w:t>
        <w:softHyphen/>
        <w:t>роятностью превышения 0,01 %. При этом проектом следует предусматривать устройство поверхностных селесбросных сооружений, обеспечивающих сброс избыточного (по сравне</w:t>
        <w:softHyphen/>
        <w:t>нию с расчетным) объема селевого потока, или повышение отметки гребня плотины, обеспе</w:t>
        <w:softHyphen/>
        <w:t>чивающее аккумуляцию всего объема селевого поток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селезадерживающих плотин следует предусматривать во</w:t>
        <w:softHyphen/>
        <w:t>допропускные сооружения для пропуска в нижний бьеф бытового стока реки, а также сброса водной составляющей наносоводных селей. При этом сбросной расход не должен превышать критического селеобразующего расхода, определяемого для участка ниже створа плотин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елезадерживающие плотины следует проектировать, как правило, без противо- фильтрационных устройств и без затворов на водопропускных сооружениях. Для аккумуля</w:t>
        <w:softHyphen/>
        <w:t>ции селей допускается предусматривать плотины сквозной конструкции. Нагрузки на сквоз</w:t>
        <w:softHyphen/>
        <w:t>ные плотины следует принимать как на глухие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озвышение гребня глухих селезадерживающих плотин из грунтовых материа</w:t>
        <w:softHyphen/>
        <w:t>лов над уровнем, соответствующим расчетному объему селехранилища, следует принимать не менее высоты последнего селевого вала, определяемой при максимальном расчетном рас</w:t>
        <w:softHyphen/>
        <w:t>ходе селя и среднем угле наклона, равном углу наклона участка перед селехранилищем. При этом для грязекаменных селей высота селевого вала у плотины принимается равной глубине селя у входа в селехранилище.</w:t>
      </w:r>
    </w:p>
    <w:p>
      <w:pPr>
        <w:pStyle w:val="31"/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2"/>
        <w:keepNext w:val="true"/>
        <w:keepLines/>
        <w:shd w:fill="auto" w:val="clear"/>
        <w:spacing w:lineRule="exact" w:line="230" w:before="0" w:after="87"/>
        <w:ind w:left="20" w:firstLine="720"/>
        <w:jc w:val="both"/>
        <w:rPr>
          <w:b/>
          <w:b/>
        </w:rPr>
      </w:pPr>
      <w:bookmarkStart w:id="23" w:name="bookmark19"/>
      <w:r>
        <w:rPr>
          <w:b/>
        </w:rPr>
        <w:t>Селепропускные сооружения</w:t>
      </w:r>
      <w:bookmarkEnd w:id="23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0" w:leader="none"/>
        </w:tabs>
        <w:spacing w:lineRule="exact" w:line="413" w:before="0" w:after="0"/>
        <w:ind w:left="20" w:firstLine="720"/>
        <w:jc w:val="both"/>
        <w:rPr/>
      </w:pPr>
      <w:r>
        <w:rPr/>
        <w:t>Основными видами селепропускных сооружений являются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каналы </w:t>
      </w:r>
      <w:r>
        <w:rPr>
          <w:rStyle w:val="Style18"/>
          <w:lang w:val="ru-RU"/>
        </w:rPr>
        <w:t>-</w:t>
      </w:r>
      <w:r>
        <w:rPr/>
        <w:t xml:space="preserve"> для пропуска селевых потоков через населенные пункты, промышленные предприятия и другие объекты, позволяющие в одном уровне с ними пропустить селевой по</w:t>
        <w:softHyphen/>
        <w:t>ток через объект или в обход его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селеспуски </w:t>
      </w:r>
      <w:r>
        <w:rPr>
          <w:rStyle w:val="Style18"/>
          <w:lang w:val="ru-RU"/>
        </w:rPr>
        <w:t>-</w:t>
      </w:r>
      <w:r>
        <w:rPr/>
        <w:t xml:space="preserve"> для пропуска селевых потоков через линейные объекты (автомобиль</w:t>
        <w:softHyphen/>
        <w:t>ные и железные дороги, каналы, газопроводы, нефтепроводы, и др.)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 р и м е ч а н и е - Применение труб для пропуска селевых потоков не допускаетс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менение селепропускных сооружений для пропуска грязекаменных селей до</w:t>
        <w:softHyphen/>
        <w:t>пускается лишь при продольном уклоне сооружения не менее 0,10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змеры селепропускных сооружений с входными и выходными участками, а также отводящего тракта следует назначать из условия обеспечения необходимой транспор</w:t>
        <w:softHyphen/>
        <w:t>тирующей способности потока, при этом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уклон дна сооружений необходимо принимать не менее среднего уклона подходного участка селевого русла, длина которого принимается равной не менее двадцати ширин селе</w:t>
        <w:softHyphen/>
        <w:t>вого поток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ширина сооружений, как правило, принимается равной средней ширине селевого по</w:t>
        <w:softHyphen/>
        <w:t>тока на подходном участке селевого русл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одольную ось селепропускного сооружения необходимо совмещать с динамической осью селевого потока; при необходимости поворота сооружения угол между осями должен приниматься не более 8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возвышение стен (перекрытий) селепропускных сооружений над максимальным уровнем селевого потока следует принимать равным 0,2 </w:t>
      </w:r>
      <w:r>
        <w:rPr>
          <w:rStyle w:val="Style18"/>
          <w:lang w:val="ru-RU"/>
        </w:rPr>
        <w:t xml:space="preserve">Н </w:t>
      </w:r>
      <w:r>
        <w:rPr>
          <w:rStyle w:val="Style18"/>
        </w:rPr>
        <w:t>max</w:t>
      </w:r>
      <w:r>
        <w:rPr>
          <w:rStyle w:val="Style18"/>
          <w:lang w:val="ru-RU"/>
        </w:rPr>
        <w:t>.,</w:t>
      </w:r>
      <w:r>
        <w:rPr/>
        <w:t xml:space="preserve"> где </w:t>
      </w:r>
      <w:r>
        <w:rPr>
          <w:rStyle w:val="Style18"/>
        </w:rPr>
        <w:t>H</w:t>
      </w:r>
      <w:r>
        <w:rPr>
          <w:rStyle w:val="Style18"/>
          <w:lang w:val="ru-RU"/>
        </w:rPr>
        <w:t xml:space="preserve"> </w:t>
      </w:r>
      <w:r>
        <w:rPr>
          <w:rStyle w:val="Style18"/>
        </w:rPr>
        <w:t>max</w:t>
      </w:r>
      <w:r>
        <w:rPr/>
        <w:t xml:space="preserve"> - максимальная глубина селевого потока, но не менее 1 м - для лотков и не менее 0,5 м - для канал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3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ходной участок селепропускных сооружений рекомендуется ориентировать в плане таким образом, чтобы угол установки сопрягающих стенок по отношению к оси глав</w:t>
        <w:softHyphen/>
        <w:t>ного русла не превышал 11°.</w:t>
      </w:r>
    </w:p>
    <w:p>
      <w:pPr>
        <w:pStyle w:val="31"/>
        <w:shd w:fill="auto" w:val="clear"/>
        <w:spacing w:lineRule="exact" w:line="413" w:before="0" w:after="326"/>
        <w:ind w:left="20" w:right="20" w:firstLine="720"/>
        <w:jc w:val="both"/>
        <w:rPr/>
      </w:pPr>
      <w:r>
        <w:rPr/>
        <w:t xml:space="preserve">Возвышение стен над максимальным уровнем селевого потока на входных участках рекомендуется принимать не менее 0,5 Н </w:t>
      </w:r>
      <w:r>
        <w:rPr>
          <w:rStyle w:val="Style18"/>
        </w:rPr>
        <w:t>max</w:t>
      </w:r>
      <w:r>
        <w:rPr>
          <w:rStyle w:val="Style18"/>
          <w:lang w:val="ru-RU"/>
        </w:rPr>
        <w:t>.</w:t>
      </w:r>
    </w:p>
    <w:p>
      <w:pPr>
        <w:pStyle w:val="32"/>
        <w:keepNext w:val="true"/>
        <w:keepLines/>
        <w:shd w:fill="auto" w:val="clear"/>
        <w:spacing w:lineRule="exact" w:line="230" w:before="0" w:after="233"/>
        <w:ind w:left="20" w:firstLine="720"/>
        <w:jc w:val="both"/>
        <w:rPr/>
      </w:pPr>
      <w:bookmarkStart w:id="24" w:name="bookmark20"/>
      <w:r>
        <w:rPr/>
        <w:t>Селенаправляющие сооружения</w:t>
      </w:r>
      <w:bookmarkEnd w:id="24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577" w:leader="none"/>
        </w:tabs>
        <w:spacing w:lineRule="exact" w:line="230" w:before="0" w:after="0"/>
        <w:ind w:left="20" w:firstLine="720"/>
        <w:jc w:val="both"/>
        <w:rPr/>
      </w:pPr>
      <w:r>
        <w:rPr/>
        <w:t>Селенаправляющие сооружения надлежит предусматривать для направления по</w:t>
        <w:softHyphen/>
        <w:t>тока в селепропускные сооружения, отвода селевого потока от защищаемого объекта или предотвращения подмыва защищаемой территори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20" w:right="20" w:firstLine="720"/>
        <w:jc w:val="both"/>
        <w:rPr/>
      </w:pPr>
      <w:r>
        <w:rPr/>
        <w:t xml:space="preserve">Углы поворота направляющих дамб в плане следует принимать, как правило, в </w:t>
      </w:r>
    </w:p>
    <w:p>
      <w:pPr>
        <w:pStyle w:val="31"/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740" w:right="20" w:hanging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740" w:right="20" w:hanging="0"/>
        <w:jc w:val="both"/>
        <w:rPr/>
      </w:pPr>
      <w:r>
        <w:rPr/>
        <w:t>соответствии с требованиями 6.17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21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порные откосы направляющих и ограждающих дамб рекомендуется крепить облицовкой из сборного или монолитного железобетона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озвышение гребня дамбы (облицовки) над максимальным уровнем селевого потока принимается в соответствии с 6.17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87" w:leader="none"/>
        </w:tabs>
        <w:spacing w:lineRule="exact" w:line="413" w:before="0" w:after="326"/>
        <w:ind w:left="20" w:right="20" w:firstLine="720"/>
        <w:jc w:val="both"/>
        <w:rPr/>
      </w:pPr>
      <w:r>
        <w:rPr/>
        <w:t>При односторонней защите берегов от размыва наносоводными селями рекомен</w:t>
        <w:softHyphen/>
        <w:t>дуется применение шпор глухой или сквозной конструкции.</w:t>
      </w:r>
    </w:p>
    <w:p>
      <w:pPr>
        <w:pStyle w:val="32"/>
        <w:keepNext w:val="true"/>
        <w:keepLines/>
        <w:shd w:fill="auto" w:val="clear"/>
        <w:spacing w:lineRule="exact" w:line="230" w:before="0" w:after="152"/>
        <w:ind w:left="20" w:firstLine="720"/>
        <w:jc w:val="both"/>
        <w:rPr/>
      </w:pPr>
      <w:bookmarkStart w:id="25" w:name="bookmark21"/>
      <w:r>
        <w:rPr/>
        <w:t>Стабилизирующие сооружения</w:t>
      </w:r>
      <w:bookmarkEnd w:id="25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4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оектирование склоновых стабилизирующих сооружений (подпорных стен и дренажных устройств) следует осуществлять в соответствии с требованиями раздела 5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условые стабилизирующие сооружения необходимо предусматривать в виде систем запруд, охватывающих все участки селевых русел данного бассейн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7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ерхняя граница стабилизации русел определяется местоположением створа, выше которого расход дождевого паводка с вероятностью превышения 2 % уже не превыша</w:t>
        <w:softHyphen/>
        <w:t>ет критический селеобразующий расход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Нижняя граница стабилизации русел определяется уклоном </w:t>
      </w:r>
      <w:r>
        <w:rPr>
          <w:rStyle w:val="Style18"/>
        </w:rPr>
        <w:t>i</w:t>
      </w:r>
      <w:r>
        <w:rPr/>
        <w:t xml:space="preserve"> = 0,02, при котором се</w:t>
        <w:softHyphen/>
        <w:t>левые потоки уже не образуютс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20" w:right="20" w:firstLine="720"/>
        <w:jc w:val="both"/>
        <w:rPr/>
      </w:pPr>
      <w:r>
        <w:rPr/>
        <w:t xml:space="preserve">При возведении запруд на нескальном основании для предотвращения подмыва сооружения рекомендуется устройство в нижнем бьефе контрзапруды высотой 0,25 </w:t>
      </w:r>
      <w:r>
        <w:rPr>
          <w:rStyle w:val="Style18"/>
          <w:lang w:val="ru-RU"/>
        </w:rPr>
        <w:t>Н</w:t>
      </w:r>
      <w:r>
        <w:rPr/>
        <w:t xml:space="preserve"> на расстоянии 2 </w:t>
      </w:r>
      <w:r>
        <w:rPr>
          <w:rStyle w:val="Style18"/>
          <w:lang w:val="ru-RU"/>
        </w:rPr>
        <w:t>Н</w:t>
      </w:r>
      <w:r>
        <w:rPr/>
        <w:t xml:space="preserve"> от основной запруды </w:t>
      </w:r>
      <w:r>
        <w:rPr>
          <w:rStyle w:val="Style18"/>
          <w:lang w:val="ru-RU"/>
        </w:rPr>
        <w:t>(Н</w:t>
      </w:r>
      <w:r>
        <w:rPr/>
        <w:t xml:space="preserve"> - высота основной запруды над дном русла, м). За</w:t>
        <w:softHyphen/>
        <w:t>пруда и контрзапруда соединяются между собой продольными стенкам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4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табилизирующие сооружения должны рассчитываться на пропуск дождевого паводка с вероятностью превышения 2 %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ля предотвращения подмыва бортов сооружения пропуск паводков через гре</w:t>
        <w:softHyphen/>
        <w:t xml:space="preserve">бень запруды необходимо производить по специальному водосливному углублению, ширина которого обуславливается шириной пойменной части реки, а глубина </w:t>
      </w:r>
      <w:r>
        <w:rPr>
          <w:rStyle w:val="Style18"/>
          <w:lang w:val="ru-RU"/>
        </w:rPr>
        <w:t>-</w:t>
      </w:r>
      <w:r>
        <w:rPr/>
        <w:t xml:space="preserve"> требованием про</w:t>
        <w:softHyphen/>
        <w:t>пуска расчетного дождевого паводка. Отверстия для выпуска воды в теле запруды распола</w:t>
        <w:softHyphen/>
        <w:t>гаются в пределах горизонтальной проекции водосливного углубл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7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Запруды следует рассчитывать на прочность и устойчивость как подпорные сте</w:t>
        <w:softHyphen/>
        <w:t>ны с учетом гидростатического и фильтрационного давлений воды и отложившихся нанос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firstLine="720"/>
        <w:jc w:val="both"/>
        <w:rPr/>
      </w:pPr>
      <w:r>
        <w:rPr/>
        <w:t>Террасы (террасы-каналы, нагорные каналы) применяют для уменьшения</w:t>
      </w:r>
    </w:p>
    <w:p>
      <w:pPr>
        <w:pStyle w:val="31"/>
        <w:shd w:fill="auto" w:val="clear"/>
        <w:spacing w:lineRule="exact" w:line="413" w:before="0" w:after="0"/>
        <w:ind w:left="20" w:right="460" w:hanging="0"/>
        <w:jc w:val="both"/>
        <w:rPr/>
      </w:pPr>
      <w:r>
        <w:rPr/>
        <w:t>максимального расхода дождевых паводков путем перехвата склонового стока и перевода его в грунтовый либо медленного отвода его в сбросные каналы или русла. Пропускная способность этих сооружений должна обеспечивать отвод паводка с вероятностью превыше</w:t>
        <w:softHyphen/>
        <w:t>ния 2 %.</w:t>
      </w:r>
    </w:p>
    <w:p>
      <w:pPr>
        <w:pStyle w:val="31"/>
        <w:shd w:fill="auto" w:val="clear"/>
        <w:spacing w:lineRule="exact" w:line="413" w:before="0" w:after="60"/>
        <w:ind w:lef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413" w:before="0" w:after="60"/>
        <w:ind w:left="20" w:firstLine="720"/>
        <w:jc w:val="both"/>
        <w:rPr>
          <w:b/>
          <w:b/>
        </w:rPr>
      </w:pPr>
      <w:r>
        <w:rPr>
          <w:b/>
        </w:rPr>
        <w:t>Селепредотвращающие сооружения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лотины применяют в условиях, когда очаг образования дождевого или гляци- ального селя находится ниже очага формирования селеобразующего паводка и между этими участками рельеф позволяет создать регулирующую емкость. Плотина должна быть обору</w:t>
        <w:softHyphen/>
        <w:t>дована выпуском воды, обеспечивающим автоматическое опорожнение регулирующей емко</w:t>
        <w:softHyphen/>
        <w:t>сти с расходом, не превышающим селеобразующий, а также катастрофическим водосбросом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Требуемую вместимость регулирующей емкости следует определять объемом паводка с вероятностью превышения 1 % за вычетом объемов, сбрасываемых в нижний бьеф в пери</w:t>
        <w:softHyphen/>
        <w:t>од аккумуляции этого паводк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Водосбросы следует осуществлять для предотвращения прорыва озер. Тип водо</w:t>
        <w:softHyphen/>
        <w:t>сброса (траншейный, сифонный, туннельный и др.) определяется строительными условиями и характером озерной перемычки.</w:t>
      </w:r>
    </w:p>
    <w:p>
      <w:pPr>
        <w:pStyle w:val="31"/>
        <w:shd w:fill="auto" w:val="clear"/>
        <w:spacing w:lineRule="exact" w:line="413" w:before="0" w:after="414"/>
        <w:ind w:left="20" w:firstLine="720"/>
        <w:jc w:val="both"/>
        <w:rPr/>
      </w:pPr>
      <w:r>
        <w:rPr/>
        <w:t>Водосбросы следует рассчитывать на расход с вероятностью превышения 2 %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018" w:leader="none"/>
        </w:tabs>
        <w:spacing w:lineRule="exact" w:line="270" w:before="0" w:after="74"/>
        <w:ind w:left="20" w:firstLine="720"/>
        <w:rPr/>
      </w:pPr>
      <w:bookmarkStart w:id="26" w:name="bookmark22"/>
      <w:r>
        <w:rPr/>
        <w:t>Противолавинные сооружения и мероприятия</w:t>
      </w:r>
      <w:bookmarkEnd w:id="26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413" w:before="0" w:after="98"/>
        <w:ind w:left="20" w:right="460" w:firstLine="720"/>
        <w:jc w:val="both"/>
        <w:rPr/>
      </w:pPr>
      <w:r>
        <w:rPr/>
        <w:t>Для инженерной защиты территории, зданий и сооружений от снежных лавин применяют следующие виды сооружений и мероприятий, приведенные в таблиц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3490" cy="3589655"/>
                <wp:effectExtent l="0" t="0" r="0" b="0"/>
                <wp:wrapTopAndBottom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Таблица 7.1</w:t>
                            </w:r>
                          </w:p>
                          <w:tbl>
                            <w:tblPr>
                              <w:tblW w:w="99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5"/>
                              <w:gridCol w:w="493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ид сооружения и мероприяти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значение сооружения и мероприятия и условия их при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4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spacing w:lineRule="exact" w:line="274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Профилактическ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рганизация службы наблюдения, прогноза и оповещени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540" w:after="1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Искусственно регулируемый сброс лавин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2" w:leader="none"/>
                                    </w:tabs>
                                    <w:spacing w:lineRule="exact" w:line="274" w:before="114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Лавинопредотвраща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истемы снегоудерживающих сооружений (заборы, стены, щиты, решетки, мосты), тер</w:t>
                                    <w:softHyphen/>
                                    <w:t>расирование склонов, агролесомелиораци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гноз схода лавин. Прекращение работ и доступа людей в лавиноопасные зоны на время схода лавин и эвакуация людей из опасной зон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егулируемый спуск лавин и разгрузка от неустойчивых масс снега путем обстрелов, взрывов, подпиливания карнизов и т.п. на основе прогноза устойчивости масс снега на склон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240" w:after="0"/>
                                    <w:jc w:val="both"/>
                                    <w:rPr>
                                      <w:rStyle w:val="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беспечение устойчивости снежного по</w:t>
                                    <w:softHyphen/>
                                    <w:t>крова в зонах зарождения лавин, в том числе в сочетании с террасированием и агролесо</w:t>
                                    <w:softHyphen/>
                                    <w:t>мелиорацией, регулирование снегонакопл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82.65pt;mso-wrap-distance-left:0pt;mso-wrap-distance-right:0pt;mso-wrap-distance-top:0pt;mso-wrap-distance-bottom:0pt;margin-top:0.05pt;mso-position-vertical-relative:text;margin-left:2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Таблица 7.1</w:t>
                      </w:r>
                    </w:p>
                    <w:tbl>
                      <w:tblPr>
                        <w:tblW w:w="99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5"/>
                        <w:gridCol w:w="493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ид сооружения и мероприятия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значение сооружения и мероприятия и условия их применения</w:t>
                            </w:r>
                          </w:p>
                        </w:tc>
                      </w:tr>
                      <w:tr>
                        <w:trPr>
                          <w:trHeight w:val="4454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216" w:leader="none"/>
                              </w:tabs>
                              <w:spacing w:lineRule="exact" w:line="274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Профилактическ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54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рганизация службы наблюдения, прогноза и оповещени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540" w:after="114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Искусственно регулируемый сброс лавин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302" w:leader="none"/>
                              </w:tabs>
                              <w:spacing w:lineRule="exact" w:line="274" w:before="114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Лавинопредотвраща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истемы снегоудерживающих сооружений (заборы, стены, щиты, решетки, мосты), тер</w:t>
                              <w:softHyphen/>
                              <w:t>расирование склонов, агролесомелиорация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гноз схода лавин. Прекращение работ и доступа людей в лавиноопасные зоны на время схода лавин и эвакуация людей из опасной зон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24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егулируемый спуск лавин и разгрузка от неустойчивых масс снега путем обстрелов, взрывов, подпиливания карнизов и т.п. на основе прогноза устойчивости масс снега на склон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240" w:after="0"/>
                              <w:jc w:val="both"/>
                              <w:rPr>
                                <w:rStyle w:val="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24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беспечение устойчивости снежного по</w:t>
                              <w:softHyphen/>
                              <w:t>крова в зонах зарождения лавин, в том числе в сочетании с террасированием и агролесо</w:t>
                              <w:softHyphen/>
                              <w:t>мелиорацией, регулирование снегонакопле</w:t>
                              <w:softHyphen/>
                              <w:t>ния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3490" cy="288290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Окончание таблицы 7.1</w:t>
                            </w:r>
                          </w:p>
                          <w:tbl>
                            <w:tblPr>
                              <w:tblW w:w="99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5"/>
                              <w:gridCol w:w="493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ид сооружения и мероприяти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значение сооружения и мероприятия и условия их при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1" w:hRule="exact"/>
                              </w:trPr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9" w:before="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истемы снегозадерживающих заборов и щи</w:t>
                                    <w:softHyphen/>
                                    <w:t>тов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24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неговыдувающие панели (дюзы), кольктафе- л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III. Лавинозащитны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правляющие сооружения: стенки, искус</w:t>
                                    <w:softHyphen/>
                                    <w:t>ственные русла, лавинорезы, клинья Тормозящие и останавливающие сооружения: надолбы, холмы, траншеи, дамбы, пазухи Пропускающие сооружения: галереи, навесы, эстакад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едотвращение накопления снега в зонах возникновения лавин путем снегоза</w:t>
                                    <w:softHyphen/>
                                    <w:t>держания на наветренных склонах и плато Регулирование, перераспределение и за</w:t>
                                    <w:softHyphen/>
                                    <w:t>крепление снега в зоне зарождения лавин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24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Изменение направления движения лавины. Обтекание лавиной объекта Торможение или остановка лавин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пуск лавин над объектом или под ни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27pt;mso-wrap-distance-left:0pt;mso-wrap-distance-right:0pt;mso-wrap-distance-top:0pt;mso-wrap-distance-bottom:0pt;margin-top:0.05pt;mso-position-vertical-relative:text;margin-left:2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Окончание таблицы 7.1</w:t>
                      </w:r>
                    </w:p>
                    <w:tbl>
                      <w:tblPr>
                        <w:tblW w:w="99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5"/>
                        <w:gridCol w:w="493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ид сооружения и мероприятия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значение сооружения и мероприятия и условия их применения</w:t>
                            </w:r>
                          </w:p>
                        </w:tc>
                      </w:tr>
                      <w:tr>
                        <w:trPr>
                          <w:trHeight w:val="3331" w:hRule="exact"/>
                        </w:trPr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9" w:before="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истемы снегозадерживающих заборов и щи</w:t>
                              <w:softHyphen/>
                              <w:t>т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8" w:before="24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неговыдувающие панели (дюзы), кольктафе- л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III. Лавинозащитны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правляющие сооружения: стенки, искус</w:t>
                              <w:softHyphen/>
                              <w:t>ственные русла, лавинорезы, клинья Тормозящие и останавливающие сооружения: надолбы, холмы, траншеи, дамбы, пазухи Пропускающие сооружения: галереи, навесы, эстакад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едотвращение накопления снега в зонах возникновения лавин путем снегоза</w:t>
                              <w:softHyphen/>
                              <w:t>держания на наветренных склонах и плато Регулирование, перераспределение и за</w:t>
                              <w:softHyphen/>
                              <w:t>крепление снега в зоне зарождения лавин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24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Изменение направления движения лавины. Обтекание лавиной объекта Торможение или остановка лавин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24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пуск лавин над объектом или под ним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29" w:leader="none"/>
        </w:tabs>
        <w:spacing w:lineRule="exact" w:line="413" w:before="258" w:after="0"/>
        <w:ind w:left="20" w:right="460" w:firstLine="720"/>
        <w:jc w:val="both"/>
        <w:rPr/>
      </w:pPr>
      <w:r>
        <w:rPr/>
        <w:t>Выбор противолавинных комплексов сооружений и мероприятий следует произ</w:t>
        <w:softHyphen/>
        <w:t>водить с учетом режима и характеристик лавин и снегового покрова в зоне зарождения, морфологии лавиносбора, уровня ответственности защищаемых сооружений, их конструк</w:t>
        <w:softHyphen/>
        <w:t>тивных и эксплуатационных особенностей.</w:t>
      </w:r>
    </w:p>
    <w:p>
      <w:pPr>
        <w:pStyle w:val="32"/>
        <w:keepNext w:val="true"/>
        <w:keepLines/>
        <w:shd w:fill="auto" w:val="clear"/>
        <w:spacing w:before="0" w:after="60"/>
        <w:ind w:left="20" w:firstLine="720"/>
        <w:jc w:val="both"/>
        <w:rPr/>
      </w:pPr>
      <w:bookmarkStart w:id="27" w:name="bookmark23"/>
      <w:r>
        <w:rPr/>
        <w:t>Основные расчетные положения</w:t>
      </w:r>
      <w:bookmarkEnd w:id="27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82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отиволавинные сооружения следует рассчитывать с учетом следующих основ</w:t>
        <w:softHyphen/>
        <w:t xml:space="preserve">ных характеристик: высоты снегового покрова с вероятностью превышения 1 %-5 </w:t>
      </w:r>
      <w:r>
        <w:rPr>
          <w:rStyle w:val="Style18"/>
          <w:lang w:val="ru-RU"/>
        </w:rPr>
        <w:t>%</w:t>
      </w:r>
      <w:r>
        <w:rPr/>
        <w:t xml:space="preserve"> (в зави</w:t>
        <w:softHyphen/>
        <w:t>симости от уровня ответственности защищаемого объекта), статического и динамического давления сползающего снега, скорости движения лавин в месте установки сооружений, дав</w:t>
        <w:softHyphen/>
        <w:t>ления лавин на сооружения, высоты фронта лавин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Статическое и динамическое давление сползающего снега на снегоудерживающие сооружения определяют экспериментально или рассчитывают с учетом высоты снегового покрова, физико-механических свойств снега, его сползания, характера поверхности и кру</w:t>
        <w:softHyphen/>
        <w:t>тизны склона и возможности проскальзывания пласта снегового покрова между двумя ряда</w:t>
        <w:softHyphen/>
        <w:t>ми сооружений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919" w:right="895" w:gutter="0" w:header="0" w:top="989" w:footer="3" w:bottom="1018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Давление лавин на лавинозащитные сооружения определяется из непосредствен</w:t>
        <w:softHyphen/>
        <w:t>ных наблюдений или расчетным методом с учетом скорости лавины в месте расположения сооружения, плотности лавинного снега, угла встречи лавины с сооружением, формы и раз</w:t>
        <w:softHyphen/>
        <w:t>меров сооружения. На краевые участки отдельных сооружений секционного типа, по длине равные 1/3 высоты отсека, давление снега принимается в трехкратном размере. Изменение скорости лавинного потока на участке между рядами тормозящих сооружений допускается учитывать по расчету.</w:t>
      </w:r>
    </w:p>
    <w:p>
      <w:pPr>
        <w:pStyle w:val="31"/>
        <w:shd w:fill="auto" w:val="clear"/>
        <w:spacing w:lineRule="exact" w:line="230" w:before="0" w:after="110"/>
        <w:ind w:right="180" w:hanging="0"/>
        <w:jc w:val="right"/>
        <w:rPr/>
      </w:pPr>
      <w:r>
        <w:rPr/>
        <w:t>МСН 2.03-02-2002</w:t>
      </w:r>
    </w:p>
    <w:p>
      <w:pPr>
        <w:pStyle w:val="25"/>
        <w:keepNext w:val="true"/>
        <w:keepLines/>
        <w:shd w:fill="auto" w:val="clear"/>
        <w:spacing w:lineRule="exact" w:line="270" w:before="0" w:after="280"/>
        <w:ind w:left="20" w:firstLine="720"/>
        <w:rPr/>
      </w:pPr>
      <w:bookmarkStart w:id="28" w:name="bookmark24"/>
      <w:r>
        <w:rPr/>
        <w:t>Требования к противолавинным сооружениям и мероприятиям</w:t>
      </w:r>
      <w:bookmarkEnd w:id="28"/>
    </w:p>
    <w:p>
      <w:pPr>
        <w:pStyle w:val="32"/>
        <w:keepNext w:val="true"/>
        <w:keepLines/>
        <w:shd w:fill="auto" w:val="clear"/>
        <w:spacing w:lineRule="exact" w:line="230" w:before="0" w:after="147"/>
        <w:ind w:left="20" w:firstLine="720"/>
        <w:jc w:val="both"/>
        <w:rPr/>
      </w:pPr>
      <w:bookmarkStart w:id="29" w:name="bookmark25"/>
      <w:r>
        <w:rPr/>
        <w:t>Лавинопредотвращающие сооружения и мероприятия</w:t>
      </w:r>
      <w:bookmarkEnd w:id="29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8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Снегоудерживающие сооружения следует размещать в зоне зарождения лавины непрерывными или секционными рядами до боковых границ лавиносбора. Верхний ряд со</w:t>
        <w:softHyphen/>
        <w:t>оружений следует устанавливать на расстоянии не более 15 м вниз по склону от наиболее высокого положения линии отрыва лавин (или от линии снеговыдувающих заборов или кольктафелей). Ряды снегоудерживающих сооружений следует располагать перпендикуляр</w:t>
        <w:softHyphen/>
        <w:t>но направлению сползания снегового покров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0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и прерывистой (секционной) застройке склона под каждым разрывом между секциями верхнего ряда следует располагать секцию нижнего ряд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62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Высоту снегоудерживающего забора, стенки и т. д. и расстояние между их рядами определяют в зависимости от расчетной высоты снегового покрова, дополнительной высоты снегового покрова от метелевого переноса, сползания снегового покрова и натекания его на забор, а также с учетом соскальзывания пласта снега между рядами снегоудерживающих со</w:t>
        <w:softHyphen/>
        <w:t>оружений, крутизны склона и характера его поверхност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96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Опорную поверхность снегоудерживающего сооружения следует располагать перпендикулярно поверхности склона или отклонять вниз по склону до 15° от перпендику</w:t>
        <w:softHyphen/>
        <w:t>ляра к склону. Опорную поверхность из сеток допускается отклонять до 30°. Снежные мосты устанавливают горизонтально или поднимают до 15° к горизонту. Сооружения следует про</w:t>
        <w:softHyphen/>
        <w:t>ектировать с учетом веса снежной призмы между его поверхностью и перпендикулярной к горизонту (в отдельных случаях - к склону) поверхностью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63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Террасирование склонов применяют как самостоятельное средство для предот</w:t>
        <w:softHyphen/>
        <w:t>вращения лавин обычно на менее крутых участках зон зарождения с углом наклона склона 30°. На более крутых склонах террасы применяют как вспомогательное средство с посадкой деревьев между рядами снегоудерживающих террас. Ширину полок террас назначают не ме</w:t>
        <w:softHyphen/>
        <w:t>нее 1,5—1,8 расчетной высоты снегового покрова (большее значение-для сыпучего снега). Расстояние по горизонтали между террасами (от верхней бровки нижней террасы до нижней бровки верхней) назначают не более ширины террас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21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Застройку склона лавинопредотвращающими сооружениями следует сопровож</w:t>
        <w:softHyphen/>
        <w:t>дать мероприятиями агролесомелиорации с посадкой быстрорастущих деревьев в зонах за</w:t>
        <w:softHyphen/>
        <w:t>рождения лавин в пределах естественного распространения лесной растительности в данной местност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78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На склонах с неустойчивыми грунтами следует применять подвесные снего</w:t>
        <w:softHyphen/>
        <w:t>удерживающие сооружения, располагая крепления анкеров в прочных коренных породах</w:t>
      </w: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  <w:t>выше линии отрыва лавин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06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 участках, где значительное количество снега приносится в зону возникнове</w:t>
        <w:softHyphen/>
        <w:t>ния лавин с обратного наветренного склона или плато, система лавинопредупреждающих сооружений должна наряду со снегоудерживаюшими включать снегорегулирующие соору</w:t>
        <w:softHyphen/>
        <w:t xml:space="preserve">жения </w:t>
      </w:r>
      <w:r>
        <w:rPr>
          <w:rStyle w:val="Style18"/>
          <w:lang w:val="ru-RU"/>
        </w:rPr>
        <w:t>-</w:t>
      </w:r>
      <w:r>
        <w:rPr/>
        <w:t xml:space="preserve"> снеговыдувающие заборы, кольктафели и снегозадерживающие забор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</w:t>
        <w:softHyphen/>
        <w:t>са. Просветность щитов заборов должна составлять 0,4-0,45, а расстояние от нижнего края забора до поверхности склона - не более 0,2 высоты забора. Высоту забора и число рядов определяют в зависимости от расчетного объема снегоперенос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сстояние между рядами снегозадерживающих заборов определяют в зависимо</w:t>
        <w:softHyphen/>
        <w:t>сти от высоты забора и крутизны наветренного склона. При крутизне наветренного склона больше 20°, применение снегозадерживающих заборов нецелесообразно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неговыдувающие панели (дюзы) следует устанавливать под углом 60°-90° к го</w:t>
        <w:softHyphen/>
        <w:t>ризонту непрерывными рядами или с разрывами на верхней бровке зоны зарождения лави</w:t>
        <w:softHyphen/>
        <w:t>ны. Разрывы в ряду могут быть связаны с особенностями морфологии бровки. Просветность панелей может достигать 0,2-0,3 высоты наветренного края, высота панели - 3-4 м, расстоя</w:t>
        <w:softHyphen/>
        <w:t>ние между нижним краем панели и поверхностью бровки должно быть не более 0,25- 0,3 высоты панел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Расстояние между последним рядом снегозадерживающих заборов на наветрен</w:t>
        <w:softHyphen/>
        <w:t>ном склоне или плато и снеговыдувающими панелями на бровке зоны зарождения лавин должно быть не менее 12-13 высот снегозадерживающего забор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се типы снеговыдувающих сооружений следует применять при направлении господствующего ветра относительно фронта сооружения в пределах от 50° до 90°. При угле направления ветра 30°-50° или при отсутствии господствующего направления рекомендует</w:t>
        <w:softHyphen/>
        <w:t>ся использовать пирамидальные и крестовидные кольктафел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Кольктафели следует размещать в зоне зарождения лавин ниже линии снеговы</w:t>
        <w:softHyphen/>
        <w:t xml:space="preserve">дувающих заборов на расстоянии 2 </w:t>
      </w:r>
      <w:r>
        <w:rPr>
          <w:rStyle w:val="Style18"/>
        </w:rPr>
        <w:t>h</w:t>
      </w:r>
      <w:r>
        <w:rPr>
          <w:rStyle w:val="Style18"/>
          <w:lang w:val="ru-RU"/>
        </w:rPr>
        <w:t>,</w:t>
      </w:r>
      <w:r>
        <w:rPr/>
        <w:t xml:space="preserve"> где </w:t>
      </w:r>
      <w:r>
        <w:rPr>
          <w:rStyle w:val="Style18"/>
        </w:rPr>
        <w:t>h</w:t>
      </w:r>
      <w:r>
        <w:rPr>
          <w:rStyle w:val="Style18"/>
          <w:lang w:val="ru-RU"/>
        </w:rPr>
        <w:t xml:space="preserve"> -</w:t>
      </w:r>
      <w:r>
        <w:rPr/>
        <w:t xml:space="preserve"> высота кольктафеля, принимаемая равной 4-4,5 м. Просвет между панелями кольктафеля и поверхностью склона должен составлять 1-1,5 м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и отсутствии снеговыдувающих панелей верхняя линия кольктафелей должна рас</w:t>
        <w:softHyphen/>
        <w:t>полагаться на уровне самого высокого положения линии отрыва лавин. Форма кольктафелей и их размеры определяются в зависимости от снеговых и ветровых условий в зоне их распо</w:t>
        <w:softHyphen/>
        <w:t>ложения.</w:t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20"/>
        <w:jc w:val="both"/>
        <w:rPr/>
      </w:pPr>
      <w:r>
        <w:rPr/>
      </w:r>
      <w:bookmarkStart w:id="30" w:name="bookmark26"/>
      <w:bookmarkStart w:id="31" w:name="bookmark26"/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20"/>
        <w:jc w:val="both"/>
        <w:rPr/>
      </w:pPr>
      <w:r>
        <w:rPr/>
      </w:r>
      <w:r>
        <w:br w:type="page"/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20"/>
        <w:jc w:val="both"/>
        <w:rPr>
          <w:b/>
          <w:b/>
        </w:rPr>
      </w:pPr>
      <w:bookmarkStart w:id="32" w:name="bookmark26"/>
      <w:r>
        <w:rPr>
          <w:b/>
        </w:rPr>
        <w:t>Лавинозащитные сооружения</w:t>
      </w:r>
      <w:bookmarkEnd w:id="32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2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Лавинотормозящие сооружения следует применять для уменьшения или полного гашения скорости лавин на конусах выноса в зоне отложения лавин, где крутизна склона ме</w:t>
        <w:softHyphen/>
        <w:t>нее 23°. В отдельных случаях, когда защищаемый объект оказывается в зоне зарождения ла</w:t>
        <w:softHyphen/>
        <w:t>вин и лавина имеет небольшой путь разгона, возможно расположение лавинотормозящих со</w:t>
        <w:softHyphen/>
        <w:t>оружений на склонах крутизной более 23°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ысоту лавинотормозящих сооружений следует назначать не менее суммы высот сне</w:t>
        <w:softHyphen/>
        <w:t>гового покрова в месте их расположения и фронта лавин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асстояние между лавинотормозящими сооружениями в ряду назначается равным 3</w:t>
        <w:softHyphen/>
        <w:t>4, а между рядами - 4-5 высотам сооружения. Сооружения нижнего ряда устанавливаются напротив просветов верхнего ряда. Число рядов зависит от требуемого снижения скорости, но должно быть не менее трех. Снижение скорости определяется расчетным методом с уче</w:t>
        <w:softHyphen/>
        <w:t>том размеров лавинотормозящих сооружений и числа рядов сооружен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Направляющие дамбы и стены, лавинорезы следует устанавливать на участках зоны отложения лавины при крутизне склона менее 23°, высоту сооружений следует назна</w:t>
        <w:softHyphen/>
        <w:t>чать не менее высоты фронта лавины. Угол в месте начала встречи лавины с сооружением должен быть не более 10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Лавиноостанавливающие сооружения (дамбы и стенки) следует устанавливать в зоне отложения лавин с крутизной склона менее 23° и при скоростях лавин в месте установ</w:t>
        <w:softHyphen/>
        <w:t>ки сооружения менее 25 м/с. На подходе к сооружению с нагорной стороны следует устраи</w:t>
        <w:softHyphen/>
        <w:t>вать пазухи (выемки) для аккумуляции лавинных отложений, объем которых должен быть не менее расчетного объема лавин. Лавиноостанавливающие сооружения следует сочетать с ла</w:t>
        <w:softHyphen/>
        <w:t>винотормозящими сооружениями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63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отиволавинные галереи следует применять для пропуска лавин над автомо</w:t>
        <w:softHyphen/>
        <w:t>бильными и железными дорогами в зонах транзита лавин, где путь лавины локализован условиями рельефа (четко выраженные в рельефе лотки) или есть возможность их локализа</w:t>
        <w:softHyphen/>
        <w:t>ции путем возведения лавинонаправляющих сооружений или искусственных лотков. При необходимости эти сооружения могут выходить на кровлю галере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ля пропуска лавин под линейными объектами следует сооружать специальные виадуки и мосты. Размеры их пропускных отверстий должны обеспечивать беспре</w:t>
        <w:softHyphen/>
        <w:t xml:space="preserve">пятственный пропуск лавин, элементы конструкции </w:t>
      </w:r>
      <w:r>
        <w:rPr>
          <w:rStyle w:val="Style18"/>
          <w:lang w:val="ru-RU"/>
        </w:rPr>
        <w:t>-</w:t>
      </w:r>
      <w:r>
        <w:rPr/>
        <w:t xml:space="preserve"> выдерживать давление снеговоздуш</w:t>
        <w:softHyphen/>
        <w:t>ного потока. Их также целесообразно сооружать только в местах локализации лавин релье</w:t>
        <w:softHyphen/>
        <w:t>фом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500" w:leader="none"/>
        </w:tabs>
        <w:spacing w:lineRule="exact" w:line="413" w:before="0" w:after="294"/>
        <w:ind w:left="20" w:firstLine="720"/>
        <w:rPr/>
      </w:pPr>
      <w:r>
        <w:rPr/>
        <w:t>При проектировании противолавинных сооружений следует предусматривать от</w:t>
        <w:softHyphen/>
        <w:t>вод поверхностных вод и дренажные устройства.</w:t>
      </w:r>
    </w:p>
    <w:p>
      <w:pPr>
        <w:pStyle w:val="31"/>
        <w:shd w:fill="auto" w:val="clear"/>
        <w:tabs>
          <w:tab w:val="clear" w:pos="708"/>
          <w:tab w:val="left" w:pos="500" w:leader="none"/>
        </w:tabs>
        <w:spacing w:lineRule="exact" w:line="413" w:before="0" w:after="294"/>
        <w:ind w:left="740" w:hanging="0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500" w:leader="none"/>
        </w:tabs>
        <w:spacing w:lineRule="exact" w:line="413" w:before="0" w:after="294"/>
        <w:ind w:left="740" w:hanging="0"/>
        <w:rPr/>
      </w:pPr>
      <w:r>
        <w:rPr/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038" w:leader="none"/>
        </w:tabs>
        <w:spacing w:lineRule="exact" w:line="270" w:before="0" w:after="74"/>
        <w:ind w:left="20" w:firstLine="740"/>
        <w:rPr/>
      </w:pPr>
      <w:bookmarkStart w:id="33" w:name="bookmark27"/>
      <w:r>
        <w:rPr/>
        <w:t>Противокарстовые мероприятия</w:t>
      </w:r>
      <w:bookmarkEnd w:id="33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3" w:before="0" w:after="0"/>
        <w:ind w:left="20" w:right="20" w:firstLine="740"/>
        <w:jc w:val="both"/>
        <w:rPr/>
      </w:pPr>
      <w:r>
        <w:rPr/>
        <w:t>Противокарстовые мероприятия следует предусматривать при проектировании зданий и сооружений на территориях, в геологическом строении которых присутствуют рас</w:t>
        <w:softHyphen/>
        <w:t>творимые горные породы (известняки, доломиты, мел, обломочные грунты с карбонатным цементом, гипсы, ангидриты, каменная соль) и имеются карстовые проявления на поверхно</w:t>
        <w:softHyphen/>
        <w:t>сти (карры, поноры, воронки, котловины, карстово-эрозионные овраги, полья) и (или) в глу</w:t>
        <w:softHyphen/>
        <w:t>бине грунтового массива (разуплотнения грунтов, полости, каналы, галереи, пещеры, воклю- зы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40"/>
        <w:jc w:val="both"/>
        <w:rPr/>
      </w:pPr>
      <w:r>
        <w:rPr/>
        <w:t>При проектировании зданий и сооружений на закарстованных территориях сле</w:t>
        <w:softHyphen/>
        <w:t>дует учитывать выявленные на основе данных инженерных изысканий: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тип карста;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rPr/>
      </w:pPr>
      <w:r>
        <w:rPr/>
        <w:t>формы и механизм формирования подземных и поверхностных проявлений карста; категории устойчивости территорий относительно интенсивности образования кар</w:t>
        <w:softHyphen/>
        <w:t>стовых провалов и их средних диаметров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особенности гидрологических и гидрогеологических условий;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jc w:val="both"/>
        <w:rPr/>
      </w:pPr>
      <w:r>
        <w:rPr/>
        <w:t>неравномерно-пониженную прочность и несущую способность закарстованных по</w:t>
        <w:softHyphen/>
        <w:t>род, покрывающих грунтов и отложений, заполняющих поверхностные и погребенные кар</w:t>
        <w:softHyphen/>
        <w:t>стовые формы (воронки и т.п.);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jc w:val="both"/>
        <w:rPr/>
      </w:pPr>
      <w:r>
        <w:rPr/>
        <w:t>опасность возникновения и развития карстовых деформаций в толще грунтов и на земной поверхности (провалов, локальных и общих оседаний)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возможность значительной активизации карстовых процессов и явлен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4" w:leader="none"/>
        </w:tabs>
        <w:spacing w:lineRule="exact" w:line="413" w:before="0" w:after="0"/>
        <w:ind w:left="20" w:right="20" w:firstLine="740"/>
        <w:jc w:val="both"/>
        <w:rPr/>
      </w:pPr>
      <w:r>
        <w:rPr/>
        <w:t>Для инженерной защиты зданий и сооружений от карста применяют следующие противокарстовые мероприятия или их сочетания: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планировочные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водозащитные и противофильтрационные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геотехнические (укрепление оснований)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конструктивные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технологические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эксплуатационные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06" w:leader="none"/>
        </w:tabs>
        <w:spacing w:lineRule="exact" w:line="413" w:before="0" w:after="0"/>
        <w:ind w:left="20" w:firstLine="740"/>
        <w:jc w:val="both"/>
        <w:rPr/>
      </w:pPr>
      <w:r>
        <w:rPr/>
        <w:t>Противокарстовые мероприятия должны: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jc w:val="both"/>
        <w:rPr/>
      </w:pPr>
      <w:r>
        <w:rPr/>
        <w:t>предотвращать активизацию, а при необходимости и снижать активность карстовых и карстово-суффозионных процессов;</w:t>
      </w:r>
    </w:p>
    <w:p>
      <w:pPr>
        <w:pStyle w:val="31"/>
        <w:shd w:fill="auto" w:val="clear"/>
        <w:spacing w:lineRule="exact" w:line="413" w:before="0" w:after="0"/>
        <w:ind w:left="20" w:firstLine="740"/>
        <w:rPr/>
      </w:pPr>
      <w:r>
        <w:rPr/>
        <w:t>исключать или уменьшать в необходимой степени карстовые и карстово- суффозионные деформации грунтовых толщ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едотвращать повышенную фильтрацию и прорывы воды из карстовых полостей в подземные помещения и горные выработки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обеспечивать возможность нормальной эксплуатации территорий, зданий, сооруже</w:t>
        <w:softHyphen/>
        <w:t>ний, подземных помещений и горных выработок при допущенных карстовых проявления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0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отивокарстовые мероприятия следует выбирать в зависимости от характера вы</w:t>
        <w:softHyphen/>
        <w:t>явленных и прогнозируемых карстовых проявлений, вида карстующихся пород, условий их залегания и требований, определяемых особенностями проектируемой защиты и защищае</w:t>
        <w:softHyphen/>
        <w:t>мых территорий и сооружений с учетом требований строительных норм на основания зда</w:t>
        <w:softHyphen/>
        <w:t>ний и сооружен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ланировочные противокарстовые мероприятия должны обеспечивать рациональ</w:t>
        <w:softHyphen/>
        <w:t>ное использование закарстованных территорий и оптимизацию затрат на противокарстовую защиту. Они должны учитывать перспективу развития данного района и влияние противо- карстовой защиты на условия развития карста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В состав планировочных противокарстовых мероприятий входят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пециальная компоновка функциональных зон, трассировка магистральных улиц и се</w:t>
        <w:softHyphen/>
        <w:t>тей при разработке планировочной структуры с максимально возможным обходом карсто</w:t>
        <w:softHyphen/>
        <w:t>опасных участков и размещением на них зеленых насаждений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азработка инженерной защиты территорий от техногенного влияния строительства на развитие карст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асположение зданий и сооружений на менее опасных участках, как правило, за пре</w:t>
        <w:softHyphen/>
        <w:t xml:space="preserve">делами участк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категорий устойчивости относительно интенсивности карстовых прова</w:t>
        <w:softHyphen/>
        <w:t>лов (приложение Ж), а также за пределами участков с меньшей интенсивностью (частотой) образования провалов, но со средними их диаметрами больше 20 м (категория устойчивости</w:t>
      </w:r>
    </w:p>
    <w:p>
      <w:pPr>
        <w:pStyle w:val="31"/>
        <w:shd w:fill="auto" w:val="clear"/>
        <w:spacing w:lineRule="exact" w:line="230" w:before="0" w:after="0"/>
        <w:ind w:left="20" w:hanging="0"/>
        <w:rPr/>
      </w:pPr>
      <w:r>
        <w:rPr/>
        <w:t>А )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одозащитные и противофильтрационные противокарстовые мероприятия обес</w:t>
        <w:softHyphen/>
        <w:t>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Основным принципом проектирования водозащитных мероприятий на закарстован- ных территориях является максимальное сокращение инфильтрации поверхностных, про</w:t>
        <w:softHyphen/>
        <w:t>мышленных и хозяйственно-бытовых вод в грунт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 xml:space="preserve"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</w:t>
      </w:r>
      <w:r>
        <w:br w:type="page"/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086" w:leader="none"/>
        </w:tabs>
        <w:spacing w:lineRule="exact" w:line="413" w:before="0" w:after="0"/>
        <w:ind w:left="20" w:firstLine="720"/>
        <w:jc w:val="both"/>
        <w:rPr/>
      </w:pPr>
      <w:r>
        <w:rPr/>
        <w:t>К водозащитным мероприятиям относятся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тщательная вертикальная планировка земной поверхности и устройство надежной ливневой канализации с отводом вод за пределы застраиваемых участков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- щих коммуникаций и продуктопроводов, засыпке пазух котлован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2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ледует ограничивать распространение влияния водохранилищ, подземных водо</w:t>
        <w:softHyphen/>
        <w:t>заборов и других водопонизительных и подпорных гидротехнических сооружений и устано</w:t>
        <w:softHyphen/>
        <w:t>вок на застроенные и застраиваемые территории. Если проектируемые или существующие здания или сооружения попадают в зону указанного влияния, нужно дать оценку и (или) прогноз техногенных изменений и, при необходимости, осуществить водозащитные проти- вокарстовые мероприят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7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водохранилищ, водоемов, каналов, шламохранилищ, си</w:t>
        <w:softHyphen/>
        <w:t>стем водоснабжения и канализации, дренажей, водоотлива из котлованов, горных выработок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</w:t>
        <w:softHyphen/>
        <w:t>ма работы гидротехнических сооружений и установок и т.д. Проектирование противо- фильтрационных мероприятий должно вестись на основе комплексного изучения и анализа гидрологических и гидрогеологических условий и их влияния на окружающую территорию и расположенные на ней здания и сооружения. При этом необходимо учитывать, что значи</w:t>
        <w:softHyphen/>
        <w:t>тельное повышение уровня подземных вод в результате осуществления противофильтраци- онных мероприятий (барражный эффект) может привести к активизации карстово- суффозионных явлен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68" w:leader="none"/>
        </w:tabs>
        <w:spacing w:lineRule="exact" w:line="413" w:before="0" w:after="0"/>
        <w:ind w:left="20" w:firstLine="720"/>
        <w:jc w:val="both"/>
        <w:rPr/>
      </w:pPr>
      <w:r>
        <w:rPr/>
        <w:t>К геотехническим мероприятиям относятся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тампонирование карстовых полостей и трещин, обнаруженных на земной поверхно</w:t>
        <w:softHyphen/>
        <w:t>сти, в котлованах и горных выработках (шурфах, штольнях и т.д.)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закрепление закарстованных пород и (или) вышезалегающих грунтов инъекцией це</w:t>
        <w:softHyphen/>
        <w:t>ментационных растворов или другими способам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пирание фундаментов на надежные незакарстованные или закрепленные грунты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 целью опирания на надежные грунты применяют: увеличение глубины заложения</w:t>
      </w: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34" w:name="bookmark28"/>
      <w:r>
        <w:rPr/>
        <w:t>МСН 2.03-02-2002</w:t>
      </w:r>
      <w:bookmarkEnd w:id="34"/>
    </w:p>
    <w:p>
      <w:pPr>
        <w:pStyle w:val="31"/>
        <w:shd w:fill="auto" w:val="clear"/>
        <w:spacing w:lineRule="exact" w:line="413" w:before="0" w:after="0"/>
        <w:ind w:left="20" w:right="460" w:hanging="0"/>
        <w:rPr/>
      </w:pPr>
      <w:r>
        <w:rPr/>
        <w:t>фундаментов, забивные, бурозабивные или буронабивные сваи, другие фундаменты глубоко</w:t>
        <w:softHyphen/>
      </w:r>
    </w:p>
    <w:p>
      <w:pPr>
        <w:pStyle w:val="31"/>
        <w:shd w:fill="auto" w:val="clear"/>
        <w:spacing w:lineRule="exact" w:line="413" w:before="0" w:after="0"/>
        <w:ind w:left="20" w:right="460" w:hanging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left="23" w:right="459" w:hanging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left="23" w:right="459" w:hanging="0"/>
        <w:rPr/>
      </w:pPr>
      <w:r>
        <w:rPr/>
        <w:t>го заложения, замену ненадежных грунтов и другие мероприятия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Эффективность осуществления геотехнических противокарстовых мероприятий про</w:t>
        <w:softHyphen/>
        <w:t>веряют бурением контрольных скважин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Если применением геотехнических мероприятий возможность образования кар</w:t>
        <w:softHyphen/>
        <w:t>стовых (и карстово-суффозионных) деформаций полностью не исключена, а также в случае технической невозможности или нецелесообразности их применения должны предусматри</w:t>
        <w:softHyphen/>
        <w:t>ваться конструктивные мероприятия, назначаемые исходя из расчета фундаментов и кон</w:t>
        <w:softHyphen/>
        <w:t>струкций сооружения с учетом образования карстовых деформац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7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Конструктивные мероприятия применяют отдельно или в комплексе с геотехни</w:t>
        <w:softHyphen/>
        <w:t>ческими мероприятиями. В их состав могут входить: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специальные конструктивные решения фундаментов (на естественном основании и свайных);</w:t>
      </w:r>
    </w:p>
    <w:p>
      <w:pPr>
        <w:pStyle w:val="31"/>
        <w:shd w:fill="auto" w:val="clear"/>
        <w:spacing w:lineRule="exact" w:line="413" w:before="0" w:after="0"/>
        <w:ind w:left="740" w:right="5460" w:hanging="0"/>
        <w:rPr/>
      </w:pPr>
      <w:r>
        <w:rPr/>
        <w:t>надфундаментные и поэтажные пояса; пространственные рам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Технологические противокарстовые мероприятия включают: повышение надеж</w:t>
        <w:softHyphen/>
        <w:t>ности технологического оборудования и коммуникаций, их дублирование, контроль за дав</w:t>
        <w:softHyphen/>
        <w:t>лением в коммуникациях и утечками из них, обеспечение возможности своевременного от</w:t>
        <w:softHyphen/>
        <w:t>ключения аварийных участков и т.д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02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В состав эксплуатационных противокарстовых мероприятий (мониторинга) вхо</w:t>
        <w:softHyphen/>
        <w:t>дят: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постоянный геодезический контроль за оседанием земной поверхности и деформаци</w:t>
        <w:softHyphen/>
        <w:t>ями зданий и сооружений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наблюдения за проявлениями карста, состоянием грунтов, уровнем и химическим со</w:t>
        <w:softHyphen/>
        <w:t>ставом подземных вод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периодическое строительное обследование состояния зданий, сооружений и их кон</w:t>
        <w:softHyphen/>
        <w:t>структивных элементов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система автоматической сигнализации на случай появления недопустимых карстовых деформаций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устройство (и периодическое наблюдение) глубинных марок, реперов и маяков на трещинах строительных конструкций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контроль за выполнением мероприятий по борьбе с инфильтрацией поверхностных, промышленных и хозяйственно-бытовых вод в грунт, запрещение сброса в грунт химически агрессивных промышленных и бытовых вод;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919" w:right="895" w:gutter="0" w:header="0" w:top="989" w:footer="3" w:bottom="1018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контроль (и ограничение) за взрывными работами и источниками вибрации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966" w:leader="none"/>
        </w:tabs>
        <w:spacing w:lineRule="exact" w:line="270" w:before="0" w:after="84"/>
        <w:ind w:left="0" w:firstLine="760"/>
        <w:jc w:val="left"/>
        <w:rPr/>
      </w:pPr>
      <w:bookmarkStart w:id="35" w:name="bookmark29"/>
      <w:r>
        <w:rPr/>
        <w:t>Берегозащитные сооружения и мероприятия</w:t>
      </w:r>
      <w:bookmarkEnd w:id="35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090" w:leader="none"/>
        </w:tabs>
        <w:spacing w:lineRule="exact" w:line="413" w:before="0" w:after="0"/>
        <w:ind w:left="0" w:right="260" w:firstLine="760"/>
        <w:rPr/>
      </w:pPr>
      <w:r>
        <w:rPr/>
        <w:t>Для инженерной защиты берегов рек, озер, морей, водохранилищ применяют сле</w:t>
        <w:softHyphen/>
        <w:t>дующие виды сооружений и мероприятий, приведенные в таблице 9.1.</w:t>
      </w:r>
    </w:p>
    <w:p>
      <w:pPr>
        <w:pStyle w:val="31"/>
        <w:shd w:fill="auto" w:val="clear"/>
        <w:spacing w:lineRule="exact" w:line="413" w:before="0" w:after="0"/>
        <w:rPr/>
      </w:pPr>
      <w:r>
        <w:rPr/>
        <w:t>Таблица 9.1</w:t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10" w:before="0" w:after="0"/>
              <w:rPr/>
            </w:pPr>
            <w:r>
              <w:rPr>
                <w:rStyle w:val="WWExact"/>
                <w:spacing w:val="0"/>
              </w:rPr>
              <w:t>Вид сооружения и меропри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значение сооружения и мероприятия и условия </w:t>
            </w:r>
            <w:r>
              <w:rPr>
                <w:rStyle w:val="23"/>
                <w:rFonts w:eastAsia="Calibri"/>
                <w:u w:val="none"/>
              </w:rPr>
              <w:t>их примен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 w:before="0" w:after="0"/>
              <w:ind w:left="20" w:hanging="0"/>
              <w:jc w:val="both"/>
              <w:rPr>
                <w:b/>
                <w:b/>
              </w:rPr>
            </w:pPr>
            <w:r>
              <w:rPr>
                <w:b/>
              </w:rPr>
              <w:t>I Волнозащитные</w:t>
            </w:r>
          </w:p>
          <w:p>
            <w:pPr>
              <w:pStyle w:val="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4" w:leader="none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>Вдольбереговые: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right="20" w:hanging="0"/>
              <w:jc w:val="both"/>
              <w:rPr/>
            </w:pPr>
            <w:r>
              <w:rPr/>
              <w:t>подпорные береговые стены (набережные) волноотбойного профиля из монолитного и сборного бетона и железобетона, камня, ряжей, свай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right="20" w:hanging="0"/>
              <w:jc w:val="both"/>
              <w:rPr/>
            </w:pPr>
            <w:r>
              <w:rPr/>
              <w:t>шпунтовые стенки железобетонные и ме</w:t>
              <w:softHyphen/>
              <w:t>таллические</w:t>
            </w:r>
          </w:p>
          <w:p>
            <w:pPr>
              <w:pStyle w:val="31"/>
              <w:shd w:fill="auto" w:val="clear"/>
              <w:spacing w:lineRule="exact" w:line="274" w:before="0" w:after="236"/>
              <w:ind w:left="20" w:right="20" w:hanging="0"/>
              <w:rPr/>
            </w:pPr>
            <w:r>
              <w:rPr/>
              <w:t>ступенчатые крепления с укреплением ос</w:t>
              <w:softHyphen/>
              <w:t>нования террас массивные волноломы</w:t>
            </w:r>
          </w:p>
          <w:p>
            <w:pPr>
              <w:pStyle w:val="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07" w:leader="none"/>
              </w:tabs>
              <w:spacing w:lineRule="exact" w:line="278" w:before="0" w:after="0"/>
              <w:ind w:left="20" w:hanging="0"/>
              <w:jc w:val="both"/>
              <w:rPr/>
            </w:pPr>
            <w:r>
              <w:rPr/>
              <w:t>Откосные</w:t>
            </w:r>
          </w:p>
          <w:p>
            <w:pPr>
              <w:pStyle w:val="31"/>
              <w:shd w:fill="auto" w:val="clear"/>
              <w:spacing w:lineRule="exact" w:line="278" w:before="0" w:after="279"/>
              <w:ind w:left="20" w:right="20" w:hanging="0"/>
              <w:jc w:val="both"/>
              <w:rPr/>
            </w:pPr>
            <w:r>
              <w:rPr/>
              <w:t>монолитные покрытия из бетона, асфаль</w:t>
              <w:softHyphen/>
              <w:t>тобетона, асфальта</w:t>
            </w:r>
          </w:p>
          <w:p>
            <w:pPr>
              <w:pStyle w:val="31"/>
              <w:shd w:fill="auto" w:val="clear"/>
              <w:spacing w:lineRule="exact" w:line="230" w:before="0" w:after="259"/>
              <w:ind w:left="20" w:hanging="0"/>
              <w:jc w:val="both"/>
              <w:rPr/>
            </w:pPr>
            <w:r>
              <w:rPr/>
              <w:t>покрытия из сборных плит</w:t>
            </w:r>
          </w:p>
          <w:p>
            <w:pPr>
              <w:pStyle w:val="31"/>
              <w:shd w:fill="auto" w:val="clear"/>
              <w:spacing w:lineRule="exact" w:line="278" w:before="0" w:after="240"/>
              <w:ind w:left="20" w:right="20" w:hanging="0"/>
              <w:jc w:val="both"/>
              <w:rPr/>
            </w:pPr>
            <w:r>
              <w:rPr/>
              <w:t>покрытия из гибких тюфяков и сетчатых блоков, заполненных камнем</w:t>
            </w:r>
          </w:p>
          <w:p>
            <w:pPr>
              <w:pStyle w:val="31"/>
              <w:shd w:fill="auto" w:val="clear"/>
              <w:spacing w:lineRule="exact" w:line="278" w:before="0" w:after="0"/>
              <w:ind w:left="20" w:right="20" w:hanging="0"/>
              <w:jc w:val="both"/>
              <w:rPr/>
            </w:pPr>
            <w:r>
              <w:rPr/>
              <w:t>покрытия из синтетических материалов и вторичного сырья</w:t>
            </w:r>
          </w:p>
          <w:p>
            <w:pPr>
              <w:pStyle w:val="3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70" w:leader="none"/>
              </w:tabs>
              <w:spacing w:lineRule="exact" w:line="278" w:before="0" w:after="0"/>
              <w:ind w:left="20" w:hanging="0"/>
              <w:jc w:val="both"/>
              <w:rPr>
                <w:b/>
                <w:b/>
              </w:rPr>
            </w:pPr>
            <w:r>
              <w:rPr>
                <w:b/>
              </w:rPr>
              <w:t>Волногасящие</w:t>
            </w:r>
          </w:p>
          <w:p>
            <w:pPr>
              <w:pStyle w:val="26"/>
              <w:shd w:fill="auto" w:val="clear"/>
              <w:spacing w:lineRule="exact" w:line="230" w:before="0" w:after="0"/>
              <w:ind w:left="20" w:hanging="0"/>
              <w:jc w:val="both"/>
              <w:rPr/>
            </w:pPr>
            <w:r>
              <w:rPr>
                <w:rStyle w:val="22"/>
              </w:rPr>
              <w:t xml:space="preserve">1 </w:t>
            </w:r>
            <w:r>
              <w:rPr/>
              <w:t>.Вдольбереговые:</w:t>
            </w:r>
          </w:p>
          <w:p>
            <w:pPr>
              <w:pStyle w:val="31"/>
              <w:shd w:fill="auto" w:val="clear"/>
              <w:spacing w:lineRule="exact" w:line="274" w:before="0" w:after="236"/>
              <w:ind w:left="20" w:right="20" w:hanging="0"/>
              <w:jc w:val="both"/>
              <w:rPr/>
            </w:pPr>
            <w:r>
              <w:rPr/>
              <w:t>проницаемые сооружения с пористой напорной гранью и волногасящими каме</w:t>
              <w:softHyphen/>
              <w:t>рами</w:t>
            </w:r>
          </w:p>
          <w:p>
            <w:pPr>
              <w:pStyle w:val="31"/>
              <w:shd w:fill="auto" w:val="clear"/>
              <w:spacing w:lineRule="exact" w:line="278" w:before="0" w:after="484"/>
              <w:ind w:left="20" w:right="2600" w:hanging="0"/>
              <w:rPr/>
            </w:pPr>
            <w:r>
              <w:rPr>
                <w:rStyle w:val="WW11"/>
                <w:lang w:val="ru-RU"/>
              </w:rPr>
              <w:t xml:space="preserve">2.Откосные: </w:t>
            </w:r>
            <w:r>
              <w:rPr/>
              <w:t>наброска из камня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right="20" w:hanging="0"/>
              <w:jc w:val="both"/>
              <w:rPr/>
            </w:pPr>
            <w:r>
              <w:rPr/>
              <w:t>наброска или укладка из фасонных бло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right="20" w:hanging="0"/>
              <w:jc w:val="both"/>
              <w:rPr/>
            </w:pPr>
            <w:r>
              <w:rPr/>
              <w:t>ков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hanging="0"/>
              <w:jc w:val="both"/>
              <w:rPr/>
            </w:pPr>
            <w:r>
              <w:rPr/>
              <w:t>искусственные свободные пляж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74" w:before="0" w:after="275"/>
              <w:ind w:left="20" w:hanging="0"/>
              <w:jc w:val="both"/>
              <w:rPr/>
            </w:pPr>
            <w:r>
              <w:rPr/>
              <w:t>На морях, водохранилищах, озерах и реках для защиты зданий и сооружений I и II классов, авто</w:t>
              <w:softHyphen/>
              <w:t>мобильных и железных дорог, ценных земельных угодий</w:t>
            </w:r>
          </w:p>
          <w:p>
            <w:pPr>
              <w:pStyle w:val="31"/>
              <w:shd w:fill="auto" w:val="clear"/>
              <w:spacing w:lineRule="exact" w:line="230" w:before="0" w:after="249"/>
              <w:ind w:left="20" w:hanging="0"/>
              <w:jc w:val="both"/>
              <w:rPr/>
            </w:pPr>
            <w:r>
              <w:rPr/>
              <w:t>В основном на реках и водохранилищах</w:t>
            </w:r>
          </w:p>
          <w:p>
            <w:pPr>
              <w:pStyle w:val="31"/>
              <w:shd w:fill="auto" w:val="clear"/>
              <w:spacing w:lineRule="exact" w:line="278" w:before="0" w:after="0"/>
              <w:ind w:left="20" w:hanging="0"/>
              <w:jc w:val="both"/>
              <w:rPr/>
            </w:pPr>
            <w:r>
              <w:rPr/>
              <w:t>На морях и водохранилищах при крутизне отко</w:t>
              <w:softHyphen/>
              <w:t>сов более 15°</w:t>
            </w:r>
          </w:p>
          <w:p>
            <w:pPr>
              <w:pStyle w:val="31"/>
              <w:shd w:fill="auto" w:val="clear"/>
              <w:spacing w:lineRule="exact" w:line="278" w:before="0" w:after="244"/>
              <w:ind w:left="20" w:hanging="0"/>
              <w:jc w:val="both"/>
              <w:rPr/>
            </w:pPr>
            <w:r>
              <w:rPr/>
              <w:t>На морях и водохранилищах при стабильном уровне воды</w:t>
            </w:r>
          </w:p>
          <w:p>
            <w:pPr>
              <w:pStyle w:val="31"/>
              <w:shd w:fill="auto" w:val="clear"/>
              <w:spacing w:lineRule="exact" w:line="274" w:before="0" w:after="240"/>
              <w:ind w:left="20" w:hanging="0"/>
              <w:rPr/>
            </w:pPr>
            <w:r>
              <w:rPr/>
              <w:t>На морях, водохранилищах, реках, откосах под</w:t>
              <w:softHyphen/>
              <w:t>порных земляных сооружений при достаточной их статической устойчивости При волнах до 2,5 м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hanging="0"/>
              <w:jc w:val="both"/>
              <w:rPr/>
            </w:pPr>
            <w:r>
              <w:rPr/>
              <w:t>На водохранилищах, реках, откосах земляных со</w:t>
              <w:softHyphen/>
              <w:t>оружений (при пологих откосах и невысоких вол</w:t>
              <w:softHyphen/>
              <w:t>нах - менее 0,5- 0,6 м)</w:t>
            </w:r>
          </w:p>
          <w:p>
            <w:pPr>
              <w:pStyle w:val="31"/>
              <w:shd w:fill="auto" w:val="clear"/>
              <w:spacing w:lineRule="exact" w:line="274" w:before="0" w:after="815"/>
              <w:ind w:left="20" w:hanging="0"/>
              <w:jc w:val="both"/>
              <w:rPr/>
            </w:pPr>
            <w:r>
              <w:rPr/>
              <w:t>То же</w:t>
            </w:r>
          </w:p>
          <w:p>
            <w:pPr>
              <w:pStyle w:val="31"/>
              <w:shd w:fill="auto" w:val="clear"/>
              <w:spacing w:lineRule="exact" w:line="230" w:before="0" w:after="840"/>
              <w:ind w:left="23" w:hanging="0"/>
              <w:jc w:val="both"/>
              <w:rPr/>
            </w:pPr>
            <w:r>
              <w:rPr/>
              <w:t>На морях и водохранилищах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hanging="0"/>
              <w:jc w:val="both"/>
              <w:rPr/>
            </w:pPr>
            <w:r>
              <w:rPr/>
              <w:t>На водохранилищах, реках, откосах земляных со</w:t>
              <w:softHyphen/>
              <w:t>оружений при отсутствии рекреационного ис</w:t>
              <w:softHyphen/>
              <w:t>пользования</w:t>
            </w:r>
          </w:p>
          <w:p>
            <w:pPr>
              <w:pStyle w:val="31"/>
              <w:shd w:fill="auto" w:val="clear"/>
              <w:spacing w:lineRule="exact" w:line="274" w:before="0" w:after="0"/>
              <w:ind w:left="20" w:hanging="0"/>
              <w:jc w:val="both"/>
              <w:rPr/>
            </w:pPr>
            <w:r>
              <w:rPr/>
              <w:t>На морях и водохранилищах при отсутствии ре</w:t>
              <w:softHyphen/>
              <w:t>креационного использ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 морях и водохранилищах при пологих отко</w:t>
              <w:softHyphen/>
              <w:t>сах (менее 10°) в условиях слабовыраженных вдольбереговых перемещений наносов и стабиль</w:t>
              <w:softHyphen/>
              <w:t>ном уровне воды</w:t>
            </w:r>
          </w:p>
        </w:tc>
      </w:tr>
    </w:tbl>
    <w:p>
      <w:pPr>
        <w:pStyle w:val="31"/>
        <w:shd w:fill="auto" w:val="clear"/>
        <w:spacing w:lineRule="exact" w:line="413" w:before="0" w:after="0"/>
        <w:rPr/>
      </w:pPr>
      <w:r>
        <w:rPr/>
      </w:r>
      <w:r>
        <w:br w:type="page"/>
      </w:r>
    </w:p>
    <w:p>
      <w:pPr>
        <w:pStyle w:val="31"/>
        <w:numPr>
          <w:ilvl w:val="0"/>
          <w:numId w:val="0"/>
        </w:numPr>
        <w:shd w:fill="auto" w:val="clear"/>
        <w:spacing w:lineRule="exact" w:line="413" w:before="0" w:after="0"/>
        <w:rPr/>
      </w:pPr>
      <w:r>
        <w:rPr/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102" w:right="852" w:gutter="0" w:header="0" w:top="1228" w:footer="3" w:bottom="25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sz w:val="1"/>
          <w:szCs w:val="1"/>
        </w:rPr>
      </w:pPr>
      <w:r>
        <w:rPr>
          <w:sz w:val="1"/>
          <w:szCs w:val="1"/>
        </w:rPr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0"/>
          <w:numId w:val="0"/>
        </w:numPr>
        <w:rPr>
          <w:sz w:val="1"/>
          <w:szCs w:val="1"/>
        </w:rPr>
      </w:pPr>
      <w:r>
        <w:rPr>
          <w:sz w:val="1"/>
          <w:szCs w:val="1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962" w:right="1072" w:gutter="0" w:header="0" w:top="1228" w:footer="3" w:bottom="2538"/>
          <w:pgNumType w:fmt="decimal"/>
          <w:cols w:num="2" w:equalWidth="false" w:sep="false">
            <w:col w:w="4483" w:space="196"/>
            <w:col w:w="5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9690" cy="6567805"/>
                <wp:effectExtent l="0" t="0" r="0" b="0"/>
                <wp:wrapTopAndBottom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56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Окончание таблицы 9.1</w:t>
                            </w:r>
                          </w:p>
                          <w:tbl>
                            <w:tblPr>
                              <w:tblW w:w="100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85"/>
                              <w:gridCol w:w="541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ид сооружения и мероприятия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значение сооружения и мероприятия и условия их при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III Пляжеудерживающ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WW"/>
                                    </w:rPr>
                                    <w:t>Вдольбереговые: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одводные банкеты из бетона, бетонных блоков, камня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грузка инертными на локальных участ</w:t>
                                    <w:softHyphen/>
                                    <w:t>ках (каменные банкеты), песчаные примы- вы и т.п.)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морях и водохранилищах при небольшом вол</w:t>
                                    <w:softHyphen/>
                                    <w:t>нении для закрепления пляжа На водохранилищах при относительно пологих откос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5" w:hRule="exact"/>
                              </w:trPr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>2Лоперечные: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буны, молы, шпоры (гравитационные, свайные, из фасонных блоков и др.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24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IV Специальны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WW"/>
                                    </w:rPr>
                                    <w:t>.Регулирующие</w:t>
                                  </w:r>
                                  <w:r>
                                    <w:rPr>
                                      <w:rStyle w:val="1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управление стоком рек (регулирование сброса, объединение водостоков в одно устье и др.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ооружения, имитирующие природные формы рельеф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еребазирование запаса наносов (пере</w:t>
                                    <w:softHyphen/>
                                    <w:t>броска вдоль побережья, использование подводных карьеров и т.д.)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5" w:leader="none"/>
                                    </w:tabs>
                                    <w:spacing w:lineRule="exact" w:line="278" w:before="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 xml:space="preserve">Струенаправляющие: </w:t>
                                  </w:r>
                                  <w:r>
                                    <w:rPr>
                                      <w:rStyle w:val="11"/>
                                    </w:rPr>
                                    <w:t>струенаправляющие дамбы из каменной наброск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24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труенаправляющие дамбы из грунт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3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труенаправляющие массивные шпоры или полузапруды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 xml:space="preserve">Склоноукрепляющие: </w:t>
                                  </w:r>
                                  <w:r>
                                    <w:rPr>
                                      <w:rStyle w:val="11"/>
                                    </w:rPr>
                                    <w:t>искусственное закрепление грунта откосов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морях, водохранилищах, реках при создании и закреплении естественных и искусственных пля</w:t>
                                    <w:softHyphen/>
                                    <w:t>жей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4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морях для увеличения объема наносов, обход участков малой пропускной способности вдоль- берегового поток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водохранилищах для регулирования берего</w:t>
                                    <w:softHyphen/>
                                    <w:t>вых процессов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240" w:after="4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морях и водохранилищах для регулирования баланса наносов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480" w:after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реках для защиты берегов рек и отклонения оси потока от размывания берег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240" w:after="4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реках с невысокими скоростями течения для отклонения оси потока То ж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48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 водохранилищах, реках, откосах земляных со</w:t>
                                    <w:softHyphen/>
                                    <w:t>оружений при высоте волн до 0,5 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517.1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Окончание таблицы 9.1</w:t>
                      </w:r>
                    </w:p>
                    <w:tbl>
                      <w:tblPr>
                        <w:tblW w:w="100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85"/>
                        <w:gridCol w:w="541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ид сооружения и мероприятия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значение сооружения и мероприятия и условия их применения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III Пляжеудерживающ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 xml:space="preserve">1. </w:t>
                            </w:r>
                            <w:r>
                              <w:rPr>
                                <w:rStyle w:val="WW"/>
                              </w:rPr>
                              <w:t>Вдольбереговые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одводные банкеты из бетона, бетонных блоков, камня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грузка инертными на локальных участ</w:t>
                              <w:softHyphen/>
                              <w:t>ках (каменные банкеты), песчаные примы- вы и т.п.)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морях и водохранилищах при небольшом вол</w:t>
                              <w:softHyphen/>
                              <w:t>нении для закрепления пляжа На водохранилищах при относительно пологих откосах</w:t>
                            </w:r>
                          </w:p>
                        </w:tc>
                      </w:tr>
                      <w:tr>
                        <w:trPr>
                          <w:trHeight w:val="7195" w:hRule="exact"/>
                        </w:trPr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2Лоперечные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24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буны, молы, шпоры (гравитационные, свайные, из фасонных блоков и др.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240" w:after="6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IV Специальны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60" w:after="6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 xml:space="preserve">1 </w:t>
                            </w:r>
                            <w:r>
                              <w:rPr>
                                <w:rStyle w:val="WW"/>
                              </w:rPr>
                              <w:t>.Регулирующие</w:t>
                            </w:r>
                            <w:r>
                              <w:rPr>
                                <w:rStyle w:val="11"/>
                              </w:rPr>
                              <w:t>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управление стоком рек (регулирование сброса, объединение водостоков в одно устье и др.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24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ооружения, имитирующие природные формы рельеф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24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еребазирование запаса наносов (пере</w:t>
                              <w:softHyphen/>
                              <w:t>броска вдоль побережья, использование подводных карьеров и т.д.)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365" w:leader="none"/>
                              </w:tabs>
                              <w:spacing w:lineRule="exact" w:line="278" w:before="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труенаправляющие: </w:t>
                            </w:r>
                            <w:r>
                              <w:rPr>
                                <w:rStyle w:val="11"/>
                              </w:rPr>
                              <w:t>струенаправляющие дамбы из каменной наброск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240" w:after="36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труенаправляющие дамбы из грунт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36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труенаправляющие массивные шпоры или полузапруды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Склоноукрепляющие: </w:t>
                            </w:r>
                            <w:r>
                              <w:rPr>
                                <w:rStyle w:val="11"/>
                              </w:rPr>
                              <w:t>искусственное закрепление грунта откосов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морях, водохранилищах, реках при создании и закреплении естественных и искусственных пля</w:t>
                              <w:softHyphen/>
                              <w:t>жей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480" w:after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морях для увеличения объема наносов, обход участков малой пропускной способности вдоль- берегового пото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водохранилищах для регулирования берего</w:t>
                              <w:softHyphen/>
                              <w:t>вых процесс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3" w:before="240" w:after="48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морях и водохранилищах для регулирования баланса нанос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3" w:before="48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реках для защиты берегов рек и отклонения оси потока от размывания берег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8" w:before="240" w:after="48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реках с невысокими скоростями течения для отклонения оси потока То ж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48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 водохранилищах, реках, откосах земляных со</w:t>
                              <w:softHyphen/>
                              <w:t>оружений при высоте волн до 0,5 м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40" w:leader="none"/>
        </w:tabs>
        <w:spacing w:lineRule="exact" w:line="413" w:before="258" w:after="0"/>
        <w:ind w:left="260" w:right="220" w:firstLine="720"/>
        <w:jc w:val="both"/>
        <w:rPr/>
      </w:pPr>
      <w:r>
        <w:rPr/>
        <w:t>Выбор вида берегозащитных сооружений и мероприятий или их комплекса следу</w:t>
        <w:softHyphen/>
        <w:t>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</w:t>
        <w:softHyphen/>
        <w:t>ния и пр.</w:t>
      </w:r>
    </w:p>
    <w:p>
      <w:pPr>
        <w:pStyle w:val="31"/>
        <w:shd w:fill="auto" w:val="clear"/>
        <w:spacing w:lineRule="exact" w:line="413" w:before="0" w:after="0"/>
        <w:ind w:left="260" w:right="220" w:firstLine="720"/>
        <w:jc w:val="both"/>
        <w:rPr/>
      </w:pPr>
      <w:r>
        <w:rPr/>
        <w:t>При выборе конструкций сооружений следует учитывать, кроме их назначения, нали</w:t>
        <w:softHyphen/>
        <w:t>чие местных строительных материалов и возможные способы производства работ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88" w:leader="none"/>
        </w:tabs>
        <w:spacing w:lineRule="exact" w:line="413" w:before="0" w:after="0"/>
        <w:ind w:left="260" w:right="220" w:firstLine="720"/>
        <w:jc w:val="both"/>
        <w:rPr/>
      </w:pPr>
      <w:r>
        <w:rPr/>
        <w:t>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.</w:t>
      </w:r>
    </w:p>
    <w:p>
      <w:pPr>
        <w:pStyle w:val="32"/>
        <w:keepNext w:val="true"/>
        <w:keepLines/>
        <w:shd w:fill="auto" w:val="clear"/>
        <w:spacing w:lineRule="exact" w:line="230" w:before="0" w:after="22"/>
        <w:ind w:left="20" w:firstLine="720"/>
        <w:jc w:val="both"/>
        <w:rPr/>
      </w:pPr>
      <w:bookmarkStart w:id="36" w:name="bookmark30"/>
      <w:r>
        <w:rPr/>
        <w:t>Основные расчетные положения</w:t>
      </w:r>
      <w:bookmarkEnd w:id="36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1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Берегозащитные сооружения, их конструкции и основания следует рассчитывать по методу предельных состояний в соответствии с требованиями строительных норм на гид</w:t>
        <w:softHyphen/>
        <w:t>ротехнические сооружения, а также сводов правил по проектированию морских берегоза</w:t>
        <w:softHyphen/>
        <w:t>щитных сооружений 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случае, если берегозащитные сооружения выполняют функции противо</w:t>
        <w:softHyphen/>
        <w:t>оползневой, противообвальной или других видов инженерной защиты, при определении нагрузок и воздействия следует учитывать требования соответствующих разделов настоящих норм и правил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Устойчивость такого сооружения следует устанавливать исходя из условия устой</w:t>
        <w:softHyphen/>
        <w:t>чивости всего склона с учетом всех действующих нагрузок и воздейств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2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менение свободного искусственного пляжа (без пляжеудерживающих соору</w:t>
        <w:softHyphen/>
        <w:t>жений) на открытом морском побережье целесообразно при возможности регулярного его пополнения в период эксплуатации местным карьерным материалом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 проекте должны быть установлены объемы, периодичность и места отсыпок карь</w:t>
        <w:softHyphen/>
        <w:t>ерного пляжевого материала.</w:t>
      </w:r>
    </w:p>
    <w:p>
      <w:pPr>
        <w:pStyle w:val="31"/>
        <w:shd w:fill="auto" w:val="clear"/>
        <w:spacing w:lineRule="exact" w:line="413" w:before="0" w:after="386"/>
        <w:ind w:left="20" w:right="20" w:firstLine="720"/>
        <w:jc w:val="both"/>
        <w:rPr/>
      </w:pPr>
      <w:r>
        <w:rPr/>
        <w:t>Применение свободных искусственных пляжей в условиях сильно выдвинутых мысов и крутых подводных склонов не рекомендуется.</w:t>
      </w:r>
    </w:p>
    <w:p>
      <w:pPr>
        <w:pStyle w:val="32"/>
        <w:keepNext w:val="true"/>
        <w:keepLines/>
        <w:shd w:fill="auto" w:val="clear"/>
        <w:spacing w:lineRule="exact" w:line="230" w:before="0" w:after="152"/>
        <w:ind w:left="20" w:firstLine="720"/>
        <w:jc w:val="both"/>
        <w:rPr/>
      </w:pPr>
      <w:bookmarkStart w:id="37" w:name="bookmark31"/>
      <w:r>
        <w:rPr/>
        <w:t>Требования к берегозащитным сооружениям и мероприятиям</w:t>
      </w:r>
      <w:bookmarkEnd w:id="37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2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</w:t>
        <w:softHyphen/>
        <w:t>можного размыва грунта с учетом воздействия проектируемого сооруже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ри этом следует учитывать толщину активного слоя нанос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Глубину размыва подводного склона следует определять расчетом или устанав</w:t>
        <w:softHyphen/>
        <w:t>ливать по данным натурных наблюдений, толщину активного слоя наносов - по данным натурных наблюдений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берегозащитных сооружений необходимо предусматривать мероприятия против общего и местного размывов дна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6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значительных глубинах размыва подводного склона берегозащитные со</w:t>
        <w:softHyphen/>
        <w:t>оружения следует проектировать на свайных фундаментах, сваях-оболочках или на камен</w:t>
        <w:softHyphen/>
        <w:t>ных постеля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3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Берегозащитные сооружения, проектируемые в районах с тяжелыми ледовыми условиями, должны состоять из крупных гравитационных массивов, устойчивых при расчет-</w:t>
      </w:r>
    </w:p>
    <w:p>
      <w:pPr>
        <w:pStyle w:val="31"/>
        <w:shd w:fill="auto" w:val="clear"/>
        <w:spacing w:lineRule="exact" w:line="413" w:before="0" w:after="0"/>
        <w:ind w:left="20" w:hanging="0"/>
        <w:rPr/>
      </w:pPr>
      <w:r>
        <w:rPr/>
        <w:t>ных ледовых нагрузка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50" w:leader="none"/>
        </w:tabs>
        <w:spacing w:lineRule="exact" w:line="413" w:before="0" w:after="0"/>
        <w:ind w:left="20" w:firstLine="720"/>
        <w:jc w:val="both"/>
        <w:rPr/>
      </w:pPr>
      <w:r>
        <w:rPr/>
        <w:t>Применение берегозащитных сооружений всех типов должно сопровождаться мероприятиями, предупреждающими размывы на участках, смежных с укрепляемым, или восполняющими дефицит пляжевого материала на этих участках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97" w:leader="none"/>
        </w:tabs>
        <w:spacing w:lineRule="exact" w:line="413" w:before="0" w:after="0"/>
        <w:ind w:left="20" w:firstLine="720"/>
        <w:jc w:val="both"/>
        <w:rPr/>
      </w:pPr>
      <w:r>
        <w:rPr/>
        <w:t>В проекте берегозащитных сооружений следует предусматривать отвод подзем</w:t>
        <w:softHyphen/>
        <w:t>ных и поверхностных вод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383" w:leader="none"/>
        </w:tabs>
        <w:spacing w:lineRule="exact" w:line="413" w:before="0" w:after="354"/>
        <w:ind w:left="20" w:firstLine="720"/>
        <w:jc w:val="both"/>
        <w:rPr/>
      </w:pPr>
      <w:r>
        <w:rPr/>
        <w:t>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действующих строительных норм.</w:t>
      </w:r>
    </w:p>
    <w:p>
      <w:pPr>
        <w:pStyle w:val="2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148" w:leader="none"/>
        </w:tabs>
        <w:spacing w:lineRule="exact" w:line="270" w:before="0" w:after="144"/>
        <w:ind w:left="20" w:firstLine="720"/>
        <w:rPr/>
      </w:pPr>
      <w:bookmarkStart w:id="38" w:name="bookmark32"/>
      <w:r>
        <w:rPr/>
        <w:t>Сооружения и мероприятия для защиты от подтопления</w:t>
      </w:r>
      <w:bookmarkEnd w:id="38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firstLine="720"/>
        <w:jc w:val="both"/>
        <w:rPr/>
      </w:pPr>
      <w:r>
        <w:rPr/>
        <w:t>При необходимости инженерной защиты от подтопления следует предусматри</w:t>
        <w:softHyphen/>
        <w:t>вать комплекс мероприятий, обеспечивающих предотвращение подтопления территорий и отдельных объектов в зависимости от требований строительства, функционального исполь</w:t>
        <w:softHyphen/>
        <w:t>зования и особенностей эксплуатации, охраны окружающей среды и/или устранения отрица</w:t>
        <w:softHyphen/>
        <w:t>тельных воздействий подтопл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firstLine="720"/>
        <w:jc w:val="both"/>
        <w:rPr/>
      </w:pPr>
      <w:r>
        <w:rPr/>
        <w:t>Процесс подтопления в зависимости от характера его развития по территории может носить: объектный (локальный) - отдельные здания, сооружения и участки и пло- щадный характер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firstLine="720"/>
        <w:jc w:val="both"/>
        <w:rPr/>
      </w:pPr>
      <w:r>
        <w:rPr/>
        <w:t>В зависимости от источников питания выделяют три основных типа подтопле</w:t>
        <w:softHyphen/>
        <w:t>ния: градостроительный (городской), гидротехнический и ирригационный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Градостроительный тип следует определять прогнозом на основании учета действия внутригородских источников подтопле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Гидротехнический тип следует определять прогнозом распространения подпора под</w:t>
        <w:softHyphen/>
        <w:t>земных вод на основе гидродинамических расчетов при расчетном уровне воды в водном объекте (река, водохранилище)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Ирригационный тип следует определять прогнозом распространения подпора подзем</w:t>
        <w:softHyphen/>
        <w:t>ных вод на основе гидродинамических и воднобалансовых расчетов с учетом режима оро</w:t>
        <w:softHyphen/>
        <w:t>ш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196" w:leader="none"/>
        </w:tabs>
        <w:spacing w:lineRule="exact" w:line="413" w:before="0" w:after="0"/>
        <w:ind w:left="20" w:firstLine="720"/>
        <w:jc w:val="both"/>
        <w:rPr/>
      </w:pPr>
      <w:r>
        <w:rPr/>
        <w:t>Защита от подтопления должна включать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водоотведение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Локальная система инженерной защиты должна быть направлена на защиту от</w:t>
        <w:softHyphen/>
        <w:t>дельных зданий и сооружений. Она включает дренажи (кольцевой, лучевой, пристенный, пластовый, вентиляционный, сопутствующий), противофильтрационные завесы и экран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Территориальная система должна обеспечивать общую защиту застроенной террито</w:t>
        <w:softHyphen/>
        <w:t>рии (участка). Она включает перехватывающие дренажи (головной, береговой, отсечный, си</w:t>
        <w:softHyphen/>
        <w:t>стематический и сопутствующий), противофильтрационные завесы, вертикальную плани</w:t>
        <w:softHyphen/>
        <w:t>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уровенного режима водных объект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</w:t>
        <w:softHyphen/>
        <w:t>на быть увязана с генеральными планами, территориальными комплексными схемами градо</w:t>
        <w:softHyphen/>
        <w:t>строительного планирования развития территорий районов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5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Системы регулирования режима уровней водных объектов, выполняемые в со</w:t>
        <w:softHyphen/>
        <w:t>ставе предупредительных мероприятий по защите от подтопления территорий городских и сельских поселений, должны разрабатываться с учетом требований строительных норм на гидротехнические сооружения.</w:t>
      </w:r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Материалы для обоснования схем инженерной защиты от подтопления должны содержать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региональную оценку инженерно-гидрогеологических условий территори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выявление основных факторов и источников подтопления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егиональную оценку уровня опасного воздействия и прогноз развития подтопления с выделением указанных территорий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ведения о размерах имеющегося и возможного ущерба от подтопления;</w:t>
      </w:r>
    </w:p>
    <w:p>
      <w:pPr>
        <w:pStyle w:val="31"/>
        <w:shd w:fill="auto" w:val="clear"/>
        <w:spacing w:lineRule="exact" w:line="413" w:before="0" w:after="386"/>
        <w:ind w:left="20" w:right="20" w:firstLine="720"/>
        <w:jc w:val="both"/>
        <w:rPr/>
      </w:pPr>
      <w:r>
        <w:rPr/>
        <w:t>рекомендации и предложения по выбору принципиальных направлений инженерной защиты с привязкой к характерным участкам.</w:t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20"/>
        <w:jc w:val="both"/>
        <w:rPr/>
      </w:pPr>
      <w:bookmarkStart w:id="39" w:name="bookmark33"/>
      <w:r>
        <w:rPr/>
        <w:t>Основные расчетные положения</w:t>
      </w:r>
      <w:bookmarkEnd w:id="39"/>
    </w:p>
    <w:p>
      <w:pPr>
        <w:pStyle w:val="31"/>
        <w:numPr>
          <w:ilvl w:val="1"/>
          <w:numId w:val="6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проектировании сооружений по защите от подтопления должны выполнять</w:t>
        <w:softHyphen/>
        <w:t>ся расчеты с соблюдением требований нормативных документов по проектированию строи</w:t>
        <w:softHyphen/>
        <w:t>тельных конструкций и оснований, а также специальные гидрогеологические и гидравличе</w:t>
        <w:softHyphen/>
        <w:t>ские расчеты, а для районов распространения вечномерзлых грунтов - и теплотехнические расчеты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74" w:leader="none"/>
        </w:tabs>
        <w:spacing w:lineRule="exact" w:line="413" w:before="0" w:after="0"/>
        <w:ind w:left="20" w:firstLine="720"/>
        <w:jc w:val="both"/>
        <w:rPr/>
      </w:pPr>
      <w:r>
        <w:rPr/>
        <w:t>Для обоснования систем инженерной защиты от подтопления следует выпол</w:t>
        <w:softHyphen/>
        <w:t>нить следующие основные расчеты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рогноз подтопления с оценкой степени потенциальной подтопляемости территории и объектов возможного ущерба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гидрогеологические и гидрологические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бъемов дренажных вод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гидравлических дренажных труб и коллекторов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ценки агрессивности подземных вод по отношению к бетонным, железобетонным и металлическим конструкциям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ценки влияния систем инженерной защиты на изменение строительных свойств грунтов и деформаций поверхности защищаемой территории, а также изменение санитарно</w:t>
        <w:softHyphen/>
        <w:t>гигиенических условий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firstLine="720"/>
        <w:jc w:val="both"/>
        <w:rPr/>
      </w:pPr>
      <w:r>
        <w:rPr/>
        <w:t>Гидрогеологические расчеты дренажных устройств по защите от подтопления выполняют методами аналогии, аналитического и численного моделирова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Метод гидрогеологической аналогии применяется для отдельных зданий, сооружений и малых площадок (когда отсутствуют стационарные наблюдения за подземными водами) для приближенных расчетов и основывается на использовании фактических данных (при</w:t>
        <w:softHyphen/>
        <w:t>родных и техногенных) объекта-эталона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Аналитические методы расчета дренажей и других сооружений должны использо</w:t>
        <w:softHyphen/>
        <w:t>ваться для относительно несложных гидрогеологических и техногенных условий, приводи</w:t>
        <w:softHyphen/>
        <w:t>мых к расчетным схемам, допускающим получение аналитического решения уравнений фильтрации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Моделирование применяют в случае сложных гидрогеологических и техногенных условий при неоднородном строении водоносной толщ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45" w:leader="none"/>
        </w:tabs>
        <w:spacing w:lineRule="exact" w:line="413" w:before="0" w:after="0"/>
        <w:ind w:left="20" w:firstLine="720"/>
        <w:jc w:val="both"/>
        <w:rPr/>
      </w:pPr>
      <w:r>
        <w:rPr/>
        <w:t>Для районов распространения вечномерзлых грунтов должны выполняться про</w:t>
        <w:softHyphen/>
        <w:t>гнозные теплотехнические расчеты, позволяющие оценить необходимость инженерной за</w:t>
        <w:softHyphen/>
        <w:t>щиты от подтопления.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о результатам гидрогеологических и теплотехнических расчетов производят соот</w:t>
        <w:softHyphen/>
        <w:t>ветствующее районирование и корректировку генплана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firstLine="720"/>
        <w:jc w:val="both"/>
        <w:rPr/>
      </w:pPr>
      <w:r>
        <w:rPr/>
        <w:t>Нормы осушения (понижения уровня подземных вод) при проектировании за</w:t>
        <w:softHyphen/>
        <w:t>щиты от подтопления территории принимают в зависимости от характера ее функционально</w:t>
        <w:softHyphen/>
        <w:t>го использования в соответствии с таблицей 10.1.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914" w:right="890" w:gutter="0" w:header="0" w:top="1007" w:footer="3" w:bottom="1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267325" cy="3404870"/>
                <wp:effectExtent l="0" t="0" r="0" b="0"/>
                <wp:wrapTopAndBottom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26"/>
                              <w:gridCol w:w="2669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 застройки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осушения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рритория крупных промышленных зон и ком</w:t>
                                    <w:softHyphen/>
                                    <w:t>плексов в зависимости от глубины заложения за</w:t>
                                    <w:softHyphen/>
                                    <w:t>щищаемых конструкций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рритории производственных зон (городских, промышленных и коммунально-складских), центры крупнейших, крупных и больших городов с учетом глубины использования подземного пространства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ые и общественно-деловые зоны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и спортивно-оздоровительных объектов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-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рритории зон рекреационного и защитного назначения (зеленые насаждения общего пользова</w:t>
                                    <w:softHyphen/>
                                    <w:t>ния, парки, санитарно-защитные зоны)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-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268.1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26"/>
                        <w:gridCol w:w="2669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Характер застройки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Норма осушения, м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Территория крупных промышленных зон и ком</w:t>
                              <w:softHyphen/>
                              <w:t>плексов в зависимости от глубины заложения за</w:t>
                              <w:softHyphen/>
                              <w:t>щищаемых конструкций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lt; 15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Территории производственных зон (городских, промышленных и коммунально-складских), центры крупнейших, крупных и больших городов с учетом глубины использования подземного пространства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lt; 15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Жилые и общественно-деловые зоны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gt; 3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Территории спортивно-оздоровительных объектов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1,0-1,5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Территории зон рекреационного и защитного назначения (зеленые насаждения общего пользова</w:t>
                              <w:softHyphen/>
                              <w:t>ния, парки, санитарно-защитные зоны)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1,0-1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402" w:leader="none"/>
        </w:tabs>
        <w:spacing w:lineRule="exact" w:line="413" w:before="248" w:after="0"/>
        <w:ind w:left="20" w:right="20" w:firstLine="740"/>
        <w:jc w:val="both"/>
        <w:rPr/>
      </w:pPr>
      <w:r>
        <w:rPr/>
        <w:t>Принимаемые при проектировании защитных сооружений нормы осушения должны в каждом конкретном случае обеспечивать соответствующий порог геологической безопасности для защищаемого объекта с учетом критического уровня подземных вод и вида грунтов оснований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50" w:leader="none"/>
        </w:tabs>
        <w:spacing w:lineRule="exact" w:line="413" w:before="0" w:after="0"/>
        <w:ind w:left="20" w:right="20" w:firstLine="740"/>
        <w:jc w:val="both"/>
        <w:rPr/>
      </w:pPr>
      <w:r>
        <w:rPr/>
        <w:t>Исходный уровень подземных вод, требующий понижения, принимается на ос</w:t>
        <w:softHyphen/>
        <w:t>нове данных инженерных изысканий и/или прогноза с учетом факторов подтопления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69" w:leader="none"/>
        </w:tabs>
        <w:spacing w:lineRule="exact" w:line="413" w:before="0" w:after="386"/>
        <w:ind w:left="20" w:right="20" w:firstLine="740"/>
        <w:jc w:val="both"/>
        <w:rPr/>
      </w:pPr>
      <w:r>
        <w:rPr/>
        <w:t>Расчетные расходы регулируемого стока дождевых вод следует принимать по действующим строительным нормам на наружные сети и сооружения.</w:t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40"/>
        <w:jc w:val="both"/>
        <w:rPr/>
      </w:pPr>
      <w:bookmarkStart w:id="40" w:name="bookmark34"/>
      <w:r>
        <w:rPr/>
        <w:t>Требования к сооружениям и мероприятиям для защиты от подтопления</w:t>
      </w:r>
      <w:bookmarkEnd w:id="40"/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50" w:leader="none"/>
        </w:tabs>
        <w:spacing w:lineRule="exact" w:line="413" w:before="0" w:after="0"/>
        <w:ind w:left="20" w:right="20" w:firstLine="740"/>
        <w:jc w:val="both"/>
        <w:rPr/>
      </w:pPr>
      <w:r>
        <w:rPr/>
        <w:t>В территориальной системе инженерной защиты от подтопления в зависимости от природных, гидрогеологических и техногенных (застройки) условий следует применять дренажи: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jc w:val="both"/>
        <w:rPr/>
      </w:pPr>
      <w:r>
        <w:rPr/>
        <w:t>головные - для перехвата подземных вод, фильтрующихся со стороны водораздела; располагают, как правило, нормально к направлению движения потока подземных вод у вер</w:t>
        <w:softHyphen/>
        <w:t>ховой границы защищаемой территории;</w:t>
      </w:r>
    </w:p>
    <w:p>
      <w:pPr>
        <w:pStyle w:val="31"/>
        <w:shd w:fill="auto" w:val="clear"/>
        <w:spacing w:lineRule="exact" w:line="413" w:before="0" w:after="0"/>
        <w:ind w:left="20" w:right="20" w:firstLine="740"/>
        <w:jc w:val="both"/>
        <w:rPr/>
      </w:pPr>
      <w:r>
        <w:rPr/>
        <w:t>береговые - для перехвата подземных вод, фильтрующихся со стороны водного объ</w:t>
        <w:softHyphen/>
        <w:t>екта и формирующих подпор; располагают, как правило, вдоль берега или низовой границы защищаемой от подтопления территории или объекта;</w:t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type w:val="nextPage"/>
          <w:pgSz w:w="11906" w:h="16838"/>
          <w:pgMar w:left="983" w:right="1261" w:gutter="0" w:header="0" w:top="1626" w:footer="3" w:bottom="164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отсечные - для перехвата подземных вод, фильтрующихся со стороны подтопленных участков территории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истематические (площадные) - для дренирования территорий в случаях питания подземных вод за счет инфильтрации атмосферных осадков и вод поверхностного стока, утечек из водонесущих коммуникаций или напорных вод из нижележащего горизонт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мешанные - для защиты от подтопления территорий при сложных условиях питания подземных вод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8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локальной системе инженерной защиты от подтопления в зависимости от гидрогеологических, инженерно-геологических условий и типа застройки следует применять дренажи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кольцевой (контурный) - для перехвата подземных вод при смешанном их питании, а также для защиты отдельных объектов или участков территории; располагают за наружным контуром площадок, зданий и сооружений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истенный - при устройстве непосредственно с наружной стороны защищаемого объекта; может рассматриваться в качестве элемента ограждающих конструкций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ластовый (фильтрующая постель) - для защиты заглубленных конструкций и поме</w:t>
        <w:softHyphen/>
        <w:t>щений при наличии в их основании достаточного по мощности пласта слабопроницаемых грунтов, а также для перехвата и отвода утечек воды из сооружений с «мокрым» технологи</w:t>
        <w:softHyphen/>
        <w:t>ческим процессом; располагают непосредственно под зданием и сооружением; пластовый дренаж следует применять независимо от глубины заложения; при устройстве пластового дренажа последний должен сочленяться с пристенным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опутствующий - для предупреждения обводнения грунтов от утечек водонесущих коммуникаций; располагают, как правило, в одной траншее с ними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совмещенный с водостоком - для дренирования верховодки; располагают на трассе водостока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Другие типы дренажей для защиты от обводнения или увлажнения и снижения уровня подземных вод в специальных видах строительства (гидротехническом, дорожном, аэродромном) следует проектировать на основании действующих строительных норм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11" w:leader="none"/>
        </w:tabs>
        <w:spacing w:lineRule="exact" w:line="413" w:before="0" w:after="0"/>
        <w:ind w:left="20" w:firstLine="720"/>
        <w:jc w:val="both"/>
        <w:rPr/>
      </w:pPr>
      <w:r>
        <w:rPr/>
        <w:t>Противофильтрационные устройства предназначаются: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завесы - для барража подтопления со стороны рек, каналов и водоемов, а также для защиты от загрязнения поверхностных и подземных вод и защиты от заболачивания сопре</w:t>
        <w:softHyphen/>
        <w:t>дельных территорий; противофильтрационные завесы следует применять при близком зале</w:t>
        <w:softHyphen/>
        <w:t>гании водоупора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экраны - для уменьшения питания подземных вод вследствие фильтрации утечек из наземных и подземных резервуаров при отсутствии или глубоком залегании водоупора.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06" w:h="16838"/>
          <w:pgMar w:left="1130" w:right="1130" w:gutter="0" w:header="0" w:top="1245" w:footer="3" w:bottom="12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41" w:name="bookmark35"/>
      <w:r>
        <w:rPr/>
        <w:t>МСН 2.03-02-2002</w:t>
      </w:r>
      <w:bookmarkEnd w:id="41"/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88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Гидроизоляцию (наружную и внутреннюю, горизонтальную и вертикальную) следует применять для защиты подземных частей зданий и сооружений от капиллярного увлажнения и процессов термовлагопереноса, а также при защите от воздействия подземных вод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93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Дренажи берегового, головного, кольцевого, систематического и смешанного типа по конструкции следует подразделять на горизонтальные, вертикальные, комбиниро</w:t>
        <w:softHyphen/>
        <w:t>ванные, лучевые и специальные.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Выбор конструкции дренажа следует производить с учетом водопроницаемости грун</w:t>
        <w:softHyphen/>
        <w:t>тов защищаемой территории, расположения водоупора, требуемой величины понижения уровня подземных вод, характера хозяйственного использования защищаемой территор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78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Ливневая канализация должна являться элементом территориальной инженер</w:t>
        <w:softHyphen/>
        <w:t>ной защиты от подтопления и проектироваться в составе общей системы инженерной защи</w:t>
        <w:softHyphen/>
        <w:t>ты или отдельно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470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В проектах сооружений и мероприятий для защиты от подтопления следует предусматривать проведение следующих наблюдений (мониторинг):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отслеживание изменений показателей, характеризующих динамику режима (гидроди</w:t>
        <w:softHyphen/>
        <w:t>намического, химического и температурного) подземных вод;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обработка получаемых данных наблюдений и их систематизация, ведение банка дан</w:t>
        <w:softHyphen/>
        <w:t>ных;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выявление опасных аномалий в режиме подземных вод (непредусмотренный подъем уровня подземных вод, рост их агрессивности, повышение температуры), оценка ситуаций (существующей и прогнозной, а для исторических объектов и ретроспективной);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оповещение организаций, принимающих решение о складывающейся на объекте угрожающей ситуац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94" w:leader="none"/>
        </w:tabs>
        <w:spacing w:lineRule="exact" w:line="413" w:before="0" w:after="0"/>
        <w:ind w:left="20" w:firstLine="740"/>
        <w:jc w:val="both"/>
        <w:rPr/>
      </w:pPr>
      <w:r>
        <w:rPr/>
        <w:t>Проект системы мониторинговых наблюдений должен включать: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план расположения и конструкцию скважин наблюдательной сети;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разработку регламентов (выбор наблюдаемых показателей, определение допустимого диапазона их колебаний, сроки и точность проведения замеров, аппаратура и оборудование, период наблюдений);</w:t>
      </w:r>
    </w:p>
    <w:p>
      <w:pPr>
        <w:pStyle w:val="31"/>
        <w:shd w:fill="auto" w:val="clear"/>
        <w:spacing w:lineRule="exact" w:line="413" w:before="0" w:after="354"/>
        <w:ind w:left="20" w:firstLine="740"/>
        <w:jc w:val="both"/>
        <w:rPr/>
      </w:pPr>
      <w:r>
        <w:rPr/>
        <w:t>методику наблюдений и обработки материалов.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lineRule="exact" w:line="270" w:before="0" w:after="194"/>
        <w:ind w:left="20" w:firstLine="740"/>
        <w:rPr/>
      </w:pPr>
      <w:bookmarkStart w:id="42" w:name="bookmark36"/>
      <w:r>
        <w:rPr/>
        <w:t>Сооружения и мероприятия для защиты от затопления</w:t>
      </w:r>
      <w:bookmarkEnd w:id="42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В качестве основных средств инженерной защиты от затопления следует преду</w:t>
        <w:softHyphen/>
        <w:t>сматривать обвалование, искусственное повышение поверхности территории, руслорегули-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1906" w:h="16838"/>
          <w:pgMar w:left="921" w:right="897" w:gutter="0" w:header="0" w:top="656" w:footer="3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  <w:t>рующие сооружения и сооружения по регулированию и отводу поверхностного стока, дре</w:t>
        <w:softHyphen/>
        <w:t>нажные системы и другие сооружения инженерной защиты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10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В качестве вспомогательных средств инженерной защиты надлежит использовать естественные свойства природных систем и их компонентов, усиливающие эффективность основных средств инженерной защиты. К ним следует относить повышение водоотводящей и дренирующей роли гидрографической сети путем расчистки и спрямления русел и стариц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 состав проекта инженерной защиты территории надлежит включать организацион</w:t>
        <w:softHyphen/>
        <w:t>но-технические мероприятия, предусматривающие пропуск весенних половодий и дождевых паводков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Инженерная защита осваиваемых территорий должна предусматривать образование единой системы территориальных и локальных сооружений и мероприятий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39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При устройстве инженерной защиты от затопления следует определять целесо</w:t>
        <w:softHyphen/>
        <w:t>образность и возможность одновременного использования сооружений и систем инженерной защиты в целях улучшения водообеспечения и водоснабжения, эксплуатации промышлен</w:t>
        <w:softHyphen/>
        <w:t>ных и коммунальных объектов, а также в интересах энергетики, транспорта, добычи полез</w:t>
        <w:softHyphen/>
        <w:t>ных ископаемых, сельского, лесного, рыбного и охотничьего хозяйств, мелиорации, рекреа</w:t>
        <w:softHyphen/>
        <w:t>ции и охраны природы, предусматривая в проектах возможность создания вариантов соору</w:t>
        <w:softHyphen/>
        <w:t>жений инженерной защиты многофункционального назначе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15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Материалы для обоснования системы и сооружений инженерной защиты должны обеспечивать возможность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ценки существующих природных условий на защищаемой территории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огноза изменения инженерно-геологических, гидрогеологических и гидрологиче</w:t>
        <w:softHyphen/>
        <w:t>ских условий на защищаемой территории с учетом техногенных факторов, в том числе воз</w:t>
        <w:softHyphen/>
        <w:t>можности развития и распространения сопутствующих опасных геологических процессов: оползней, переработки берегов, карста, просадки лессовых грунтов, суффозии и т.п.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ценки масштабов затопляемости территории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выбора способов инженерной защиты территорий от затопления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расчета сооружений инженерной защиты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оценки водного баланса территории, а также уровенного, химического и температур</w:t>
        <w:softHyphen/>
        <w:t>ного режимов поверхностных и подземных вод (на основе режимных наблюдений на водо</w:t>
        <w:softHyphen/>
        <w:t>мерных постах, балансовых и опытных участках)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оценки естественного и искусственного дренирования территорий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оставления рекомендаций по функциональному зонированию территории.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1906" w:h="16838"/>
          <w:pgMar w:left="1133" w:right="1133" w:gutter="0" w:header="0" w:top="1303" w:footer="3" w:bottom="21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spacing w:lineRule="exact" w:line="408"/>
        <w:ind w:right="180" w:hanging="0"/>
        <w:rPr/>
      </w:pPr>
      <w:bookmarkStart w:id="43" w:name="bookmark37"/>
      <w:r>
        <w:rPr/>
        <w:t>МСН 2.03-02-2002</w:t>
      </w:r>
      <w:bookmarkEnd w:id="43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92" w:leader="none"/>
        </w:tabs>
        <w:spacing w:lineRule="exact" w:line="408" w:before="0" w:after="382"/>
        <w:ind w:left="20" w:right="460" w:firstLine="740"/>
        <w:jc w:val="both"/>
        <w:rPr/>
      </w:pPr>
      <w:r>
        <w:rPr/>
        <w:t>Материалы инженерных изысканий необходимо дополнять результатами много</w:t>
        <w:softHyphen/>
        <w:t>летних наблюдений за режимом поверхностных и подземных вод и экзогенных геологи</w:t>
        <w:softHyphen/>
        <w:t>ческих процессов, а также гидрологическими и гидрогеологическими расчетами.</w:t>
      </w:r>
    </w:p>
    <w:p>
      <w:pPr>
        <w:pStyle w:val="32"/>
        <w:keepNext w:val="true"/>
        <w:keepLines/>
        <w:shd w:fill="auto" w:val="clear"/>
        <w:spacing w:lineRule="exact" w:line="230" w:before="0" w:after="92"/>
        <w:ind w:left="20" w:firstLine="740"/>
        <w:jc w:val="both"/>
        <w:rPr/>
      </w:pPr>
      <w:bookmarkStart w:id="44" w:name="bookmark38"/>
      <w:r>
        <w:rPr/>
        <w:t>Основные расчетные положения</w:t>
      </w:r>
      <w:bookmarkEnd w:id="44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30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При проектировании инженерной защиты от затопления на берегах водотоков и водоемов в качестве расчетного принимают максимальный уровень воды в них с вероятно</w:t>
        <w:softHyphen/>
        <w:t>стью превышения в зависимости от класса сооружений инженерной защиты.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Расчетные параметры затопления территорий следует определять на основе инженер</w:t>
        <w:softHyphen/>
        <w:t>но-гидрологических расчетов в зависимости от принимаемых классов сооружений защиты. При этом следует различать затопления: глубоководное (глубина свыше 5 м), среднее (глу</w:t>
        <w:softHyphen/>
        <w:t>бина от 2 до 5 м), мелководное (глубина покрытия поверхности суши водой до 2 м)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Превышение гребня водоподпорных сооружений над расчетным уровнем воды следует назначать в зависимости от класса сооружений инженерной защиты и с учетом тре</w:t>
        <w:softHyphen/>
        <w:t>бований действующих строительных норм.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При этом следует учитывать возможность повышения уровня воды за счет стеснения водотока сооружениями защиты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73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При защите территории от затопления повышением поверхности территории подсыпкой или намывом грунта отметку подсыпаемой территории со стороны водного объ</w:t>
        <w:softHyphen/>
        <w:t>екта следует принимать так же, как для гребня дамб обвалова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Сооружения, регулирующие поверхностный сток на защищаемых от затопления территориях, следует рассчитывать на расчетный расход поверхностных вод, поступающих на эти территории (дождевые и талые воды, временные и постоянные водотоки), принимае</w:t>
        <w:softHyphen/>
        <w:t>мый в соответствии с классом сооружений инженерной защиты.</w:t>
      </w:r>
    </w:p>
    <w:p>
      <w:pPr>
        <w:pStyle w:val="31"/>
        <w:shd w:fill="auto" w:val="clear"/>
        <w:spacing w:lineRule="exact" w:line="413" w:before="0" w:after="0"/>
        <w:ind w:left="20" w:right="460" w:firstLine="740"/>
        <w:jc w:val="both"/>
        <w:rPr/>
      </w:pPr>
      <w:r>
        <w:rPr/>
        <w:t>Поверхностный сток со стороны водораздела следует отводить с защищаемой терри</w:t>
        <w:softHyphen/>
        <w:t>тории по нагорным каналам, а при необходимости предусматривать устройство водоемов, позволяющих аккумулировать часть поверхностного сток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484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Системы инженерной защиты следует проектировать с учетом особенностей природоохранных, санитарно-гигиенических и противопаразитарных требований для каждой природной зоны, а также данных территориальных комплексных схем охраны природы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9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При наличии на защищаемых территориях хозяйственно-питьевых источников воды следует составлять прогноз возможных изменений качества воды после строительства сооружений инженерной защиты для разработки водоохранных мероприятий.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921" w:right="897" w:gutter="0" w:header="0" w:top="656" w:footer="3" w:bottom="18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spacing w:lineRule="exact" w:line="230" w:before="0" w:after="152"/>
        <w:ind w:left="20" w:firstLine="740"/>
        <w:jc w:val="both"/>
        <w:rPr/>
      </w:pPr>
      <w:bookmarkStart w:id="45" w:name="bookmark39"/>
      <w:r>
        <w:rPr/>
        <w:t>Требования к сооружениям и мероприятиям для защиты от затопления</w:t>
      </w:r>
      <w:bookmarkEnd w:id="45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firstLine="740"/>
        <w:jc w:val="both"/>
        <w:rPr/>
      </w:pPr>
      <w:r>
        <w:rPr/>
        <w:t>При защите затапливаемых территорий ограждающими дамбами следует при</w:t>
        <w:softHyphen/>
        <w:t>менять общее обвалование и обвалование по участкам.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Общее обвалование территории целесообразно применять при отсутствии на защища</w:t>
        <w:softHyphen/>
        <w:t>емой территории водотоков или когда сток их может быть переброшен в водохранилище ли</w:t>
        <w:softHyphen/>
        <w:t>бо в реку по отводному каналу, трубопроводу или насосной станцией.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Обвалование по участкам следует применять для защиты территорий, пересекаемых большими реками, перекачка которых экономически нецелесообразна, либо для защиты от</w:t>
        <w:softHyphen/>
        <w:t>дельных участков территории с различной плотностью застройк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firstLine="740"/>
        <w:jc w:val="both"/>
        <w:rPr/>
      </w:pPr>
      <w:r>
        <w:rPr/>
        <w:t>Проекты инженерной защиты по предотвращению затоплений, обусловленных созданием водохранилищ, магистральных каналов, систем осушения земельных массивов, необходимо увязывать с проектами строительства всего водохозяйственного комплекс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45" w:leader="none"/>
        </w:tabs>
        <w:spacing w:lineRule="exact" w:line="413" w:before="0" w:after="0"/>
        <w:ind w:left="20" w:firstLine="740"/>
        <w:jc w:val="both"/>
        <w:rPr/>
      </w:pPr>
      <w:r>
        <w:rPr/>
        <w:t>Варианты искусственного повышения поверхности территории необходимо вы</w:t>
        <w:softHyphen/>
        <w:t>бирать на основе анализа следующих характеристик защищаемой территории: почвенно</w:t>
        <w:softHyphen/>
        <w:t>геологических, зонально-климатических; функционально-планировочных, социальных, эко</w:t>
        <w:softHyphen/>
        <w:t>логических и других, предъявляемых к территориям под застройку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firstLine="740"/>
        <w:jc w:val="both"/>
        <w:rPr/>
      </w:pPr>
      <w:r>
        <w:rPr/>
        <w:t>При защите территории от затопления подсыпкой отметку бровки берегового откоса территории следует принимать не менее чем на 0,5 м выше расчетного уровня воды в водном объекте с учетом расчетной высоты волны и ее наката.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Проектирование берегового откоса отсыпанной территории следует осуществлять в соответствии с требованиями действующих строительных норм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9" w:leader="none"/>
        </w:tabs>
        <w:spacing w:lineRule="exact" w:line="413" w:before="0" w:after="0"/>
        <w:ind w:left="20" w:firstLine="740"/>
        <w:jc w:val="both"/>
        <w:rPr/>
      </w:pPr>
      <w:r>
        <w:rPr/>
        <w:t>При осуществлении искусственного повышения поверхности территории необ</w:t>
        <w:softHyphen/>
        <w:t>ходимо обеспечивать условия естественного дренирования подземных вод. По тальвегам за</w:t>
        <w:softHyphen/>
        <w:t>сыпаемых или замываемых оврагов и балок следует прокладывать дренажи, а постоянные водотоки заключать в коллекторы с сопутствующими дренам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firstLine="740"/>
        <w:jc w:val="both"/>
        <w:rPr/>
      </w:pPr>
      <w:r>
        <w:rPr/>
        <w:t>Проектирование дюкеров, выпусков, ливнеотводов и ливнеспусков, отстойни</w:t>
        <w:softHyphen/>
        <w:t>ков, усреднителей, насосных станций и других сооружений следует производить в соответ</w:t>
        <w:softHyphen/>
        <w:t>ствии с требованиями строительных норм на наружные сети и сооружения.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На застроенных территориях следует предусматривать дождевую канализацию закры</w:t>
        <w:softHyphen/>
        <w:t>того тип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45" w:leader="none"/>
        </w:tabs>
        <w:spacing w:lineRule="exact" w:line="413" w:before="0" w:after="0"/>
        <w:ind w:left="20" w:firstLine="740"/>
        <w:jc w:val="both"/>
        <w:rPr/>
      </w:pPr>
      <w:r>
        <w:rPr/>
        <w:t>Руслорегулирующие сооружения на водотоках, расположенных на защищаемых территориях, должны быть рассчитаны на расход воды в половодье при расчетных уровнях воды, обеспечение незатопляемости территории, расчетную обводненность русла реки и ис</w:t>
        <w:softHyphen/>
        <w:t>ключение иссушения пойменных территорий. Кроме того, эти сооружения не должны нару-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924" w:right="900" w:gutter="0" w:header="0" w:top="1022" w:footer="3" w:bottom="10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spacing w:lineRule="exact" w:line="408"/>
        <w:ind w:right="180" w:hanging="0"/>
        <w:rPr/>
      </w:pPr>
      <w:bookmarkStart w:id="46" w:name="bookmark40"/>
      <w:r>
        <w:rPr/>
        <w:t>МСН 2.03-02-2002</w:t>
      </w:r>
      <w:bookmarkEnd w:id="46"/>
    </w:p>
    <w:p>
      <w:pPr>
        <w:pStyle w:val="31"/>
        <w:shd w:fill="auto" w:val="clear"/>
        <w:spacing w:lineRule="exact" w:line="408" w:before="0" w:after="350"/>
        <w:ind w:right="460" w:hanging="0"/>
        <w:rPr/>
      </w:pPr>
      <w:r>
        <w:rPr/>
        <w:t>шать условия забора воды в существующие каналы, изменять твердый сток потока, а также режим пропуска льда и шуги.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148" w:leader="none"/>
        </w:tabs>
        <w:spacing w:lineRule="exact" w:line="270" w:before="0" w:after="149"/>
        <w:ind w:left="0" w:firstLine="740"/>
        <w:rPr/>
      </w:pPr>
      <w:bookmarkStart w:id="47" w:name="bookmark41"/>
      <w:r>
        <w:rPr/>
        <w:t>Мероприятия для защиты от морозного пучения грунтов</w:t>
      </w:r>
      <w:bookmarkEnd w:id="47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3" w:leader="none"/>
        </w:tabs>
        <w:spacing w:lineRule="exact" w:line="413" w:before="0" w:after="0"/>
        <w:ind w:left="0" w:right="460" w:firstLine="740"/>
        <w:jc w:val="both"/>
        <w:rPr/>
      </w:pPr>
      <w:r>
        <w:rPr/>
        <w:t>Инженерная защита от морозного (криогенного) пучения грунтов необходима для легких малоэтажных зданий и других сооружений в городах и поселках, для различных линейных сооружений и коммуникаций (трубопроводов, ЛЭП, дорог, аэродромов, линий связи)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29" w:leader="none"/>
        </w:tabs>
        <w:spacing w:lineRule="exact" w:line="413" w:before="0" w:after="0"/>
        <w:ind w:left="0" w:right="460" w:firstLine="740"/>
        <w:jc w:val="both"/>
        <w:rPr/>
      </w:pPr>
      <w:r>
        <w:rPr/>
        <w:t>Противопучинные мероприятия применяют в случае, если устойчивость соору</w:t>
        <w:softHyphen/>
        <w:t>жения, рассчитываемая на действие сил пучения, не компенсируется нагрузкой от сооруже</w:t>
        <w:softHyphen/>
        <w:t>ния, а также при необходимости уменьшения пучения или полном его устранени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24" w:leader="none"/>
        </w:tabs>
        <w:spacing w:lineRule="exact" w:line="413" w:before="0" w:after="0"/>
        <w:ind w:left="0" w:right="460" w:firstLine="740"/>
        <w:jc w:val="both"/>
        <w:rPr/>
      </w:pPr>
      <w:r>
        <w:rPr/>
        <w:t>При промерзании грунта пучение частично компенсируется усадкой грунта не</w:t>
        <w:softHyphen/>
        <w:t>мерзлой зоны, а при оттаивании грунта происходит опускание поверхности за счет осадки грунт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191" w:leader="none"/>
        </w:tabs>
        <w:spacing w:lineRule="exact" w:line="413" w:before="0" w:after="0"/>
        <w:ind w:left="0" w:firstLine="740"/>
        <w:jc w:val="both"/>
        <w:rPr/>
      </w:pPr>
      <w:r>
        <w:rPr/>
        <w:t>Морозное пучение грунтов проявляется в следующих случаях:</w:t>
      </w:r>
    </w:p>
    <w:p>
      <w:pPr>
        <w:pStyle w:val="31"/>
        <w:shd w:fill="auto" w:val="clear"/>
        <w:spacing w:lineRule="exact" w:line="413" w:before="0" w:after="0"/>
        <w:ind w:right="460" w:firstLine="1080"/>
        <w:jc w:val="both"/>
        <w:rPr/>
      </w:pPr>
      <w:r>
        <w:rPr/>
        <w:t>сезонное и многолетнее пучение грунтов основания на контакте с инженерными сооружениями, обычно с их фундаментами, приводящее к возникновению нормальных и ка</w:t>
        <w:softHyphen/>
        <w:t>сательных сил пучения, определяющих деформации сооружений;</w:t>
      </w:r>
    </w:p>
    <w:p>
      <w:pPr>
        <w:pStyle w:val="31"/>
        <w:shd w:fill="auto" w:val="clear"/>
        <w:spacing w:lineRule="exact" w:line="413" w:before="0" w:after="386"/>
        <w:ind w:right="460" w:firstLine="1080"/>
        <w:jc w:val="both"/>
        <w:rPr/>
      </w:pPr>
      <w:r>
        <w:rPr/>
        <w:t>пучины на дорогах, естественных грунтов оснований и искусственных грунтов до</w:t>
        <w:softHyphen/>
        <w:t>рожного полотна, проявляющиеся в виде сезонных бугров различной формы и размеров.</w:t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firstLine="740"/>
        <w:jc w:val="both"/>
        <w:rPr/>
      </w:pPr>
      <w:bookmarkStart w:id="48" w:name="bookmark42"/>
      <w:r>
        <w:rPr/>
        <w:t>Основные расчетные положения</w:t>
      </w:r>
      <w:bookmarkEnd w:id="48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10" w:leader="none"/>
        </w:tabs>
        <w:spacing w:lineRule="exact" w:line="413" w:before="0" w:after="0"/>
        <w:ind w:left="0" w:right="460" w:firstLine="740"/>
        <w:jc w:val="both"/>
        <w:rPr/>
      </w:pPr>
      <w:r>
        <w:rPr/>
        <w:t>Для проектирования мероприятий инженерной защиты сооружений от морозно</w:t>
        <w:softHyphen/>
        <w:t>го пучения грунтов необходимы следующие данные:</w:t>
      </w:r>
    </w:p>
    <w:p>
      <w:pPr>
        <w:pStyle w:val="31"/>
        <w:shd w:fill="auto" w:val="clear"/>
        <w:spacing w:lineRule="exact" w:line="413" w:before="0" w:after="0"/>
        <w:ind w:left="1100" w:right="3600" w:hanging="0"/>
        <w:rPr/>
      </w:pPr>
      <w:r>
        <w:rPr/>
        <w:t>гранулометрический и минеральный состав грунтов; плотность грунтов;</w:t>
      </w:r>
    </w:p>
    <w:p>
      <w:pPr>
        <w:pStyle w:val="31"/>
        <w:shd w:fill="auto" w:val="clear"/>
        <w:spacing w:lineRule="exact" w:line="413" w:before="0" w:after="0"/>
        <w:ind w:right="460" w:firstLine="1080"/>
        <w:rPr/>
      </w:pPr>
      <w:r>
        <w:rPr/>
        <w:t>водно-физические свойства грунтов (предзимняя влажность, влажность пределов пластичности, полная влагоемкость, коэффициент фильтрации, капиллярное поднятие); теплофизические свойства грунта (теплоемкость, теплопроводность); уровень подземных вод;</w:t>
      </w:r>
    </w:p>
    <w:p>
      <w:pPr>
        <w:pStyle w:val="31"/>
        <w:shd w:fill="auto" w:val="clear"/>
        <w:spacing w:lineRule="exact" w:line="413" w:before="0" w:after="0"/>
        <w:ind w:firstLine="1080"/>
        <w:jc w:val="both"/>
        <w:rPr/>
      </w:pPr>
      <w:r>
        <w:rPr/>
        <w:t>глубина сезонного промерзания и оттаива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0" w:firstLine="740"/>
        <w:jc w:val="both"/>
        <w:rPr/>
      </w:pPr>
      <w:r>
        <w:rPr/>
        <w:t>Степень пучинистости грунтов определяют по ГОСТ 25100 и ГОСТ 28622.</w:t>
      </w:r>
    </w:p>
    <w:p>
      <w:pPr>
        <w:pStyle w:val="31"/>
        <w:shd w:fill="auto" w:val="clear"/>
        <w:spacing w:lineRule="exact" w:line="413" w:before="0" w:after="0"/>
        <w:ind w:firstLine="740"/>
        <w:jc w:val="both"/>
        <w:rPr/>
      </w:pPr>
      <w:r>
        <w:rPr/>
        <w:t>Удельные касательные и нормальные силы пучения определяют по ГОСТ 27217 и в</w:t>
      </w:r>
    </w:p>
    <w:p>
      <w:pPr>
        <w:pStyle w:val="31"/>
        <w:shd w:fill="auto" w:val="clear"/>
        <w:spacing w:lineRule="exact" w:line="413" w:before="0" w:after="0"/>
        <w:ind w:right="460" w:hanging="0"/>
        <w:rPr/>
      </w:pPr>
      <w:r>
        <w:rPr/>
        <w:t>соответствии с требованиями строительных норм на основания и фундаменты, возводимые на вечномерзлых грунтах .</w:t>
      </w:r>
    </w:p>
    <w:p>
      <w:pPr>
        <w:pStyle w:val="32"/>
        <w:keepNext w:val="true"/>
        <w:keepLines/>
        <w:shd w:fill="auto" w:val="clear"/>
        <w:spacing w:lineRule="exact" w:line="230" w:before="0" w:after="142"/>
        <w:ind w:left="20" w:firstLine="720"/>
        <w:jc w:val="left"/>
        <w:rPr/>
      </w:pPr>
      <w:bookmarkStart w:id="49" w:name="bookmark43"/>
      <w:r>
        <w:rPr/>
        <w:t>Требования к мероприятиям для защиты от морозного пучения грунтов</w:t>
      </w:r>
      <w:bookmarkEnd w:id="49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0" w:leader="none"/>
        </w:tabs>
        <w:spacing w:lineRule="exact" w:line="413" w:before="0" w:after="0"/>
        <w:ind w:left="740" w:right="780" w:hanging="0"/>
        <w:rPr/>
      </w:pPr>
      <w:r>
        <w:rPr/>
        <w:t>Противопучинные мероприятия подразделяют на следующие виды: инженерно-мелиоративные (тепломелиорация и гидромелиорация); конструктивные;</w:t>
      </w:r>
    </w:p>
    <w:p>
      <w:pPr>
        <w:pStyle w:val="31"/>
        <w:shd w:fill="auto" w:val="clear"/>
        <w:spacing w:lineRule="exact" w:line="413" w:before="0" w:after="0"/>
        <w:ind w:left="740" w:right="780" w:hanging="0"/>
        <w:rPr/>
      </w:pPr>
      <w:r>
        <w:rPr/>
        <w:t>физико-химические (засоление, гидрофобизация грунтов и др.); комбинированные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Тепломелиорация направлена на ускорение смерзания свайных фундаментов по боковой поверхности сваи с грунтом, что ведет к заанкериванию фундамента и уменьшению сил морозного пуче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78" w:leader="none"/>
        </w:tabs>
        <w:spacing w:lineRule="exact" w:line="413" w:before="0" w:after="0"/>
        <w:ind w:left="20" w:right="20" w:firstLine="720"/>
        <w:jc w:val="both"/>
        <w:rPr/>
      </w:pPr>
      <w:r>
        <w:rPr/>
        <w:t>Тепломелиоративные мероприятия заключаются в теплоизоляции фундамента; прокладке вблизи фундамента по наружному периметру подземных коммуникаций, выде</w:t>
        <w:softHyphen/>
        <w:t>ляющих в грунт тепло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93" w:leader="none"/>
        </w:tabs>
        <w:spacing w:lineRule="exact" w:line="413" w:before="0" w:after="0"/>
        <w:ind w:left="20" w:right="20" w:firstLine="720"/>
        <w:jc w:val="both"/>
        <w:rPr/>
      </w:pPr>
      <w:r>
        <w:rPr/>
        <w:t>Гидромелиоративные мероприятия сводятся к понижению уровня грунтовых вод, осушению грунтов в пределах сезонно-мерзлого слоя и предохранению грунтов от насыщения поверхности атмосферными и производственными водами. Применяют откры</w:t>
        <w:softHyphen/>
        <w:t>тые и закрытые дренажные системы (лотки, канавы, трубы), проектирование которых произ</w:t>
        <w:softHyphen/>
        <w:t>водят в соответствии с действующими строительными нормами и соответствующих сводов правил . 12.11 Конструктивные противопучинные мероприятия предусматривают по</w:t>
        <w:softHyphen/>
        <w:t>вышение эффективности работы конструкций фундаментов и сооружений в пучиноопасных грунтах и предназначаются:</w:t>
      </w:r>
    </w:p>
    <w:p>
      <w:pPr>
        <w:pStyle w:val="31"/>
        <w:shd w:fill="auto" w:val="clear"/>
        <w:spacing w:lineRule="exact" w:line="413" w:before="0" w:after="0"/>
        <w:ind w:left="20" w:firstLine="720"/>
        <w:rPr/>
      </w:pPr>
      <w:r>
        <w:rPr/>
        <w:t>для снижения усилий, выпучивающих фундамент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rPr/>
      </w:pPr>
      <w:r>
        <w:rPr/>
        <w:t>для заанкерирования фундаментов в талых и мерзлых грунтах, залегающих глубже сезонно-промерзающего слоя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rPr/>
      </w:pPr>
      <w:r>
        <w:rPr/>
        <w:t>для приспособления фундаментов и наземной части сооружения к неравномерным деформациям пучинистых грунтов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35" w:leader="none"/>
        </w:tabs>
        <w:spacing w:lineRule="exact" w:line="413" w:before="0" w:after="0"/>
        <w:ind w:left="740" w:right="20" w:hanging="0"/>
        <w:rPr/>
      </w:pPr>
      <w:r>
        <w:rPr/>
        <w:t>Для снижения касательных сил пучения следует: проектировать сооружения на столбчатых и свайных фундаментах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rPr/>
      </w:pPr>
      <w:r>
        <w:rPr/>
        <w:t>уменьшать число отдельно стоящих опор фундаментов с целью увеличения нагрузки на каждую опору;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rPr/>
      </w:pPr>
      <w:r>
        <w:rPr/>
        <w:t>уменьшать сечение столбчатых фундаментов и свай в пределах промерзающего слоя; устраивать у железобетонных фундаментов наклонные боковые грани (1°-2°), обес</w:t>
        <w:softHyphen/>
        <w:t>печивающие увеличение сопротивления фундамента действию касательных сил пучения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64" w:leader="none"/>
        </w:tabs>
        <w:spacing w:lineRule="exact" w:line="413" w:before="0" w:after="0"/>
        <w:ind w:left="20" w:right="20" w:firstLine="720"/>
        <w:rPr/>
      </w:pPr>
      <w:r>
        <w:rPr/>
        <w:t>Для приспособления конструкций фундаментов и наземной части зданий к не</w:t>
        <w:softHyphen/>
        <w:t>равномерным деформациям пучинистых грунтов следует применять: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type w:val="nextPage"/>
          <w:pgSz w:w="11906" w:h="16838"/>
          <w:pgMar w:left="924" w:right="900" w:gutter="0" w:header="0" w:top="1022" w:footer="3" w:bottom="10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50" w:name="bookmark44"/>
      <w:r>
        <w:rPr/>
        <w:t>МСН 2.03-02-2002</w:t>
      </w:r>
      <w:bookmarkEnd w:id="50"/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фундаменты в виде стоек, опертых на лежни и закрепленных с последними болтами и натяжным хомутом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устройство в каменных стенах и фундаментах железобетонных поясов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устройство осадочных швов в сооружениях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устройство под зданием (сооружением) сплошных подсыпок из непучинистых грун</w:t>
        <w:softHyphen/>
        <w:t>тов (песок, гравий, щебень)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Физико-химические противопучинные мероприятия сводятся к специальной об</w:t>
        <w:softHyphen/>
        <w:t>работке грунта вяжущими и стабилизирующими веществами. Гидрофобизацию грунтов про</w:t>
        <w:softHyphen/>
        <w:t>изводят посредством обработки его экологически чистым веществом (полимером) при опре</w:t>
        <w:softHyphen/>
        <w:t>деленных гидротермических условиях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74" w:leader="none"/>
        </w:tabs>
        <w:spacing w:lineRule="exact" w:line="413" w:before="0" w:after="474"/>
        <w:ind w:left="20" w:right="460" w:firstLine="720"/>
        <w:jc w:val="both"/>
        <w:rPr/>
      </w:pPr>
      <w:r>
        <w:rPr/>
        <w:t>При необходимости в проекте следует предусматривать проведение наблюде</w:t>
        <w:softHyphen/>
        <w:t>ний (мониторинга) для обеспечения надежности и эффективности применяемых противопу- чинных мероприятий. Наблюдения должны проводиться за влажностью грунта, режимом промерзания грунта, пучением и деформацией сооружений в предзимний и в конце зимнего периода. Состав и режим наблюдений определяют в зависимости от сложности инженерно</w:t>
        <w:softHyphen/>
        <w:t>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148" w:leader="none"/>
        </w:tabs>
        <w:spacing w:lineRule="exact" w:line="270" w:before="0" w:after="144"/>
        <w:ind w:left="20" w:firstLine="720"/>
        <w:rPr/>
      </w:pPr>
      <w:bookmarkStart w:id="51" w:name="bookmark45"/>
      <w:r>
        <w:rPr/>
        <w:t>Сооружения и мероприятия для защиты от наледеобразования</w:t>
      </w:r>
      <w:bookmarkEnd w:id="51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Опасность наледеобразования возникает при нарушении режима поверхностных и подземных вод в ходе строительства и эксплуатации зданий и сооружений. К наледеобра- зованию приводят аварийные сбросы бытовых и промышленных вод в зимний период. Ин</w:t>
        <w:softHyphen/>
        <w:t>женерную защиту от наледеобразования применяют, как правило, для железных и автомо</w:t>
        <w:softHyphen/>
        <w:t>бильных дорог, трубопроводов, линий связи, ЛЭП, жилых зданий, промышленных зданий и сооружений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При выборе и проектировании мероприятий по инженерной защите следует ру</w:t>
        <w:softHyphen/>
        <w:t>ководствоваться классификацией наледей по происхождению и их размерам, приведенной в таблице 13.1: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наледи поверхностных вод: речных, озерных, талых снеговых, сброса промышленных и бытовых вод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наледи подземных вод: сезонно-талого слоя, сквозных и несквозных таликов (грунто</w:t>
        <w:softHyphen/>
        <w:t>во-фильтрационных и напорно-фильтрационных) и их комбинации;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наледи смешанного типа: вод поверхностного и подземного происхождения (речных и грунтовых и глубокого подмерзлотного стока).</w:t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1906" w:h="16838"/>
          <w:pgMar w:left="921" w:right="897" w:gutter="0" w:header="0" w:top="656" w:footer="3" w:bottom="12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3640" cy="1934210"/>
                <wp:effectExtent l="0" t="0" r="0" b="0"/>
                <wp:wrapTopAndBottom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Таблица 13.1</w:t>
                            </w:r>
                          </w:p>
                          <w:tbl>
                            <w:tblPr>
                              <w:tblW w:w="98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67"/>
                              <w:gridCol w:w="2462"/>
                              <w:gridCol w:w="2462"/>
                              <w:gridCol w:w="2472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гория наледи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,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10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10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Мощность льда, м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ъем,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млн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I Очень малы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0,00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&lt;0,75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&lt;0,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II Малы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1-0,0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0,75-1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08-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III Средни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-0,1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,00-1,3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01-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IV Больши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0-1,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,30-1,7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13-1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V Очень больши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-10,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,70-2,4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8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70-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VI Г игантские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10,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&gt;2,4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24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52.3pt;mso-wrap-distance-left:0pt;mso-wrap-distance-right:0pt;mso-wrap-distance-top:0pt;mso-wrap-distance-bottom:0pt;margin-top:0.05pt;mso-position-vertical-relative:text;margin-left:5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Таблица 13.1</w:t>
                      </w:r>
                    </w:p>
                    <w:tbl>
                      <w:tblPr>
                        <w:tblW w:w="98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67"/>
                        <w:gridCol w:w="2462"/>
                        <w:gridCol w:w="2462"/>
                        <w:gridCol w:w="2472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Категория наледи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Площадь,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104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1040" w:hanging="0"/>
                              <w:jc w:val="right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ind w:left="820" w:hanging="0"/>
                              <w:rPr/>
                            </w:pPr>
                            <w:r>
                              <w:rPr/>
                              <w:t>Мощность льда, м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Объем,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млн.м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I Очень малы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lt;0,00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&lt;0,75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&lt;0,000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II Малы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0,001-0,0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0,75-1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0,0008-0,0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III Средни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0,01-0,1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1,00-1,3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0,01-0,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IV Больши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0,10-1,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1,30-1,7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0,13-1,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V Очень больши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1,0-10,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1,70-2,4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840" w:hanging="0"/>
                              <w:jc w:val="right"/>
                              <w:rPr/>
                            </w:pPr>
                            <w:r>
                              <w:rPr/>
                              <w:t>1,70-24,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VI Г игантские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gt;10,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&gt;2,4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&gt;24,0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413" w:before="253" w:after="0"/>
        <w:ind w:left="120" w:firstLine="740"/>
        <w:jc w:val="both"/>
        <w:rPr/>
      </w:pPr>
      <w:r>
        <w:rPr/>
        <w:t>Основные расчетные положения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Расчет и прогноз мест расположения и размеров наледей проводят по данным режимных наблюдений на типичных наледях района строительства. Выбор проектных реше</w:t>
        <w:softHyphen/>
        <w:t>ний, сочетания различных методов защиты сооружений от воздействия процессов наледеоб- разования определяют размерами наледи, расстоянием от места выхода наледеобразующих вод до сооружения, рельефом местност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4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Расчет и прогноз объема, площади и толщины льда наледей подземных вод сле</w:t>
        <w:softHyphen/>
        <w:t>дует проводить по региональным эмпирическим формулам в зависимости от значения глу</w:t>
        <w:softHyphen/>
        <w:t>бины промерзания и уровня подземных вод, полученных в ходе режимных наблюдений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4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Объем наледи подземных вод при наличии фиксированного на местности источ</w:t>
        <w:softHyphen/>
        <w:t>ника (ключевая) определяется по формуле</w:t>
      </w:r>
    </w:p>
    <w:p>
      <w:pPr>
        <w:pStyle w:val="26"/>
        <w:shd w:fill="auto" w:val="clear"/>
        <w:tabs>
          <w:tab w:val="clear" w:pos="708"/>
          <w:tab w:val="left" w:pos="8209" w:leader="none"/>
        </w:tabs>
        <w:spacing w:lineRule="exact" w:line="413" w:before="0" w:after="0"/>
        <w:ind w:left="4100" w:hanging="0"/>
        <w:rPr/>
      </w:pPr>
      <w:r>
        <w:rPr>
          <w:rStyle w:val="24"/>
          <w:i w:val="false"/>
          <w:iCs w:val="false"/>
          <w:lang w:val="ru-RU"/>
        </w:rPr>
        <w:t xml:space="preserve">V = </w:t>
      </w:r>
      <w:r>
        <w:rPr>
          <w:rStyle w:val="24"/>
          <w:i w:val="false"/>
          <w:iCs w:val="false"/>
        </w:rPr>
        <w:t>aQr</w:t>
      </w:r>
      <w:r>
        <w:rPr>
          <w:rStyle w:val="24"/>
          <w:i w:val="false"/>
          <w:iCs w:val="false"/>
          <w:lang w:val="ru-RU"/>
        </w:rPr>
        <w:t>,,</w:t>
      </w:r>
      <w:r>
        <w:rPr>
          <w:rStyle w:val="22"/>
        </w:rPr>
        <w:tab/>
        <w:t>(4)</w:t>
      </w:r>
    </w:p>
    <w:p>
      <w:pPr>
        <w:pStyle w:val="31"/>
        <w:shd w:fill="auto" w:val="clear"/>
        <w:spacing w:lineRule="exact" w:line="413" w:before="0" w:after="0"/>
        <w:ind w:left="120" w:hanging="0"/>
        <w:rPr/>
      </w:pPr>
      <w:r>
        <w:rPr/>
        <w:t xml:space="preserve">где </w:t>
      </w:r>
      <w:r>
        <w:rPr>
          <w:rStyle w:val="WW11"/>
        </w:rPr>
        <w:t>Q</w:t>
      </w:r>
      <w:r>
        <w:rPr/>
        <w:t xml:space="preserve"> - дебит источника, м</w:t>
      </w:r>
      <w:r>
        <w:rPr>
          <w:vertAlign w:val="superscript"/>
        </w:rPr>
        <w:t>3</w:t>
      </w:r>
      <w:r>
        <w:rPr/>
        <w:t>/сут.;</w:t>
      </w:r>
    </w:p>
    <w:p>
      <w:pPr>
        <w:pStyle w:val="31"/>
        <w:shd w:fill="auto" w:val="clear"/>
        <w:spacing w:lineRule="exact" w:line="413" w:before="0" w:after="0"/>
        <w:ind w:left="560" w:right="3040" w:hanging="0"/>
        <w:rPr/>
      </w:pPr>
      <w:r>
        <w:rPr>
          <w:rStyle w:val="WW11"/>
          <w:lang w:val="ru-RU"/>
        </w:rPr>
        <w:t>т</w:t>
      </w:r>
      <w:r>
        <w:rPr/>
        <w:t xml:space="preserve"> - продолжительность периода наледеобразования, сут.; </w:t>
      </w:r>
      <w:r>
        <w:rPr>
          <w:rStyle w:val="WW11"/>
          <w:lang w:val="ru-RU"/>
        </w:rPr>
        <w:t>а</w:t>
      </w:r>
      <w:r>
        <w:rPr/>
        <w:t xml:space="preserve"> - эмпирический коэффициент, принимаемый равным 1,25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9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Прогноз и расчет наледей поверхностных речных и талых снеговых вод может быть осуществлен по климатическим и гидрологическим данным ближайшей метеостанции и гидропоста с обязательным обследованием защищаемого участка расположения сооруже</w:t>
        <w:softHyphen/>
        <w:t>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0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При проектировании инженерной защиты сооружений от воздействий процессов наледеобразования следует учитывать прямое воздействие наледи на поверхности инженер</w:t>
        <w:softHyphen/>
        <w:t>ных сооружений (дорожного полотна, откосов выемок, мостовых переходов, зданий и участков территорий, непосредственно примыкающих к ним). Кроме того, следует учиты</w:t>
        <w:softHyphen/>
        <w:t>вать воздействие на сооружения наледеобразующих и талых наледных вод, бугров пучения по периферии наледи, ледяных (наледных) бугров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25" w:leader="none"/>
        </w:tabs>
        <w:spacing w:lineRule="exact" w:line="413" w:before="0" w:after="0"/>
        <w:ind w:left="120" w:right="120" w:firstLine="740"/>
        <w:jc w:val="both"/>
        <w:rPr/>
      </w:pPr>
      <w:r>
        <w:rPr/>
        <w:t>Расположение сооружений на участках с возможными наледями площадью бо</w:t>
        <w:softHyphen/>
        <w:t>лее 1 км</w:t>
      </w:r>
      <w:r>
        <w:rPr>
          <w:vertAlign w:val="superscript"/>
        </w:rPr>
        <w:t>2</w:t>
      </w:r>
      <w:r>
        <w:rPr/>
        <w:t xml:space="preserve"> (V и VI категорий) экономически нецелесообразно.</w:t>
      </w:r>
    </w:p>
    <w:p>
      <w:pPr>
        <w:sectPr>
          <w:type w:val="continuous"/>
          <w:pgSz w:w="11906" w:h="16838"/>
          <w:pgMar w:left="921" w:right="897" w:gutter="0" w:header="0" w:top="656" w:footer="3" w:bottom="1290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spacing w:lineRule="exact" w:line="408"/>
        <w:ind w:right="180" w:hanging="0"/>
        <w:rPr/>
      </w:pPr>
      <w:bookmarkStart w:id="52" w:name="bookmark46"/>
      <w:r>
        <w:rPr/>
        <w:t>МСН 2.03-02-2002</w:t>
      </w:r>
      <w:bookmarkEnd w:id="52"/>
    </w:p>
    <w:p>
      <w:pPr>
        <w:pStyle w:val="31"/>
        <w:shd w:fill="auto" w:val="clear"/>
        <w:spacing w:lineRule="exact" w:line="408" w:before="0" w:after="382"/>
        <w:ind w:left="20" w:right="460" w:firstLine="720"/>
        <w:jc w:val="both"/>
        <w:rPr/>
      </w:pPr>
      <w:r>
        <w:rPr/>
        <w:t>При возникновении необходимости проектирования защитных мероприятий от воз</w:t>
        <w:softHyphen/>
        <w:t>действия наледей V и VI категорий должны быть проведены теплотехнические и технико</w:t>
        <w:softHyphen/>
        <w:t>экономические расчеты.</w:t>
      </w:r>
    </w:p>
    <w:p>
      <w:pPr>
        <w:pStyle w:val="32"/>
        <w:keepNext w:val="true"/>
        <w:keepLines/>
        <w:shd w:fill="auto" w:val="clear"/>
        <w:spacing w:lineRule="exact" w:line="230" w:before="0" w:after="92"/>
        <w:ind w:left="20" w:firstLine="720"/>
        <w:jc w:val="both"/>
        <w:rPr/>
      </w:pPr>
      <w:bookmarkStart w:id="53" w:name="bookmark47"/>
      <w:r>
        <w:rPr/>
        <w:t>Требования к сооружениям и мероприятиям для защиты от наледеобразования</w:t>
      </w:r>
      <w:bookmarkEnd w:id="53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25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Для инженерной защиты зданий и сооружений от наледеобразования применяют следующие сооружения и мероприятия и их сочетания: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ооружения для свободного пропуска наледи через зону защищаемого сооружения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безналедный пропуск водотоков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сооружения для задержания наледи выше защищаемого сооружения;</w:t>
      </w:r>
    </w:p>
    <w:p>
      <w:pPr>
        <w:pStyle w:val="31"/>
        <w:shd w:fill="auto" w:val="clear"/>
        <w:spacing w:lineRule="exact" w:line="413" w:before="0" w:after="0"/>
        <w:ind w:left="20" w:firstLine="720"/>
        <w:jc w:val="both"/>
        <w:rPr/>
      </w:pPr>
      <w:r>
        <w:rPr/>
        <w:t>прямое воздействие на режим подземных вод (водопонижение)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При выборе методов защиты предпочтение должно отдаваться приемам и конструк</w:t>
        <w:softHyphen/>
        <w:t>циям долговременного постоянного действ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9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Свободный пропуск наледи через зону искусственного сооружения применяют в районах развития средних и крупных наледей подземных вод (III и IV категорий), когда применение других мероприятий невозможно или экономически нецелесообразно. Для сво</w:t>
        <w:softHyphen/>
        <w:t>бодного пропуска наледи, как правило, сооружается мост с отверстием, которое должно быть рассчитано на пропуск всего объема паводковых и наледеобразующих вод по поверх</w:t>
        <w:softHyphen/>
        <w:t>ности льд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0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Безналедный пропуск водотоков применяют для защиты сооружений от воздей</w:t>
        <w:softHyphen/>
        <w:t>ствий средних и больших наледей поверхностных и подземных вод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атегорий). Этот способ предусматривает сосредоточение водотока на подходах к защищаемому сооружению (часто это водопропускные сооружения) и создание оптимального теплового режима в зим</w:t>
        <w:softHyphen/>
        <w:t>нее время. Данный метод включает следующие мероприятия: концентрация потока поверх</w:t>
        <w:softHyphen/>
        <w:t>ностных вод, спрямление и углубление русла, утепление водотока поверхностных и подрус- ловых вод, использование лотков различного типа (открытых, закрытых, утепленных), пере</w:t>
        <w:softHyphen/>
        <w:t>хват и отвод подземных вод с помощью дренажных систем и каптажа источников, фильтру</w:t>
        <w:softHyphen/>
        <w:t>ющие насыпи из крупнообломочного грунта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Выбор мероприятий по безналедному пропуску наледеобразующих вод производят на основании теплотехнического расчета из условия пропуска воды в течение всего зимнего пе</w:t>
        <w:softHyphen/>
        <w:t>риода без ее замерза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460" w:firstLine="720"/>
        <w:jc w:val="both"/>
        <w:rPr/>
      </w:pPr>
      <w:r>
        <w:rPr/>
        <w:t>Мероприятия по задержанию наледи выше сооружения сводятся к искусствен</w:t>
        <w:softHyphen/>
        <w:t>ному ее формированию на безопасном расстоянии от него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Удерживающие сооружения и мероприятия применяют на поверхностных водотоках с малыми расходами воды и низкой ее температурой, при неглубоко залегающих грунтовых</w:t>
      </w:r>
    </w:p>
    <w:p>
      <w:pPr>
        <w:pStyle w:val="31"/>
        <w:shd w:fill="auto" w:val="clear"/>
        <w:spacing w:lineRule="exact" w:line="418" w:before="0" w:after="0"/>
        <w:ind w:left="20" w:right="20" w:hanging="0"/>
        <w:jc w:val="both"/>
        <w:rPr/>
      </w:pPr>
      <w:r>
        <w:rPr/>
        <w:t xml:space="preserve">водах и в местах выхода источников подземных (грунтовых) вод небольшого дебита (налед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категорий)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83" w:leader="none"/>
        </w:tabs>
        <w:spacing w:lineRule="exact" w:line="418" w:before="0" w:after="0"/>
        <w:ind w:left="20" w:right="20" w:firstLine="720"/>
        <w:jc w:val="both"/>
        <w:rPr/>
      </w:pPr>
      <w:r>
        <w:rPr/>
        <w:t>К удерживающим мероприятиям и устройствам относятся: противоналедные валы, заборы, водонепроницаемые экраны, мерзлотные пояса, наледные пояса, резервные выемки и бассейны в стороне от защищаемого сооружения, рассчитанные на максимальный объем наледи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Противоналедные валы могут быть земляными, ледогрунтовыми, снежными, ледяны</w:t>
        <w:softHyphen/>
        <w:t>ми, заборы - деревянными, бетонными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Водонепроницаемый экран представляет собой траншею, заполненную нефильтрую</w:t>
        <w:softHyphen/>
        <w:t>щим (глинистым) грунтом. Устраивается на склонах и в узких долинах в комбинации с про- тивоналедными валами и заборами поперек движения наледеобразующих вод на некотором удалении от сооружения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Мерзлотный пояс состоит из комбинации канавы и вала выше наледи. Сечение кана</w:t>
        <w:softHyphen/>
        <w:t>вы должно обеспечить промерзание грунта до водоупорного слоя в начале зимнего периода (до появления наледи). Глубина канавы должна быть не менее 0,6 м, ширина по дну не менее 0,5 м. Вал, параллельный канаве, осуществляет непосредственное задержание самой наледи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Мерзлотный пояс рационален при глубине залегания водоупора до 2,5 -3 м. В каче</w:t>
        <w:softHyphen/>
        <w:t>стве мерзлотного пояса эффективна льдогрунтовая завеса, устраиваемая из сезонно действу</w:t>
        <w:softHyphen/>
        <w:t>ющих парожидкостных термосифонов, заглубленных до верхней поверхности мерзлых грун</w:t>
        <w:softHyphen/>
        <w:t>тов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Наледный пояс - выровненная площадка, вымощенная камнем, на которой поверх</w:t>
        <w:softHyphen/>
        <w:t>ностный поток (малый водоток, ручей) растекается и быстро промерзает, промерзает и подрусловой поток. Размеры площадки определяют теплотехническим и гидравлическим расчетами. Наледный пояс сооружают обычно в комбинации с земляным валом, забором.</w:t>
      </w:r>
    </w:p>
    <w:p>
      <w:pPr>
        <w:pStyle w:val="31"/>
        <w:shd w:fill="auto" w:val="clear"/>
        <w:spacing w:lineRule="exact" w:line="418" w:before="0" w:after="0"/>
        <w:ind w:left="20" w:right="20" w:firstLine="720"/>
        <w:jc w:val="both"/>
        <w:rPr/>
      </w:pPr>
      <w:r>
        <w:rPr/>
        <w:t>Противоналедные щиты предназначены для предохранения водопропускных труб и небольших мостов от воздействия наледи. Они представляют собой сборные деревянные конструкции, закрывающие входное отверстие водопропускного искусственного сооружения в зимний период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532" w:leader="none"/>
        </w:tabs>
        <w:spacing w:lineRule="exact" w:line="418" w:before="0" w:after="0"/>
        <w:ind w:left="20" w:right="20" w:firstLine="720"/>
        <w:jc w:val="both"/>
        <w:rPr/>
      </w:pPr>
      <w:r>
        <w:rPr/>
        <w:t xml:space="preserve">Утепление грунта с помощью теплоизоляционных материалов (снег, торф, опилки и т.п.) применяют для уменьшения глубины сезонного промерзания и недопущения достижения им уровня грунтовых вод (наледи грунтовых вод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). Возможно применение этого метода и для задержки промерзания речных вод (наледи речных вод и наледи смешанных тип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).</w:t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type w:val="nextPage"/>
          <w:pgSz w:w="11906" w:h="16838"/>
          <w:pgMar w:left="921" w:right="897" w:gutter="0" w:header="0" w:top="1023" w:footer="3" w:bottom="101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ind w:right="180" w:hanging="0"/>
        <w:rPr/>
      </w:pPr>
      <w:bookmarkStart w:id="54" w:name="bookmark48"/>
      <w:r>
        <w:rPr/>
        <w:t>МСН 2.03-02-2002</w:t>
      </w:r>
      <w:bookmarkEnd w:id="54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83" w:leader="none"/>
        </w:tabs>
        <w:spacing w:lineRule="exact" w:line="413" w:before="0" w:after="0"/>
        <w:ind w:left="20" w:right="460" w:firstLine="760"/>
        <w:jc w:val="both"/>
        <w:rPr/>
      </w:pPr>
      <w:r>
        <w:rPr/>
        <w:t>При возникновении наледи на участке железной или автомобильной дороги (чаще всего в выемках) возможно применение откачки грунтовых вод из скважин с целью исключения возможности формирования наледи. Этот метод экономически целесообразен, если качество и дебит грунтовых вод позволяет устроить местный водозабор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9" w:leader="none"/>
        </w:tabs>
        <w:spacing w:lineRule="exact" w:line="413" w:before="0" w:after="0"/>
        <w:ind w:left="20" w:right="460" w:firstLine="760"/>
        <w:jc w:val="both"/>
        <w:rPr/>
      </w:pPr>
      <w:r>
        <w:rPr/>
        <w:t>Мероприятия по механическому и тепловому разрушению наледи при необхо</w:t>
        <w:softHyphen/>
        <w:t>димости восстановления эксплуатационных условий работы сооружения не должны быть регулярными, что экономически и технически нецелесообразно. Необходимо использовать противоналедные мероприятия постоянного тип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40" w:leader="none"/>
        </w:tabs>
        <w:spacing w:lineRule="exact" w:line="413" w:before="0" w:after="0"/>
        <w:ind w:left="20" w:right="460" w:firstLine="760"/>
        <w:jc w:val="both"/>
        <w:rPr/>
      </w:pPr>
      <w:r>
        <w:rPr/>
        <w:t>В проектах сооружений и мероприятий инженерной защиты от наледеобразова- ния следует предусматривать ежемесячное проведение наблюдений (мониторинг) в зимний период. На наледях подземных вод с фиксированными на местности источниками измеряют их дебит. На наледях грунтовых вод измеряют соотношение глубины сезонного промерзания и уровня грунтовых вод. На речных наледях измеряют расход стока наледеобразующих вод и следят за смещением мест выхода этих вод.</w:t>
      </w:r>
    </w:p>
    <w:p>
      <w:pPr>
        <w:pStyle w:val="31"/>
        <w:shd w:fill="auto" w:val="clear"/>
        <w:spacing w:lineRule="exact" w:line="413" w:before="0" w:after="414"/>
        <w:ind w:left="20" w:right="460" w:firstLine="760"/>
        <w:jc w:val="both"/>
        <w:rPr/>
      </w:pPr>
      <w:r>
        <w:rPr/>
        <w:t>При превышении параметров, учитываемых в проекте, следует предусматривать соответствующие мероприятия.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55" w:leader="none"/>
        </w:tabs>
        <w:spacing w:lineRule="exact" w:line="270" w:before="0" w:after="134"/>
        <w:ind w:left="20" w:firstLine="760"/>
        <w:rPr/>
      </w:pPr>
      <w:bookmarkStart w:id="55" w:name="bookmark49"/>
      <w:r>
        <w:rPr/>
        <w:t>Мероприятия для защиты от термокарста</w:t>
      </w:r>
      <w:bookmarkEnd w:id="55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63" w:leader="none"/>
        </w:tabs>
        <w:spacing w:lineRule="exact" w:line="413" w:before="0" w:after="0"/>
        <w:ind w:left="20" w:right="460" w:firstLine="760"/>
        <w:jc w:val="both"/>
        <w:rPr/>
      </w:pPr>
      <w:r>
        <w:rPr/>
        <w:t>При проектировании инженерной защиты от термокарста следует исходить из потенциальной опасности тепловых просадок, связанных с оттаиванием льдистых грунтов и залежей подземных льдов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25" w:leader="none"/>
        </w:tabs>
        <w:spacing w:lineRule="exact" w:line="413" w:before="0" w:after="326"/>
        <w:ind w:left="20" w:right="460" w:firstLine="760"/>
        <w:jc w:val="both"/>
        <w:rPr/>
      </w:pPr>
      <w:r>
        <w:rPr/>
        <w:t>Оттаивание льдистых грунтов, залегающих у поверхности, может происходить за счет температурных колебаний в период потепления климата и техногенных нарушений, связанных с частичным или полным удалением напочвенных растительных покровов, срез</w:t>
        <w:softHyphen/>
        <w:t>кой (выемкой) грунта, а также эксплуатацией тепловыделяющих сооружений.</w:t>
      </w:r>
    </w:p>
    <w:p>
      <w:pPr>
        <w:pStyle w:val="32"/>
        <w:keepNext w:val="true"/>
        <w:keepLines/>
        <w:shd w:fill="auto" w:val="clear"/>
        <w:spacing w:lineRule="exact" w:line="230" w:before="0" w:after="88"/>
        <w:ind w:left="20" w:firstLine="760"/>
        <w:jc w:val="both"/>
        <w:rPr/>
      </w:pPr>
      <w:bookmarkStart w:id="56" w:name="bookmark50"/>
      <w:r>
        <w:rPr/>
        <w:t>Основные расчетные положения</w:t>
      </w:r>
      <w:bookmarkEnd w:id="56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9" w:leader="none"/>
        </w:tabs>
        <w:spacing w:lineRule="exact" w:line="418" w:before="0" w:after="330"/>
        <w:ind w:left="20" w:right="460" w:firstLine="760"/>
        <w:jc w:val="both"/>
        <w:rPr/>
      </w:pPr>
      <w:r>
        <w:rPr/>
        <w:t xml:space="preserve">Тепловые просадки в результате оттаивания льдистых отложений </w:t>
      </w:r>
      <w:r>
        <w:rPr>
          <w:rStyle w:val="WW11"/>
        </w:rPr>
        <w:t>S</w:t>
      </w:r>
      <w:r>
        <w:rPr>
          <w:rStyle w:val="WW11"/>
          <w:lang w:val="ru-RU"/>
        </w:rPr>
        <w:t>,</w:t>
      </w:r>
      <w:r>
        <w:rPr/>
        <w:t xml:space="preserve"> м, опреде</w:t>
        <w:softHyphen/>
        <w:t>ляют по формуле</w:t>
      </w:r>
    </w:p>
    <w:p>
      <w:pPr>
        <w:pStyle w:val="26"/>
        <w:shd w:fill="auto" w:val="clear"/>
        <w:tabs>
          <w:tab w:val="clear" w:pos="708"/>
          <w:tab w:val="left" w:pos="8126" w:leader="none"/>
        </w:tabs>
        <w:spacing w:lineRule="exact" w:line="230" w:before="0" w:after="0"/>
        <w:ind w:left="3940" w:hanging="0"/>
        <w:rPr/>
      </w:pPr>
      <w:r>
        <w:rPr>
          <w:rStyle w:val="24"/>
          <w:i w:val="false"/>
          <w:iCs w:val="false"/>
        </w:rPr>
        <w:t>S</w:t>
      </w:r>
      <w:r>
        <w:rPr>
          <w:rStyle w:val="24"/>
          <w:i w:val="false"/>
          <w:iCs w:val="false"/>
          <w:lang w:val="ru-RU"/>
        </w:rPr>
        <w:t xml:space="preserve"> = -</w:t>
      </w:r>
      <w:r>
        <w:rPr>
          <w:rStyle w:val="24"/>
          <w:i w:val="false"/>
          <w:iCs w:val="false"/>
        </w:rPr>
        <w:t>Ah</w:t>
      </w:r>
      <w:r>
        <w:rPr>
          <w:rStyle w:val="22"/>
        </w:rPr>
        <w:t>,</w:t>
        <w:tab/>
        <w:t>(5)</w:t>
      </w:r>
    </w:p>
    <w:p>
      <w:pPr>
        <w:pStyle w:val="26"/>
        <w:shd w:fill="auto" w:val="clear"/>
        <w:spacing w:lineRule="exact" w:line="230" w:before="0" w:after="0"/>
        <w:ind w:left="4560" w:hanging="0"/>
        <w:rPr/>
      </w:pPr>
      <w:r>
        <w:rPr>
          <w:rStyle w:val="24"/>
          <w:i w:val="false"/>
          <w:iCs w:val="false"/>
          <w:lang w:val="ru-RU"/>
        </w:rPr>
        <w:t>1 -5</w:t>
      </w:r>
    </w:p>
    <w:p>
      <w:pPr>
        <w:pStyle w:val="31"/>
        <w:shd w:fill="auto" w:val="clear"/>
        <w:spacing w:lineRule="exact" w:line="446" w:before="0" w:after="0"/>
        <w:ind w:left="20" w:hanging="0"/>
        <w:rPr/>
      </w:pPr>
      <w:r>
        <w:rPr/>
        <w:t xml:space="preserve">где </w:t>
      </w:r>
      <w:r>
        <w:rPr>
          <w:rStyle w:val="WW11"/>
        </w:rPr>
        <w:t>Ah</w:t>
      </w:r>
      <w:r>
        <w:rPr>
          <w:rStyle w:val="WW11"/>
          <w:lang w:val="ru-RU"/>
        </w:rPr>
        <w:t xml:space="preserve"> -</w:t>
      </w:r>
      <w:r>
        <w:rPr/>
        <w:t xml:space="preserve"> предполагаемое увеличение глубины оттаивания грунта, м;</w:t>
      </w:r>
    </w:p>
    <w:p>
      <w:pPr>
        <w:pStyle w:val="31"/>
        <w:shd w:fill="auto" w:val="clear"/>
        <w:spacing w:lineRule="exact" w:line="446" w:before="0" w:after="0"/>
        <w:ind w:left="20" w:firstLine="760"/>
        <w:jc w:val="both"/>
        <w:rPr/>
      </w:pPr>
      <w:r>
        <w:rPr>
          <w:rStyle w:val="WW11"/>
          <w:lang w:val="ru-RU"/>
        </w:rPr>
        <w:t>5 -</w:t>
      </w:r>
      <w:r>
        <w:rPr/>
        <w:t xml:space="preserve"> относительная просадка льдистого грунта при оттаивани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87" w:leader="none"/>
        </w:tabs>
        <w:spacing w:lineRule="exact" w:line="446" w:before="0" w:after="0"/>
        <w:ind w:left="20" w:right="460" w:firstLine="760"/>
        <w:jc w:val="both"/>
        <w:rPr/>
      </w:pPr>
      <w:r>
        <w:rPr/>
        <w:t xml:space="preserve">Увеличение глубины оттаивания </w:t>
      </w:r>
      <w:r>
        <w:rPr>
          <w:lang w:val="en-US"/>
        </w:rPr>
        <w:t>A</w:t>
      </w:r>
      <w:r>
        <w:rPr/>
        <w:t xml:space="preserve"> </w:t>
      </w:r>
      <w:r>
        <w:rPr>
          <w:rStyle w:val="WW11"/>
        </w:rPr>
        <w:t>h</w:t>
      </w:r>
      <w:r>
        <w:rPr/>
        <w:t xml:space="preserve"> и активность проявления термокарста определятся теплотехническим расчетом с учетом предполагаемых техногенных нарушений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1906" w:h="16838"/>
          <w:pgMar w:left="945" w:right="873" w:gutter="0" w:header="0" w:top="670" w:footer="3" w:bottom="10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hanging="0"/>
        <w:jc w:val="both"/>
        <w:rPr/>
      </w:pPr>
      <w:r>
        <w:rPr/>
        <w:t>природной среды и гидрометеорологических данных о потеплении климата на период экс</w:t>
        <w:softHyphen/>
        <w:t>плуатации строительных объектов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35" w:leader="none"/>
        </w:tabs>
        <w:spacing w:lineRule="exact" w:line="413" w:before="0" w:after="0"/>
        <w:ind w:left="20" w:firstLine="740"/>
        <w:jc w:val="both"/>
        <w:rPr/>
      </w:pPr>
      <w:r>
        <w:rPr/>
        <w:t>Для проектирования инженерной защиты от термокарста необходимы следую</w:t>
        <w:softHyphen/>
        <w:t>щие данные: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сведения о месторасположении льдистых грунтов и залежей подземных льдов, степе</w:t>
        <w:softHyphen/>
        <w:t>ни активизации процесса термокарста на осваиваемой территории и его влиянии на развитие опасных сопутствующих процессов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просадочность льдистых грунтов при оттаивании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прогноз потенциальной опасности термокарста при строительном освоении террито</w:t>
        <w:softHyphen/>
        <w:t>рии;</w:t>
      </w:r>
    </w:p>
    <w:p>
      <w:pPr>
        <w:pStyle w:val="31"/>
        <w:shd w:fill="auto" w:val="clear"/>
        <w:spacing w:lineRule="exact" w:line="413" w:before="0" w:after="326"/>
        <w:ind w:left="20" w:firstLine="740"/>
        <w:jc w:val="both"/>
        <w:rPr/>
      </w:pPr>
      <w:r>
        <w:rPr/>
        <w:t>прогнозные карты опасности проявления термокарста.</w:t>
      </w:r>
    </w:p>
    <w:p>
      <w:pPr>
        <w:pStyle w:val="32"/>
        <w:keepNext w:val="true"/>
        <w:keepLines/>
        <w:shd w:fill="auto" w:val="clear"/>
        <w:spacing w:lineRule="exact" w:line="230" w:before="0" w:after="82"/>
        <w:ind w:left="20" w:firstLine="740"/>
        <w:jc w:val="both"/>
        <w:rPr/>
      </w:pPr>
      <w:bookmarkStart w:id="57" w:name="bookmark51"/>
      <w:r>
        <w:rPr/>
        <w:t>Требования к мероприятиям для защиты от термокарста</w:t>
      </w:r>
      <w:bookmarkEnd w:id="57"/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74" w:leader="none"/>
        </w:tabs>
        <w:spacing w:lineRule="exact" w:line="413" w:before="0" w:after="0"/>
        <w:ind w:left="20" w:firstLine="740"/>
        <w:jc w:val="both"/>
        <w:rPr/>
      </w:pPr>
      <w:r>
        <w:rPr/>
        <w:t>При проектировании инженерной защиты от термокарста следует применять следующие способы и мероприятия, не допускающие или частично допускающие протаива- ние верхних, как правило, наиболее льдистых горизонтов грунтовой толщи: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сохранение напочвенных растительных покровов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отсыпка территории слоем песчаного или гравийно-песчаного грунта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укладка на поверхности грунта теплоизоляционных покрытий (тепловых экранов)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устройство охлаждающих систем из труб вертикального и горизонтального заложе</w:t>
        <w:softHyphen/>
        <w:t>ния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создание вентилируемых подполий при строительстве зданий и сооружений со значи</w:t>
        <w:softHyphen/>
        <w:t>тельным тепловыделением;</w:t>
      </w:r>
    </w:p>
    <w:p>
      <w:pPr>
        <w:pStyle w:val="31"/>
        <w:shd w:fill="auto" w:val="clear"/>
        <w:spacing w:lineRule="exact" w:line="413" w:before="0" w:after="0"/>
        <w:ind w:left="20" w:firstLine="740"/>
        <w:jc w:val="both"/>
        <w:rPr/>
      </w:pPr>
      <w:r>
        <w:rPr/>
        <w:t>регулирование стока поверхностных вод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firstLine="740"/>
        <w:jc w:val="both"/>
        <w:rPr/>
      </w:pPr>
      <w:r>
        <w:rPr/>
        <w:t>Основной способ инженерной защиты территории от термокарста - отсыпка за</w:t>
        <w:softHyphen/>
        <w:t>страиваемой территории песчаным и гравийно-песчаным грунтом, толщину которой опреде</w:t>
        <w:softHyphen/>
        <w:t>ляют теплотехническим расчетом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78" w:leader="none"/>
        </w:tabs>
        <w:spacing w:lineRule="exact" w:line="413" w:before="0" w:after="0"/>
        <w:ind w:left="20" w:firstLine="740"/>
        <w:jc w:val="both"/>
        <w:rPr/>
      </w:pPr>
      <w:r>
        <w:rPr/>
        <w:t>Отсыпка может выполняться в зависимости от инженерно-геокриологических условий и функциональных особенностей сооружений сплошной по всей застраиваемой тер</w:t>
        <w:softHyphen/>
        <w:t>ритории или под отдельные сооружения и их группы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234" w:leader="none"/>
        </w:tabs>
        <w:spacing w:lineRule="exact" w:line="413" w:before="0" w:after="0"/>
        <w:ind w:left="20" w:firstLine="740"/>
        <w:jc w:val="both"/>
        <w:rPr/>
      </w:pPr>
      <w:r>
        <w:rPr/>
        <w:t>Отсыпку производят в зимний период после промерзания сезонно-оттаивающего слоя с послойным уплотнением насыпного грунта. Проезд используемой техники допускает</w:t>
        <w:softHyphen/>
        <w:t>ся только по отсыпанному грунту с сохранением растительных покровов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83" w:leader="none"/>
        </w:tabs>
        <w:spacing w:lineRule="exact" w:line="413" w:before="0" w:after="0"/>
        <w:ind w:left="20" w:firstLine="740"/>
        <w:jc w:val="both"/>
        <w:rPr/>
      </w:pPr>
      <w:r>
        <w:rPr/>
        <w:t>Для уменьшения толщины отсыпки при проектировании инженерной защиты допускается на основании теплотехнических расчетов использовать в отдельности и в ком-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1906" w:h="16838"/>
          <w:pgMar w:left="1133" w:right="1133" w:gutter="0" w:header="0" w:top="1255" w:footer="3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right="180" w:hanging="0"/>
        <w:jc w:val="right"/>
        <w:rPr/>
      </w:pPr>
      <w:bookmarkStart w:id="58" w:name="bookmark52"/>
      <w:r>
        <w:rPr/>
        <w:t>МСН 2.03-02-2002</w:t>
      </w:r>
      <w:bookmarkEnd w:id="58"/>
    </w:p>
    <w:p>
      <w:pPr>
        <w:pStyle w:val="31"/>
        <w:shd w:fill="auto" w:val="clear"/>
        <w:spacing w:lineRule="exact" w:line="413" w:before="0" w:after="0"/>
        <w:ind w:left="20" w:right="460" w:hanging="0"/>
        <w:jc w:val="both"/>
        <w:rPr/>
      </w:pPr>
      <w:r>
        <w:rPr/>
        <w:t>бинации укладку на поверхности (в основании отсыпки) гидрофобной теплоизоляции и устройства сезонно-действующих охлаждающих систем из труб вертикального и горизон</w:t>
        <w:softHyphen/>
        <w:t>тального заложе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93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При строительстве зданий и сооружений со значительным тепловыделением дополнительно при проектировании инженерной защиты должны предусматриваться под зданиями и сооружениями вентилируемые подполья, обеспечивающие температурный ре</w:t>
        <w:softHyphen/>
        <w:t>жим грунтов основания, не допускающий оттаивания льдистых грунтов. Теплотехнический расчет производят в соответствии со строительными нормами на основания и фундаменты, возводимые на вечномерзлых грунтах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На локальных участках или территориях непосредственного проявления термо</w:t>
        <w:softHyphen/>
        <w:t>карстовых процессов мероприятия инженерной защиты заключаются в вытеснении воды из термокарстового понижения песчаным грунтом с последующим уплотнением и регулирова</w:t>
        <w:softHyphen/>
        <w:t>нием поверхностного стока. При этом допускается поднятие верхней границы вечномерзлых грунтов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83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Отсыпка территории грунтом и другие мероприятия приводят в большинстве случаев к поднятию верхней границы вечномерзлых грунтов, нарушению естественного по</w:t>
        <w:softHyphen/>
        <w:t>верхностного стока, последующему заболачиванию территории и развитию термокарста за пределами территории отсыпки. Проектирование дренажных сооружений для предотвраще</w:t>
        <w:softHyphen/>
        <w:t>ния развития термокарста должно обеспечить свободный сток поверхностных вод и за пре</w:t>
        <w:softHyphen/>
        <w:t>делами осваиваемой территории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Для закрепления склонов и основной поверхности отсыпки допускается приме</w:t>
        <w:softHyphen/>
        <w:t>нять цементацию, силикатизацию и другие физико-химические способы закрепления по</w:t>
        <w:softHyphen/>
        <w:t>верхностного слоя грунтов от размыва, а также использование новых конструктивных мате</w:t>
        <w:softHyphen/>
        <w:t>риалов, например пространственных ячеистых (сотовых) георешеток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354" w:leader="none"/>
        </w:tabs>
        <w:spacing w:lineRule="exact" w:line="413" w:before="0" w:after="0"/>
        <w:ind w:left="20" w:right="460" w:firstLine="740"/>
        <w:jc w:val="both"/>
        <w:rPr/>
      </w:pPr>
      <w:r>
        <w:rPr/>
        <w:t>В проекте защиты от термокарста следует предусматривать наблюдения (мони</w:t>
        <w:softHyphen/>
        <w:t>торинг), обеспечивающие надежность и эффективность мероприятий инженерной защиты. Наблюдения должны проводиться за температурным режимом грунта и глубиной оттаивания в специально оборудованных температурных скважинах. Количество температурных сква</w:t>
        <w:softHyphen/>
        <w:t>жин и режим наблюдений определяют с учетом инженерно-геокриологических условий и функциональных особенностей проектируемых сооружений.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921" w:right="897" w:gutter="0" w:header="0" w:top="656" w:footer="3" w:bottom="3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lineRule="exact" w:line="270" w:before="0" w:after="144"/>
        <w:ind w:right="20" w:hanging="0"/>
        <w:jc w:val="center"/>
        <w:rPr/>
      </w:pPr>
      <w:bookmarkStart w:id="59" w:name="bookmark53"/>
      <w:r>
        <w:rPr/>
        <w:t>Термины и определения</w:t>
      </w:r>
      <w:bookmarkEnd w:id="59"/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затопление: Образование свободной поверхности воды на участке территории в ре</w:t>
        <w:softHyphen/>
        <w:t>зультате повышения уровня водотока, водоема или подземных вод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инженерная защита территорий, зданий и сооружений: Комплекс сооружений и мероприятий, направленных на предупреждение отрицательного воздействия опасных гео</w:t>
        <w:softHyphen/>
        <w:t>логических, экологических и других процессов на территорию, здания и сооружения, а также защиту от их последствий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карст: Комплексный геологический процесс, обусловленный растворением подзем</w:t>
        <w:softHyphen/>
        <w:t>ными и (или) поверхностными водами горных пород, проявляющийся в их ослаблении, раз</w:t>
        <w:softHyphen/>
        <w:t>рушении, образовании пустот и пещер, изменении напряженного состояния пород, динами</w:t>
        <w:softHyphen/>
        <w:t>ки, химического состава и режима подземных и поверхностных вод, в развитии суффозии (механической и химической), эрозий, оседаний, обрушений и провалов грунтов и земной поверхности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карстово - суффозионные процессы: Взаимосвязанное развитие карстового процесса и суффозии. При изучении и оценке карста включаются в состав карстового процесса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лавины снежные: Сосредоточенное движение больших масс снега, падающих или сос</w:t>
        <w:softHyphen/>
        <w:t>кальзывающих с горных склонов в виде сплошного тела (мокрые лавины) или распыленного снега (сухие лавины)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морозное (криогенное) пучение: Процесс, вызванный промерзанием грунта, миграци</w:t>
        <w:softHyphen/>
        <w:t>ей влаги, образованием ледяных прослоев, деформацией скелета грунта, приводящих к уве</w:t>
        <w:softHyphen/>
        <w:t>личению объема грунта и поднятию его поверхности.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rPr/>
      </w:pPr>
      <w:r>
        <w:rPr/>
        <w:t>мониторинг: В инженерной геологии - единая система, включающая: комплексные наблюдения за инженерно-геологическими процессами, эффективностью инженерной защиты, состоянием сооружений и территорий в периоды строительства и экс</w:t>
        <w:softHyphen/>
        <w:t>плуатации объекта;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анализ результатов наблюдений, расчетов и моделирования, рекомендаций по усиле</w:t>
        <w:softHyphen/>
        <w:t>нию инженерной защиты, совершенствованию конструкций сооружений и т.п.;</w:t>
      </w:r>
    </w:p>
    <w:p>
      <w:pPr>
        <w:pStyle w:val="31"/>
        <w:shd w:fill="auto" w:val="clear"/>
        <w:spacing w:lineRule="exact" w:line="413" w:before="0" w:after="0"/>
        <w:ind w:left="20" w:right="20" w:firstLine="560"/>
        <w:jc w:val="both"/>
        <w:rPr/>
      </w:pPr>
      <w:r>
        <w:rPr/>
        <w:t>проектирование дополнительных мероприятий по обеспечению надежности сооруже</w:t>
        <w:softHyphen/>
        <w:t>ний и эффективности инженерной защиты, по предотвращению социально-экологических последствий;</w:t>
      </w:r>
    </w:p>
    <w:p>
      <w:pPr>
        <w:pStyle w:val="31"/>
        <w:shd w:fill="auto" w:val="clear"/>
        <w:spacing w:lineRule="exact" w:line="413" w:before="0" w:after="0"/>
        <w:ind w:left="20" w:firstLine="560"/>
        <w:jc w:val="both"/>
        <w:rPr/>
      </w:pPr>
      <w:r>
        <w:rPr/>
        <w:t>осуществление дополнительных мероприятий при активном геологическом надзоре.</w:t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nextPage"/>
          <w:pgSz w:w="11906" w:h="16838"/>
          <w:pgMar w:left="1128" w:right="1123" w:gutter="0" w:header="0" w:top="2459" w:footer="3" w:bottom="15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ind w:right="180" w:hanging="0"/>
        <w:rPr/>
      </w:pPr>
      <w:bookmarkStart w:id="60" w:name="bookmark54"/>
      <w:r>
        <w:rPr/>
        <w:t>МСН 2.03-02-2002</w:t>
      </w:r>
      <w:bookmarkEnd w:id="60"/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наледь: Слоистый ледяной массив на поверхности земли, льда или инженерных соору</w:t>
        <w:softHyphen/>
        <w:t>жений, образовавшийся при замерзании периодически изливающихся подземных или речных вод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норма осушения: Расчетное значение необходимого понижения уровня грунтовых вод от поверхности земли на осушаемой территории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оползни: Смещение горных пород со склонов, бортов карьеров, строительных выемок под действием их веса. Различают оползни выдавливания, оползни соскальзывания, оползни внезапного разжижения, оползни выплывания, оползни течения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обвалы: Отрыв масс горных пород склонов, бортов и их падение вниз под влиянием силы тяжести с опрокидыванием и перекатыванием без воздействия воды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порог геологической безопасности: Предельное (критическое) значение показателя, характеризующего опасное воздействие, при превышении которого действие инженерно</w:t>
        <w:softHyphen/>
        <w:t>геологических процессов начинает угрожать данному объекту, его надежности, например, критический уровень подземных вод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подтопление: Комплексный гидрогеологический и инженерно-геологический процесс, при котором в результате изменения водного режима и баланса территории происходят по</w:t>
        <w:softHyphen/>
        <w:t>вышения уровней (напоров) подземных вод и/или влажности грунтов, превышающие приня</w:t>
        <w:softHyphen/>
        <w:t>тые для данного вида застройки критические значения и нарушающие необходимые условия строительства и эксплуатации объектов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переработка берегов морей, озер, водохранилищ, рек: Размыв и разрушение пород берегов под действием прибоя и русловых процессов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сели: Процесс изливания с огромной скоростью грязекаменных потоков, насыщенных твердым материалом, возникающих при выпадении обильных дождей или интенсивном тая</w:t>
        <w:softHyphen/>
        <w:t>нии снега в предгорных и горных районах. Различают связные и текучие сели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схемы инженерной защиты (генеральные, детальные, специальные): Проектный материал, разработанный с целью определения и обоснования оптимального комплекса ин</w:t>
        <w:softHyphen/>
        <w:t>женерной защиты, его укрупненной ориентировочной стоимости и очередности осуществле</w:t>
        <w:softHyphen/>
        <w:t>ния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суффозия: Разрушение и вынос потоком подземных вод отдельных компонентов и крупных масс дисперсных и сцементированных обломочных пород, в том числе слагающих структурные элементы скальных массивов.</w:t>
      </w:r>
    </w:p>
    <w:p>
      <w:pPr>
        <w:pStyle w:val="31"/>
        <w:shd w:fill="auto" w:val="clear"/>
        <w:spacing w:lineRule="exact" w:line="413" w:before="0" w:after="0"/>
        <w:ind w:left="20" w:right="440" w:firstLine="560"/>
        <w:jc w:val="both"/>
        <w:rPr/>
      </w:pPr>
      <w:r>
        <w:rPr/>
        <w:t>термокарст: Процесс оттаивания льдистых грунтов, подземного льда, сопровож</w:t>
        <w:softHyphen/>
        <w:t>дающийся их осадкой и образованием понижений рельефа.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1906" w:h="16838"/>
          <w:pgMar w:left="921" w:right="897" w:gutter="0" w:header="0" w:top="656" w:footer="3" w:bottom="18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lineRule="exact" w:line="326" w:before="0" w:after="0"/>
        <w:ind w:left="1960" w:hanging="1040"/>
        <w:jc w:val="left"/>
        <w:rPr/>
      </w:pPr>
      <w:bookmarkStart w:id="61" w:name="bookmark55"/>
      <w:r>
        <w:rPr/>
        <w:t>Стадийность, виды и масштаб графических материалов по инженер</w:t>
        <w:softHyphen/>
        <w:t>ной защите от опасных геологических процессов</w:t>
      </w:r>
      <w:bookmarkEnd w:id="61"/>
    </w:p>
    <w:p>
      <w:pPr>
        <w:pStyle w:val="31"/>
        <w:shd w:fill="auto" w:val="clear"/>
        <w:spacing w:lineRule="exact" w:line="230" w:before="0" w:after="74"/>
        <w:ind w:left="320" w:hanging="0"/>
        <w:rPr/>
      </w:pPr>
      <w:r>
        <w:rPr/>
        <w:t>Таблица Б.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89955" cy="7825740"/>
                <wp:effectExtent l="0" t="0" r="0" b="0"/>
                <wp:wrapTopAndBottom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782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49"/>
                              <w:gridCol w:w="2410"/>
                              <w:gridCol w:w="2741"/>
                              <w:gridCol w:w="2333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троитель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иды проектных материалов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асштаб графиче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о инженерной защите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атериа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94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330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I Градостроительная документация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2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едпроектная (о градостроитель</w:t>
                                    <w:softHyphen/>
                                    <w:t>ном планировании развития террито</w:t>
                                    <w:softHyphen/>
                                    <w:t>рии городских и сельких поселени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 .Консолидированная схема градостроитель</w:t>
                                    <w:softHyphen/>
                                    <w:t>ного планирования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риториальная ком</w:t>
                                    <w:softHyphen/>
                                    <w:t>плексная схема градо</w:t>
                                    <w:softHyphen/>
                                    <w:t>строительного планиро</w:t>
                                    <w:softHyphen/>
                                    <w:t>вания развития террито</w:t>
                                    <w:softHyphen/>
                                    <w:t>ри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СУБЪЕКТ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риториальная ком</w:t>
                                    <w:softHyphen/>
                                    <w:t>плексная схема градо</w:t>
                                    <w:softHyphen/>
                                    <w:t>строительного планиро</w:t>
                                    <w:softHyphen/>
                                    <w:t>вания развития террито</w:t>
                                    <w:softHyphen/>
                                    <w:t>ри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rStyle w:val="95pt"/>
                                    </w:rPr>
                                    <w:t>(уезда)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Генеральный план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 xml:space="preserve">Консолидированная СИЗ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КСИЗ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80" w:after="6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риториальная комплекс</w:t>
                                    <w:softHyphen/>
                                    <w:t xml:space="preserve">ная СИЗ субъектов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ТКСИЗС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6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риториальная комплекс</w:t>
                                    <w:softHyphen/>
                                    <w:t>ная СИЗ районов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6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(ТКСИЗР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6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 xml:space="preserve">Генеральная СИЗ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ГСИЗ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18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00 - 1:300000 (1:500000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80" w:after="8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300000 (1:500000) - 1:100000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382" w:before="84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5000 - 1:10000 См. таблицу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ная (о застройке терри</w:t>
                                    <w:softHyphen/>
                                    <w:t>торий городских и сельских поселе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 планировки частей территорий го</w:t>
                                    <w:softHyphen/>
                                    <w:t>родских и сельских по</w:t>
                                    <w:softHyphen/>
                                    <w:t>селений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5" w:leader="none"/>
                                    </w:tabs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ы застройки кварталов, микрорайонов и других элементов пла</w:t>
                                    <w:softHyphen/>
                                    <w:t>нировочной структуры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Детальная СИЗ - общепла</w:t>
                                    <w:softHyphen/>
                                    <w:t xml:space="preserve">нировочная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ДСИЗпл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18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Детальная СИЗ для отдель</w:t>
                                    <w:softHyphen/>
                                    <w:t>ных элементов планировоч</w:t>
                                    <w:softHyphen/>
                                    <w:t xml:space="preserve">ной структуры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ДСИЗз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926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 - 1:1000 1:1000 - 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94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II Общестроительная докум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едпроектна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. Для обоснования ин</w:t>
                                    <w:softHyphen/>
                                    <w:t>вестиций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босновывающие инвести</w:t>
                                    <w:softHyphen/>
                                    <w:t>ции (размеры затрат на со</w:t>
                                    <w:softHyphen/>
                                    <w:t>здание комплекса сооруже</w:t>
                                    <w:softHyphen/>
                                    <w:t>ний и мероприятий инже</w:t>
                                    <w:softHyphen/>
                                    <w:t>нерной защиты) при даль</w:t>
                                    <w:softHyphen/>
                                    <w:t xml:space="preserve">нейшем проектировании и строительстве объектов ИЗ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ОИИЗ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 - 1:25000 и мельче (первый этап) 1:5000 - 1:1000 (второй эта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8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на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pacing w:lineRule="exact" w:line="190" w:before="0" w:after="7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6" w:leader="none"/>
                                    </w:tabs>
                                    <w:spacing w:lineRule="exact" w:line="230" w:before="72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абочая документа</w:t>
                                    <w:softHyphen/>
                                    <w:t>ция**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 комплекса террито</w:t>
                                    <w:softHyphen/>
                                    <w:t>риальных и локальных со</w:t>
                                    <w:softHyphen/>
                                    <w:t xml:space="preserve">оружений ИЗ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ПрКИЗ)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 xml:space="preserve">Проекты элементов ИЗ (сооружений и конструкций) </w:t>
                                  </w:r>
                                  <w:r>
                                    <w:rPr>
                                      <w:rStyle w:val="95pt1"/>
                                    </w:rPr>
                                    <w:t>(ПрЭИЗ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931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 - 1:500 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94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firstLine="7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* В соответствии с Градостроительным кодексом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firstLine="7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** При одностадийном проектировании вместо стадий «Проект» и «Рабочая документация» вы</w:t>
                                    <w:softHyphen/>
                                    <w:t>полняется стадия «Рабочий проект» и соответственно вид проектных материалов по инженерной защите будет РпрИ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5pt;height:616.2pt;mso-wrap-distance-left:0pt;mso-wrap-distance-right:0pt;mso-wrap-distance-top:0pt;mso-wrap-distance-bottom:0pt;margin-top:0.05pt;mso-position-vertical-relative:text;margin-left: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49"/>
                        <w:gridCol w:w="2410"/>
                        <w:gridCol w:w="2741"/>
                        <w:gridCol w:w="2333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4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троительная документация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иды проектных материалов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асштаб графических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о инженерной защите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атериалов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94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330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I Градостроительная документация*</w:t>
                            </w:r>
                          </w:p>
                        </w:tc>
                      </w:tr>
                      <w:tr>
                        <w:trPr>
                          <w:trHeight w:val="3922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едпроектная (о градостроитель</w:t>
                              <w:softHyphen/>
                              <w:t>ном планировании развития террито</w:t>
                              <w:softHyphen/>
                              <w:t>рии городских и сельких поселени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 .Консолидированная схема градостроитель</w:t>
                              <w:softHyphen/>
                              <w:t>ного планирования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риториальная ком</w:t>
                              <w:softHyphen/>
                              <w:t>плексная схема градо</w:t>
                              <w:softHyphen/>
                              <w:t>строительного планиро</w:t>
                              <w:softHyphen/>
                              <w:t>вания развития террито</w:t>
                              <w:softHyphen/>
                              <w:t>ри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СУБЪЕКТ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риториальная ком</w:t>
                              <w:softHyphen/>
                              <w:t>плексная схема градо</w:t>
                              <w:softHyphen/>
                              <w:t>строительного планиро</w:t>
                              <w:softHyphen/>
                              <w:t>вания развития террито</w:t>
                              <w:softHyphen/>
                              <w:t>ри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 xml:space="preserve">РАЙОНА </w:t>
                            </w:r>
                            <w:r>
                              <w:rPr>
                                <w:rStyle w:val="95pt"/>
                              </w:rPr>
                              <w:t>(уезда)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Генеральный план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18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 xml:space="preserve">Консолидированная СИЗ </w:t>
                            </w:r>
                            <w:r>
                              <w:rPr>
                                <w:rStyle w:val="95pt1"/>
                              </w:rPr>
                              <w:t>(КСИЗ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180" w:after="66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риториальная комплекс</w:t>
                              <w:softHyphen/>
                              <w:t xml:space="preserve">ная СИЗ субъектов </w:t>
                            </w:r>
                            <w:r>
                              <w:rPr>
                                <w:rStyle w:val="95pt1"/>
                              </w:rPr>
                              <w:t>(ТКСИЗС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6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риториальная комплекс</w:t>
                              <w:softHyphen/>
                              <w:t>ная СИЗ районо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660"/>
                              <w:ind w:left="12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(ТКСИЗР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5" w:before="6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 xml:space="preserve">Генеральная СИЗ </w:t>
                            </w:r>
                            <w:r>
                              <w:rPr>
                                <w:rStyle w:val="95pt1"/>
                              </w:rPr>
                              <w:t>(ГСИЗ)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180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00 - 1:300000 (1:500000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180" w:after="840"/>
                              <w:ind w:left="1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300000 (1:500000) - 1:10000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382" w:before="84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5000 - 1:10000 См. таблицу 2</w:t>
                            </w:r>
                          </w:p>
                        </w:tc>
                      </w:tr>
                      <w:tr>
                        <w:trPr>
                          <w:trHeight w:val="1862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ная (о застройке терри</w:t>
                              <w:softHyphen/>
                              <w:t>торий городских и сельских поселе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 планировки частей территорий го</w:t>
                              <w:softHyphen/>
                              <w:t>родских и сельских по</w:t>
                              <w:softHyphen/>
                              <w:t>селений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365" w:leader="none"/>
                              </w:tabs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ы застройки кварталов, микрорайонов и других элементов пла</w:t>
                              <w:softHyphen/>
                              <w:t>нировочной структуры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18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Детальная СИЗ - общепла</w:t>
                              <w:softHyphen/>
                              <w:t xml:space="preserve">нировочная </w:t>
                            </w:r>
                            <w:r>
                              <w:rPr>
                                <w:rStyle w:val="95pt1"/>
                              </w:rPr>
                              <w:t>(ДСИЗпл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5" w:before="18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Детальная СИЗ для отдель</w:t>
                              <w:softHyphen/>
                              <w:t>ных элементов планировоч</w:t>
                              <w:softHyphen/>
                              <w:t xml:space="preserve">ной структуры </w:t>
                            </w:r>
                            <w:r>
                              <w:rPr>
                                <w:rStyle w:val="95pt1"/>
                              </w:rPr>
                              <w:t>(ДСИЗз)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926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 - 1:1000 1:1000 - 1:5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94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II Общестроительная документация</w:t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едпроектна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. Для обоснования ин</w:t>
                              <w:softHyphen/>
                              <w:t>вестиций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босновывающие инвести</w:t>
                              <w:softHyphen/>
                              <w:t>ции (размеры затрат на со</w:t>
                              <w:softHyphen/>
                              <w:t>здание комплекса сооруже</w:t>
                              <w:softHyphen/>
                              <w:t>ний и мероприятий инже</w:t>
                              <w:softHyphen/>
                              <w:t>нерной защиты) при даль</w:t>
                              <w:softHyphen/>
                              <w:t xml:space="preserve">нейшем проектировании и строительстве объектов ИЗ </w:t>
                            </w:r>
                            <w:r>
                              <w:rPr>
                                <w:rStyle w:val="95pt1"/>
                              </w:rPr>
                              <w:t>(ОИИЗ)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 - 1:25000 и мельче (первый этап) 1:5000 - 1:1000 (второй этап)</w:t>
                            </w:r>
                          </w:p>
                        </w:tc>
                      </w:tr>
                      <w:tr>
                        <w:trPr>
                          <w:trHeight w:val="1858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на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190" w:before="0" w:after="72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30" w:before="72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абочая документа</w:t>
                              <w:softHyphen/>
                              <w:t>ция**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 комплекса террито</w:t>
                              <w:softHyphen/>
                              <w:t>риальных и локальных со</w:t>
                              <w:softHyphen/>
                              <w:t xml:space="preserve">оружений ИЗ </w:t>
                            </w:r>
                            <w:r>
                              <w:rPr>
                                <w:rStyle w:val="95pt1"/>
                              </w:rPr>
                              <w:t>(ПрКИЗ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 xml:space="preserve">Проекты элементов ИЗ (сооружений и конструкций) </w:t>
                            </w:r>
                            <w:r>
                              <w:rPr>
                                <w:rStyle w:val="95pt1"/>
                              </w:rPr>
                              <w:t>(ПрЭИЗ)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931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 - 1:500 1:500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94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* В соответствии с Градостроительным кодексом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** При одностадийном проектировании вместо стадий «Проект» и «Рабочая документация» вы</w:t>
                              <w:softHyphen/>
                              <w:t>полняется стадия «Рабочий проект» и соответственно вид проектных материалов по инженерной защите будет РпрИЗ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056" w:right="1080" w:gutter="0" w:header="0" w:top="2103" w:footer="3" w:bottom="13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83" w:before="0" w:after="63"/>
        <w:ind w:left="360" w:right="360" w:hanging="0"/>
        <w:jc w:val="right"/>
        <w:rPr/>
      </w:pPr>
      <w:r>
        <w:rPr/>
        <w:t>Таблица Б.2 - Масштабы графических материалов ГСИЗ в зависимости от численности населения города на стадии генерального плана и проекта планировк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3595" cy="3261995"/>
                <wp:effectExtent l="0" t="0" r="0" b="0"/>
                <wp:wrapTopAndBottom/>
                <wp:docPr id="1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4"/>
                              <w:gridCol w:w="1843"/>
                              <w:gridCol w:w="1920"/>
                              <w:gridCol w:w="1853"/>
                              <w:gridCol w:w="1867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упность городов в зависимости от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асштаб графических материа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упност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исленность нас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онцепц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Генплан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я,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генплан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лан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ыс.чел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верхкруп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gt; 3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 - 1: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упнейш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1000 до 3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 - 1: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уп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500 до 1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250 до 5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 - 1: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0-1:5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Больш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100 до 2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ред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50 до 1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 - 1: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ал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т 10 до 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5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 &lt; 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:2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2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 р и м е ч а н и е - Указанные масштабы для генеральных схем инженерной защиты мог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43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быть уточнены в сторону увеличения с учетом конкретной ситуации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56.85pt;mso-wrap-distance-left:0pt;mso-wrap-distance-right:0pt;mso-wrap-distance-top:0pt;mso-wrap-distance-bottom:0pt;margin-top:0.05pt;mso-position-vertical-relative:text;margin-left:19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4"/>
                        <w:gridCol w:w="1843"/>
                        <w:gridCol w:w="1920"/>
                        <w:gridCol w:w="1853"/>
                        <w:gridCol w:w="1867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3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упность городов в зависимости от численности населения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асштаб графических материалов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упност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исленность насе</w:t>
                              <w:softHyphen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онцепц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Генплан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я,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генплан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ланировки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ыс.чел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верхкруп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gt; 3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 - 1:20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упнейш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1000 до 3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 - 1:20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уп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500 до 1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250 до 5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 - 1: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0-1:5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Больш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100 до 2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ред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50 до 1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 - 1:10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ал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т 10 до 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5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10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 &lt; 1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:20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2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 р и м е ч а н и е - Указанные масштабы для генеральных схем инженерной защиты могут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43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быть уточнены в сторону увеличения с учетом конкретной ситуации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413" w:before="318" w:after="0"/>
        <w:ind w:left="20" w:right="20" w:firstLine="700"/>
        <w:jc w:val="both"/>
        <w:rPr/>
      </w:pPr>
      <w:r>
        <w:rPr/>
        <w:t>Б.1 Проектная документация по инженерной защите (ИЗ) от опасных процессов в за</w:t>
        <w:softHyphen/>
        <w:t>висимости от вида и назначения состоит из градостроительной (градостроительное планиро</w:t>
        <w:softHyphen/>
        <w:t>вание развития территорий поселений) и общестроительной документации (таблицы Б.1, Б.2).</w:t>
      </w:r>
    </w:p>
    <w:p>
      <w:pPr>
        <w:pStyle w:val="31"/>
        <w:shd w:fill="auto" w:val="clear"/>
        <w:spacing w:lineRule="exact" w:line="413" w:before="0" w:after="0"/>
        <w:ind w:left="20" w:right="20" w:firstLine="700"/>
        <w:jc w:val="both"/>
        <w:rPr/>
      </w:pPr>
      <w:r>
        <w:rPr/>
        <w:t>Б,2 Градостроительная документация ИЗ на предпроектной стадии (о градострои</w:t>
        <w:softHyphen/>
        <w:t>тельном планировании развития территорий поселений) включает: консолидированную схему ИЗ (КСИЗ), территориальную комплексную схему ИЗ субъекта Российской Феде</w:t>
        <w:softHyphen/>
        <w:t>рация (ТКСИЗС), территориальную схему ИЗ районов (ТКСИЗР) и генеральную схему ИЗ (ГСИЗ).</w:t>
      </w:r>
    </w:p>
    <w:p>
      <w:pPr>
        <w:pStyle w:val="31"/>
        <w:shd w:fill="auto" w:val="clear"/>
        <w:spacing w:lineRule="exact" w:line="413" w:before="0" w:after="0"/>
        <w:ind w:left="20" w:right="20" w:firstLine="700"/>
        <w:jc w:val="both"/>
        <w:rPr/>
      </w:pPr>
      <w:r>
        <w:rPr/>
        <w:t>Градостроительная документация ИЗ на проектной стадии (о застройке территории поселений) включает: детальную схему ИЗ общепланировочную (ДСИЗпл) и детальную схему ИЗ для застройки отдельных элементов планировочной структуры (ДСИЗ</w:t>
      </w:r>
      <w:r>
        <w:rPr>
          <w:vertAlign w:val="subscript"/>
        </w:rPr>
        <w:t>с</w:t>
      </w:r>
      <w:r>
        <w:rPr/>
        <w:t>).</w:t>
      </w:r>
    </w:p>
    <w:p>
      <w:pPr>
        <w:pStyle w:val="31"/>
        <w:shd w:fill="auto" w:val="clear"/>
        <w:spacing w:lineRule="exact" w:line="413" w:before="0" w:after="0"/>
        <w:ind w:left="20" w:firstLine="700"/>
        <w:jc w:val="both"/>
        <w:rPr/>
      </w:pPr>
      <w:r>
        <w:rPr/>
        <w:t>Б.3 Общестроительная документация включает:</w:t>
      </w:r>
    </w:p>
    <w:p>
      <w:pPr>
        <w:pStyle w:val="31"/>
        <w:shd w:fill="auto" w:val="clear"/>
        <w:spacing w:lineRule="exact" w:line="422" w:before="0" w:after="0"/>
        <w:ind w:left="20" w:right="20" w:firstLine="700"/>
        <w:jc w:val="both"/>
        <w:rPr/>
      </w:pPr>
      <w:r>
        <w:rPr/>
        <w:t>на предпроектной стадии - разработку комплекса ИЗ, обосновывающего инве</w:t>
        <w:softHyphen/>
        <w:t>стиции (КИЗОИ) на строительство объекта (размер затрат на создание защитных меро</w:t>
        <w:softHyphen/>
        <w:t>приятий и сооружений);</w:t>
      </w:r>
    </w:p>
    <w:p>
      <w:pPr>
        <w:pStyle w:val="31"/>
        <w:shd w:fill="auto" w:val="clear"/>
        <w:spacing w:lineRule="exact" w:line="422" w:before="0" w:after="0"/>
        <w:ind w:left="20" w:right="20" w:firstLine="700"/>
        <w:jc w:val="both"/>
        <w:rPr/>
      </w:pPr>
      <w:r>
        <w:rPr/>
        <w:t>на проектной стадии - разработку проекта комплекса территориальных и ло</w:t>
        <w:softHyphen/>
        <w:t>кальных сооружений ИЗ (ПрКИЗ) и рабочей документации (проекты элементов ИЗ - со</w:t>
        <w:softHyphen/>
        <w:t>оружений и конструкций ПрЭИЗ).</w:t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1906" w:h="16838"/>
          <w:pgMar w:left="921" w:right="897" w:gutter="0" w:header="0" w:top="1052" w:footer="3" w:bottom="10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keepNext w:val="true"/>
        <w:keepLines/>
        <w:shd w:fill="auto" w:val="clear"/>
        <w:ind w:right="180" w:hanging="0"/>
        <w:rPr/>
      </w:pPr>
      <w:bookmarkStart w:id="62" w:name="bookmark56"/>
      <w:r>
        <w:rPr/>
        <w:t>МСН 2.03-02-2002</w:t>
      </w:r>
      <w:bookmarkEnd w:id="62"/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Б.4 Консолидированная схема инженерной защиты (КСИЗ) разрабатывается на стадии «Консолидированная схема градостроительного планирования» (схема градо</w:t>
        <w:softHyphen/>
        <w:t>строительного планирования развития частей территории Российской Федерации, включаю</w:t>
        <w:softHyphen/>
        <w:t>щих в себя территории двух или более субъектов или части их территорий, составляется в целях согласования сферы взаимных интересов Российской Федерации и ее субъектов в об</w:t>
        <w:softHyphen/>
        <w:t>ласти градостроительства и установления норм, которые должны учитываться субъектом Российской Федерации при осуществлении градостроительной деятельности) для террито</w:t>
        <w:softHyphen/>
        <w:t>рий, подверженных воздействиям (существующим и потенциальным) опасных геологиче</w:t>
        <w:softHyphen/>
        <w:t>ских и геокриологических процессов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Б.5 Территориальная комплексная схема инженерной защиты отдельных субъ</w:t>
        <w:softHyphen/>
        <w:t>ектов РФ (ТКСИЗ) разрабатывается на стадии «Территориальная комплексная схема градо</w:t>
        <w:softHyphen/>
        <w:t>строительного планирования развития территорий субъектов и частей территорий Россий</w:t>
        <w:softHyphen/>
        <w:t>ской Федерации» (республик, краев, областей, автономных областей, автономных округов, пригородных зон, иных территорий, составляется в целях согласования сферы взаимных ин</w:t>
        <w:softHyphen/>
        <w:t>тересов субъектов в области градостроительства) для территорий муниципальных образова</w:t>
        <w:softHyphen/>
        <w:t>ний, подверженных воздействиям (существующим и потенциальным) опасных геологиче</w:t>
        <w:softHyphen/>
        <w:t>ских и геокриологических процессов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Б.6 Территориальная комплексная схема инженерной защиты районов и округов (ТКСИЗР) разрабатывается на стадии «Территориальная комплексная схема гра</w:t>
        <w:softHyphen/>
        <w:t>достроительного планирования развития территорий районов и сельских округов» в целях согласования сферы взаимных интересов муниципальных образований (районов и округов) и городских поселений, подверженных воздействиям (существующим и потенциальным) опас</w:t>
        <w:softHyphen/>
        <w:t>ных геологических процессов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Б,7 Генеральная схема инженерной защиты (поселения) (ГСИЗ) разрабатывается на стадии «Генеральный план» для создания необходимых условий формирования среды жизнедеятельности, а также для соблюдения требований к сохранению градостроительных объектов (в том числе объектов историко-культурного наследия и особо сохраняемых при</w:t>
        <w:softHyphen/>
        <w:t>родных территорий) и экологического благополучия для территорий, подверженных воздей</w:t>
        <w:softHyphen/>
        <w:t>ствиям (существующим и потенциальным) опасных геологических и геокриологических процессов. Г енеральная схема ИЗ может разрабатываться самостоятельно или в составе раз</w:t>
        <w:softHyphen/>
        <w:t>дела генплана «Инженерная подготовка территории».</w:t>
      </w:r>
    </w:p>
    <w:p>
      <w:pPr>
        <w:pStyle w:val="31"/>
        <w:shd w:fill="auto" w:val="clear"/>
        <w:spacing w:lineRule="exact" w:line="413" w:before="0" w:after="0"/>
        <w:ind w:left="20" w:right="460" w:firstLine="720"/>
        <w:jc w:val="both"/>
        <w:rPr/>
      </w:pPr>
      <w:r>
        <w:rPr/>
        <w:t>Для исторических городов, учитывая уникальность градостроительной планировки и самой застройки, возможна предварительная разработка «Концепции генеральной схемы инженерной защиты исторического города от опасных геологических процессов» с учетом историко-архитектурного опорного плана и проектов зон охран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Б.8 Детальная схема инженерной защиты (ДСИЗ) разрабатывается на стадии «Про</w:t>
        <w:softHyphen/>
        <w:t>ект застройки территорий городских и сельских поселений», относящейся к документации о застройке территории для обеспечения требований объемно-пространственного и архи</w:t>
        <w:softHyphen/>
        <w:t>тектурно-планировочного решения, а также для устранения планировочных ограничений в связи с развитием (существующих или возможных) опасных геологических и геокриологи</w:t>
        <w:softHyphen/>
        <w:t>ческих процессов для отдельных частей территории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етальная схема ИЗ разрабатывается самостоятельно или в составе раздела проекта планировки частей территории поселений (ДСИЗ</w:t>
      </w:r>
      <w:r>
        <w:rPr>
          <w:vertAlign w:val="subscript"/>
        </w:rPr>
        <w:t>пл</w:t>
      </w:r>
      <w:r>
        <w:rPr/>
        <w:t>) и проектов застройки кварталов, микро</w:t>
        <w:softHyphen/>
        <w:t>районов и пр. (ДСИЗ</w:t>
      </w:r>
      <w:r>
        <w:rPr>
          <w:vertAlign w:val="subscript"/>
        </w:rPr>
        <w:t>з</w:t>
      </w:r>
      <w:r>
        <w:rPr/>
        <w:t>). ДСИЗ должна быть увязана с существующими и проектируемыми территориальными (внешними) инженерными сетями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ля малых городов (приложение В) ДСИЗ</w:t>
      </w:r>
      <w:r>
        <w:rPr>
          <w:vertAlign w:val="subscript"/>
        </w:rPr>
        <w:t>пл</w:t>
      </w:r>
      <w:r>
        <w:rPr/>
        <w:t xml:space="preserve"> и ГСИЗ следует совмещать. ДСИЗ</w:t>
      </w:r>
      <w:r>
        <w:rPr>
          <w:vertAlign w:val="subscript"/>
        </w:rPr>
        <w:t>пл</w:t>
      </w:r>
      <w:r>
        <w:rPr/>
        <w:t xml:space="preserve"> в этом случае разрабатывается только при отсутствии ГСИЗ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ля средних, больших и крупных городов (приложение В), для которых ГСИЗ были разработаны ранее, ДСИЗпл является результатом корректировки и детализации ГСИЗ, тре</w:t>
        <w:softHyphen/>
        <w:t>бующих при необходимости проведения определенных инженерно-геологических и гео</w:t>
        <w:softHyphen/>
        <w:t>криологических изысканий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Для указанных городов ДСИЗпл при отсутствии ГСИЗ разрабатывается самостоя</w:t>
        <w:softHyphen/>
        <w:t>тельно. Для сверхкрупных и крупнейших городов ДСИЗ также разрабатываются само</w:t>
        <w:softHyphen/>
        <w:t>стоятельно по территориальным нормативным документам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Б.9 Комплекс ИЗ, обосновывающий инвестиции (КИЗОИ) на строительство объек</w:t>
        <w:softHyphen/>
        <w:t>тов, разрабатывается на стадии «Обоснование инвестиций» для предварительной оценки ориентировочного размера затрат на создание комплекса мероприятий ИЗ (состав и кон</w:t>
        <w:softHyphen/>
        <w:t>структивные решения основных элементов) при определении общей целесообразности стро</w:t>
        <w:softHyphen/>
        <w:t>ительства или реконструкции объекта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Б.10 Проект комплекса территориальных и локальных сооружений ИЗ (ПрКИЗ) разрабатывается на стадии «Проект», в которой рассматривается строительство всей системы инженерной защиты территории (участка)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Б.11 Проект элементов ИЗ (ПрЭИЗ) разрабатывается на стадии «Рабочая доку</w:t>
        <w:softHyphen/>
        <w:t>ментация», в которой рассматривается строительство отдельных элементов (сооружения и конструкции).</w:t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type w:val="nextPage"/>
          <w:pgSz w:w="11906" w:h="16838"/>
          <w:pgMar w:left="921" w:right="897" w:gutter="0" w:header="0" w:top="1052" w:footer="3" w:bottom="10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lineRule="exact" w:line="270" w:before="0" w:after="144"/>
        <w:ind w:hanging="0"/>
        <w:jc w:val="center"/>
        <w:rPr/>
      </w:pPr>
      <w:bookmarkStart w:id="63" w:name="bookmark57"/>
      <w:r>
        <w:rPr/>
        <w:t>Эффективность инженерной защиты территорий и сооружений от опасных геологических процессов</w:t>
      </w:r>
      <w:bookmarkEnd w:id="63"/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1 Для выбора оптимального варианта инженерной защиты технические и техноло</w:t>
        <w:softHyphen/>
        <w:t>гические решения и мероприятия должны быть обоснованы и содержать оценки экономиче</w:t>
        <w:softHyphen/>
        <w:t>ского, социального и экологического эффектов при осуществлении варианта или отказе от него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2 Обоснованию и оценке подлежат варианты технических решений и мероприятий, их очередность, сроки осуществления, а также регламенты обслуживания создаваемых си</w:t>
        <w:softHyphen/>
        <w:t>стем и защитных комплексов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Расчеты, связанные с соответствующими обоснованиями, должны основываться на исходных материалах одинаковой точности, детальности и достоверности, на единой норма</w:t>
        <w:softHyphen/>
        <w:t>тивной базе, одинаковой степени, проработке вариантов, идентичном круге учитываемых затрат и результатов. Сравнение вариантов при различии в результатах их осуществления должно учитывать затраты, необходимые для приведения вариантов к сопоставимому виду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3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щиты на компенсацию последствий от этих воздействий. Потери для отдельных объектов опреде</w:t>
        <w:softHyphen/>
        <w:t>ляют по стоимости основных фондов в среднегодовом исчислении, а для территорий - на основе удельных потерь и площади угрожаемой территории с учетом длительного периода биологического восстановления и срока осуществления инженерной защит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Предотвращенный ущерб должен быть суммирован по всем территориям и сооруже</w:t>
        <w:softHyphen/>
        <w:t>ниям независимо от границ административно-территориального деления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4 В состав затрат должны быть включены капитальные вложения и текущие экс</w:t>
        <w:softHyphen/>
        <w:t>плуатационные расходы с учетом изменения их значимости во времени. Подлежат учету как затраты из бюджета, так и из личных средств населения, а также потери, сопровождающие осуществление инженерной защит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5 В состав капитальных вложений входят средства на создание новых и рекон</w:t>
        <w:softHyphen/>
        <w:t>струкцию существующих сооружений инженерной защиты, предотвращающих воздействие опасных геологических процессов, осуществление мероприятий, не создающих основных фондов. В состав эксплуатационных затрат входят текущие расходы на содержание и обслу</w:t>
        <w:softHyphen/>
        <w:t>живание сооружений и устройств инженерной защиты, в том числе относимые на основную</w:t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1906" w:h="16838"/>
          <w:pgMar w:left="993" w:right="1267" w:gutter="0" w:header="0" w:top="2174" w:footer="3" w:bottom="18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413" w:before="0" w:after="0"/>
        <w:ind w:left="20" w:right="20" w:hanging="0"/>
        <w:jc w:val="both"/>
        <w:rPr/>
      </w:pPr>
      <w:r>
        <w:rPr/>
        <w:t>деятельность и осуществляемые за счет дополнительных ассигнований, а также оплата услуг, связанных с инженерной защитой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6 При оценке затрат на инженерную защиту должны быть учтены изменения при</w:t>
        <w:softHyphen/>
        <w:t>родной среды по мере осуществления инженерной защиты, увеличение степени освоения территории, ускорение научно-технического прогресса, уменьшение антропогенного воздей</w:t>
        <w:softHyphen/>
        <w:t>ствия на природную среду, изменение продуктивности сельскохозяйственных и лесных уго</w:t>
        <w:softHyphen/>
        <w:t>дий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7 Все стоимостные показатели должны быть приведены к единому моменту време</w:t>
        <w:softHyphen/>
        <w:t>ни, в качестве начала которого следует принять срок начала осуществления инженерной за</w:t>
        <w:softHyphen/>
        <w:t>щит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8 Экологический эффект инженерной защиты следует оценивать изменением при</w:t>
        <w:softHyphen/>
        <w:t>родного потенциала защитной территории, ее репродуктивной способности, устойчивости к антропогенным воздействиям, а также сохранением флоры и фауны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9 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, сокращения заболеваемости и увеличения периода активной деятель</w:t>
        <w:softHyphen/>
        <w:t>ности и продолжительности жизни в целом, сохранения эстетической ценности природных ландшафтов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10 Надежность сооружений и мероприятий инженерной защиты следует определять с учетом класса или категории защищаемого объекта. При необходимости следует преду</w:t>
        <w:softHyphen/>
        <w:t>сматривать дублирование отдельных элементов сооружений инженерной защиты, а также соответствующую систему их обслуживания, включая мониторинг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11 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.</w:t>
      </w:r>
    </w:p>
    <w:p>
      <w:pPr>
        <w:pStyle w:val="31"/>
        <w:shd w:fill="auto" w:val="clear"/>
        <w:spacing w:lineRule="exact" w:line="413" w:before="0" w:after="0"/>
        <w:ind w:left="20" w:right="20" w:firstLine="720"/>
        <w:jc w:val="both"/>
        <w:rPr/>
      </w:pPr>
      <w:r>
        <w:rPr/>
        <w:t>В.12 В расчетах затухания (стабилизации) опасного геологического процесса при вво</w:t>
        <w:softHyphen/>
        <w:t>де инженерной защиты опасный геологический процесс рассматривается как работа сложной геотехнической системы, подверженной воздействию потоков «отказов» и «восстановле</w:t>
        <w:softHyphen/>
        <w:t>ний». За «отказ» принимают факт свершившегося действия (оползания, сплыва, обвала, раз</w:t>
        <w:softHyphen/>
        <w:t>мыва и т.п.). Соответственно этому «отказавший» элемент системы - расчетный объем опол</w:t>
        <w:softHyphen/>
        <w:t>зающего блока грунта, обвала и т.п., а «восстанавливаемый» - фактически задерживаемая его часть. Расчет сроков стабилизации и надежности инженерной защиты ведут с использо</w:t>
        <w:softHyphen/>
        <w:t>ванием системы уравнений Колмогорова:</w:t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838"/>
          <w:pgMar w:left="1025" w:right="1025" w:gutter="0" w:header="0" w:top="1255" w:footer="3" w:bottom="16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spacing w:lineRule="exact" w:line="230" w:before="0" w:after="0"/>
        <w:ind w:left="2180" w:hanging="0"/>
        <w:rPr>
          <w:lang w:val="en-US"/>
        </w:rPr>
      </w:pPr>
      <w:r>
        <w:rPr>
          <w:rStyle w:val="24"/>
          <w:i w:val="false"/>
          <w:iCs w:val="false"/>
        </w:rPr>
        <w:t>dP</w:t>
      </w:r>
    </w:p>
    <w:p>
      <w:pPr>
        <w:pStyle w:val="31"/>
        <w:shd w:fill="auto" w:val="clear"/>
        <w:tabs>
          <w:tab w:val="clear" w:pos="708"/>
          <w:tab w:val="left" w:pos="8244" w:leader="none"/>
        </w:tabs>
        <w:spacing w:lineRule="exact" w:line="230" w:before="0" w:after="0"/>
        <w:ind w:left="2340" w:hanging="0"/>
        <w:rPr>
          <w:lang w:val="en-US"/>
        </w:rPr>
      </w:pPr>
      <w:r>
        <w:rPr>
          <w:vertAlign w:val="superscript"/>
          <w:lang w:val="en-US"/>
        </w:rPr>
        <w:t>0</w:t>
      </w:r>
      <w:r>
        <w:rPr>
          <w:lang w:val="en-US"/>
        </w:rPr>
        <w:t xml:space="preserve">- </w:t>
      </w:r>
      <w:r>
        <w:rPr>
          <w:rStyle w:val="WW11"/>
        </w:rPr>
        <w:t>= -kAP</w:t>
      </w:r>
      <w:r>
        <w:rPr>
          <w:rStyle w:val="WW11"/>
          <w:vertAlign w:val="subscript"/>
        </w:rPr>
        <w:t>0</w:t>
      </w:r>
      <w:r>
        <w:rPr>
          <w:lang w:val="en-US"/>
        </w:rPr>
        <w:t xml:space="preserve"> +^P;</w:t>
        <w:tab/>
        <w:t>(</w:t>
      </w:r>
      <w:r>
        <w:rPr/>
        <w:t>В</w:t>
      </w:r>
      <w:r>
        <w:rPr>
          <w:lang w:val="en-US"/>
        </w:rPr>
        <w:t>.1)</w:t>
      </w:r>
    </w:p>
    <w:p>
      <w:pPr>
        <w:pStyle w:val="26"/>
        <w:shd w:fill="auto" w:val="clear"/>
        <w:spacing w:lineRule="exact" w:line="230" w:before="0" w:after="194"/>
        <w:ind w:left="2180" w:hanging="0"/>
        <w:rPr>
          <w:lang w:val="en-US"/>
        </w:rPr>
      </w:pPr>
      <w:r>
        <w:rPr>
          <w:rStyle w:val="24"/>
          <w:i w:val="false"/>
          <w:iCs w:val="false"/>
        </w:rPr>
        <w:t>dt</w:t>
      </w:r>
    </w:p>
    <w:p>
      <w:pPr>
        <w:pStyle w:val="31"/>
        <w:shd w:fill="auto" w:val="clear"/>
        <w:spacing w:lineRule="exact" w:line="182" w:before="0" w:after="184"/>
        <w:ind w:left="2340" w:right="3880" w:hanging="160"/>
        <w:rPr>
          <w:lang w:val="en-US"/>
        </w:rPr>
      </w:pPr>
      <w:r>
        <w:rPr>
          <w:rStyle w:val="WW11"/>
          <w:vertAlign w:val="superscript"/>
        </w:rPr>
        <w:t>-P</w:t>
      </w:r>
      <w:r>
        <w:rPr>
          <w:lang w:val="en-US"/>
        </w:rPr>
        <w:t xml:space="preserve"> = -[(k - </w:t>
      </w:r>
      <w:r>
        <w:rPr>
          <w:rStyle w:val="WW11"/>
        </w:rPr>
        <w:t>1)A</w:t>
      </w:r>
      <w:r>
        <w:rPr>
          <w:lang w:val="en-US"/>
        </w:rPr>
        <w:t xml:space="preserve"> + ^]Pj + </w:t>
      </w:r>
      <w:r>
        <w:rPr>
          <w:rStyle w:val="WW11"/>
        </w:rPr>
        <w:t>kAP</w:t>
      </w:r>
      <w:r>
        <w:rPr>
          <w:rStyle w:val="WW11"/>
          <w:vertAlign w:val="subscript"/>
        </w:rPr>
        <w:t>0</w:t>
      </w:r>
      <w:r>
        <w:rPr>
          <w:lang w:val="en-US"/>
        </w:rPr>
        <w:t xml:space="preserve"> + 2^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Style w:val="WW11"/>
        </w:rPr>
        <w:t>dt</w:t>
      </w:r>
    </w:p>
    <w:p>
      <w:pPr>
        <w:pStyle w:val="31"/>
        <w:shd w:fill="auto" w:val="clear"/>
        <w:spacing w:lineRule="exact" w:line="178" w:before="0" w:after="18"/>
        <w:ind w:left="2180" w:right="2260" w:hanging="0"/>
        <w:rPr>
          <w:lang w:val="en-US"/>
        </w:rPr>
      </w:pPr>
      <w:r>
        <w:rPr>
          <w:rStyle w:val="WW11"/>
          <w:vertAlign w:val="superscript"/>
        </w:rPr>
        <w:t>—</w:t>
      </w:r>
      <w:r>
        <w:rPr>
          <w:rStyle w:val="WW11"/>
          <w:vertAlign w:val="superscript"/>
        </w:rPr>
        <w:t>P</w:t>
      </w:r>
      <w:r>
        <w:rPr>
          <w:rStyle w:val="WW11"/>
        </w:rPr>
        <w:t>-</w:t>
      </w:r>
      <w:r>
        <w:rPr>
          <w:lang w:val="en-US"/>
        </w:rPr>
        <w:t xml:space="preserve"> = -[(k - </w:t>
      </w:r>
      <w:r>
        <w:rPr>
          <w:rStyle w:val="WW11"/>
        </w:rPr>
        <w:t>1)</w:t>
      </w:r>
      <w:r>
        <w:rPr>
          <w:rStyle w:val="WW11"/>
          <w:lang w:val="ru-RU"/>
        </w:rPr>
        <w:t>Л</w:t>
      </w:r>
      <w:r>
        <w:rPr>
          <w:lang w:val="en-US"/>
        </w:rPr>
        <w:t xml:space="preserve"> + i^]Pj + (k - </w:t>
      </w:r>
      <w:r>
        <w:rPr>
          <w:rStyle w:val="WW11"/>
        </w:rPr>
        <w:t>i</w:t>
      </w:r>
      <w:r>
        <w:rPr>
          <w:lang w:val="en-US"/>
        </w:rPr>
        <w:t xml:space="preserve"> + 1)^P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+... + (i + 1)^P+j: </w:t>
      </w:r>
      <w:r>
        <w:rPr>
          <w:rStyle w:val="WW11"/>
        </w:rPr>
        <w:t>dt</w:t>
      </w:r>
    </w:p>
    <w:p>
      <w:pPr>
        <w:pStyle w:val="26"/>
        <w:shd w:fill="auto" w:val="clear"/>
        <w:spacing w:lineRule="exact" w:line="230" w:before="0" w:after="0"/>
        <w:ind w:left="3920" w:hanging="0"/>
        <w:rPr>
          <w:lang w:val="en-US"/>
        </w:rPr>
      </w:pPr>
      <w:r>
        <w:rPr>
          <w:rStyle w:val="24"/>
          <w:i w:val="false"/>
          <w:iCs w:val="false"/>
        </w:rPr>
        <w:t>dP</w:t>
      </w:r>
    </w:p>
    <w:p>
      <w:pPr>
        <w:pStyle w:val="26"/>
        <w:shd w:fill="auto" w:val="clear"/>
        <w:spacing w:lineRule="exact" w:line="187" w:before="0" w:after="26"/>
        <w:ind w:left="3920" w:right="4320" w:hanging="0"/>
        <w:rPr>
          <w:lang w:val="en-US"/>
        </w:rPr>
      </w:pPr>
      <w:r>
        <w:rPr>
          <w:rStyle w:val="24"/>
          <w:i w:val="false"/>
          <w:iCs w:val="false"/>
        </w:rPr>
        <w:t>-P-</w:t>
      </w:r>
      <w:r>
        <w:rPr>
          <w:rStyle w:val="22"/>
          <w:lang w:val="en-US"/>
        </w:rPr>
        <w:t xml:space="preserve"> = </w:t>
      </w:r>
      <w:r>
        <w:rPr>
          <w:rStyle w:val="24"/>
          <w:i w:val="false"/>
          <w:iCs w:val="false"/>
          <w:vertAlign w:val="superscript"/>
        </w:rPr>
        <w:t>k</w:t>
      </w:r>
      <w:r>
        <w:rPr>
          <w:rStyle w:val="24"/>
          <w:i w:val="false"/>
          <w:iCs w:val="false"/>
        </w:rPr>
        <w:t>^k +</w:t>
      </w:r>
      <w:r>
        <w:rPr>
          <w:rStyle w:val="24"/>
          <w:i w:val="false"/>
          <w:iCs w:val="false"/>
          <w:lang w:val="ru-RU"/>
        </w:rPr>
        <w:t>Щ</w:t>
      </w:r>
      <w:r>
        <w:rPr>
          <w:rStyle w:val="24"/>
          <w:i w:val="false"/>
          <w:iCs w:val="false"/>
        </w:rPr>
        <w:t xml:space="preserve"> dt</w:t>
      </w:r>
    </w:p>
    <w:p>
      <w:pPr>
        <w:pStyle w:val="31"/>
        <w:shd w:fill="auto" w:val="clear"/>
        <w:spacing w:lineRule="exact" w:line="230" w:before="0" w:after="0"/>
        <w:ind w:left="260" w:hanging="0"/>
        <w:jc w:val="center"/>
        <w:rPr/>
      </w:pPr>
      <w:r>
        <w:rPr>
          <w:lang w:val="en-US"/>
        </w:rPr>
        <w:t>P + P</w:t>
      </w:r>
      <w:r>
        <w:rPr>
          <w:rStyle w:val="65pt"/>
          <w:lang w:val="en-US"/>
        </w:rPr>
        <w:t>2</w:t>
      </w:r>
      <w:r>
        <w:rPr>
          <w:lang w:val="en-US"/>
        </w:rPr>
        <w:t xml:space="preserve"> + .. </w:t>
      </w:r>
      <w:r>
        <w:rPr/>
        <w:t xml:space="preserve">+ </w:t>
      </w:r>
      <w:r>
        <w:rPr>
          <w:lang w:val="en-US"/>
        </w:rPr>
        <w:t>P</w:t>
      </w:r>
      <w:r>
        <w:rPr/>
        <w:t xml:space="preserve"> + </w:t>
      </w:r>
      <w:r>
        <w:rPr>
          <w:rStyle w:val="WW11"/>
        </w:rPr>
        <w:t>Pk</w:t>
      </w:r>
      <w:r>
        <w:rPr/>
        <w:t xml:space="preserve"> = 1</w:t>
      </w:r>
    </w:p>
    <w:p>
      <w:pPr>
        <w:pStyle w:val="31"/>
        <w:shd w:fill="auto" w:val="clear"/>
        <w:spacing w:lineRule="exact" w:line="432" w:before="0" w:after="0"/>
        <w:ind w:left="440" w:right="2920" w:hanging="440"/>
        <w:rPr/>
      </w:pPr>
      <w:r>
        <w:rPr/>
        <w:t xml:space="preserve">где </w:t>
      </w:r>
      <w:r>
        <w:rPr>
          <w:rStyle w:val="WW11"/>
        </w:rPr>
        <w:t>k</w:t>
      </w:r>
      <w:r>
        <w:rPr/>
        <w:t xml:space="preserve"> - число циклов склоновых процессов; </w:t>
      </w:r>
      <w:r>
        <w:rPr>
          <w:rStyle w:val="WW11"/>
        </w:rPr>
        <w:t>i</w:t>
      </w:r>
      <w:r>
        <w:rPr/>
        <w:t xml:space="preserve"> - порядковый номер цикла;</w:t>
      </w:r>
    </w:p>
    <w:p>
      <w:pPr>
        <w:pStyle w:val="31"/>
        <w:shd w:fill="auto" w:val="clear"/>
        <w:spacing w:lineRule="exact" w:line="432" w:before="0" w:after="0"/>
        <w:ind w:right="240" w:firstLine="440"/>
        <w:rPr/>
      </w:pPr>
      <w:r>
        <w:rPr>
          <w:rStyle w:val="WW11"/>
          <w:lang w:val="ru-RU"/>
        </w:rPr>
        <w:t>ц</w:t>
      </w:r>
      <w:r>
        <w:rPr/>
        <w:t xml:space="preserve"> -отношение надежности расчетного значения объема задерживаемой части грунта в цикле к расчетному значению уменьшения этой величины;</w:t>
      </w:r>
    </w:p>
    <w:p>
      <w:pPr>
        <w:pStyle w:val="31"/>
        <w:shd w:fill="auto" w:val="clear"/>
        <w:spacing w:lineRule="exact" w:line="432" w:before="0" w:after="222"/>
        <w:ind w:firstLine="440"/>
        <w:rPr/>
      </w:pPr>
      <w:r>
        <w:rPr>
          <w:lang w:val="en-US"/>
        </w:rPr>
        <w:t>P</w:t>
      </w:r>
      <w:r>
        <w:rPr/>
        <w:t xml:space="preserve"> - вероятность </w:t>
      </w:r>
      <w:r>
        <w:rPr>
          <w:lang w:val="en-US"/>
        </w:rPr>
        <w:t>i</w:t>
      </w:r>
      <w:r>
        <w:rPr/>
        <w:t xml:space="preserve"> - го расчетного события, корректируемая по данным наблюдениям с</w:t>
      </w:r>
    </w:p>
    <w:p>
      <w:pPr>
        <w:pStyle w:val="31"/>
        <w:shd w:fill="auto" w:val="clear"/>
        <w:spacing w:lineRule="exact" w:line="230" w:before="0" w:after="113"/>
        <w:ind w:left="440" w:hanging="440"/>
        <w:rPr/>
      </w:pPr>
      <w:r>
        <w:rPr/>
        <w:t xml:space="preserve">первого по </w:t>
      </w:r>
      <w:r>
        <w:rPr>
          <w:lang w:val="en-US"/>
        </w:rPr>
        <w:t>i</w:t>
      </w:r>
      <w:r>
        <w:rPr/>
        <w:t>-й годы.</w:t>
      </w:r>
    </w:p>
    <w:p>
      <w:pPr>
        <w:pStyle w:val="31"/>
        <w:shd w:fill="auto" w:val="clear"/>
        <w:spacing w:lineRule="exact" w:line="230" w:before="0" w:after="22"/>
        <w:ind w:left="1660" w:hanging="940"/>
        <w:rPr>
          <w:lang w:val="en-US"/>
        </w:rPr>
      </w:pPr>
      <w:r>
        <w:rPr/>
        <w:t>Здесь</w:t>
      </w:r>
    </w:p>
    <w:p>
      <w:pPr>
        <w:pStyle w:val="26"/>
        <w:shd w:fill="auto" w:val="clear"/>
        <w:spacing w:lineRule="exact" w:line="350" w:before="0" w:after="22"/>
        <w:ind w:left="2340" w:right="5280" w:hanging="680"/>
        <w:rPr/>
      </w:pPr>
      <w:r>
        <w:rPr>
          <w:rStyle w:val="24"/>
          <w:i w:val="false"/>
          <w:iCs w:val="false"/>
        </w:rPr>
        <w:t>k(k</w:t>
      </w:r>
      <w:r>
        <w:rPr>
          <w:rStyle w:val="22"/>
          <w:lang w:val="en-US"/>
        </w:rPr>
        <w:t xml:space="preserve"> - </w:t>
      </w:r>
      <w:r>
        <w:rPr>
          <w:rStyle w:val="24"/>
          <w:i w:val="false"/>
          <w:iCs w:val="false"/>
        </w:rPr>
        <w:t>1)...(k</w:t>
      </w:r>
      <w:r>
        <w:rPr>
          <w:rStyle w:val="22"/>
          <w:lang w:val="en-US"/>
        </w:rPr>
        <w:t xml:space="preserve"> - </w:t>
      </w:r>
      <w:r>
        <w:rPr>
          <w:rStyle w:val="24"/>
          <w:i w:val="false"/>
          <w:iCs w:val="false"/>
        </w:rPr>
        <w:t>i</w:t>
      </w:r>
      <w:r>
        <w:rPr>
          <w:rStyle w:val="22"/>
          <w:lang w:val="en-US"/>
        </w:rPr>
        <w:t xml:space="preserve"> +</w:t>
      </w:r>
      <w:r>
        <w:rPr>
          <w:rStyle w:val="24"/>
          <w:i w:val="false"/>
          <w:iCs w:val="false"/>
        </w:rPr>
        <w:t xml:space="preserve">1) </w:t>
      </w:r>
      <w:r>
        <w:rPr>
          <w:rStyle w:val="24"/>
          <w:i w:val="false"/>
          <w:iCs w:val="false"/>
          <w:vertAlign w:val="subscript"/>
        </w:rPr>
        <w:t>k</w:t>
      </w:r>
      <w:r>
        <w:rPr>
          <w:rStyle w:val="24"/>
          <w:i w:val="false"/>
          <w:iCs w:val="false"/>
        </w:rPr>
        <w:t xml:space="preserve"> 1 ~</w:t>
      </w:r>
      <w:r>
        <w:rPr>
          <w:rStyle w:val="24"/>
          <w:i w:val="false"/>
          <w:iCs w:val="false"/>
          <w:lang w:val="ru-RU"/>
        </w:rPr>
        <w:t>к</w:t>
      </w:r>
      <w:r>
        <w:rPr>
          <w:rStyle w:val="24"/>
          <w:i w:val="false"/>
          <w:iCs w:val="false"/>
        </w:rPr>
        <w:t>!</w:t>
      </w:r>
      <w:r>
        <w:rPr>
          <w:rStyle w:val="22"/>
          <w:lang w:val="en-US"/>
        </w:rPr>
        <w:t xml:space="preserve"> </w:t>
      </w:r>
      <w:r>
        <w:rPr>
          <w:rStyle w:val="22"/>
          <w:vertAlign w:val="superscript"/>
          <w:lang w:val="en-US"/>
        </w:rPr>
        <w:t>P</w:t>
      </w:r>
      <w:r>
        <w:rPr>
          <w:rStyle w:val="22"/>
        </w:rPr>
        <w:t xml:space="preserve"> </w:t>
      </w:r>
      <w:r>
        <w:rPr>
          <w:rStyle w:val="24"/>
          <w:i w:val="false"/>
          <w:iCs w:val="false"/>
        </w:rPr>
        <w:t>Jl</w:t>
      </w:r>
      <w:r>
        <w:rPr>
          <w:rStyle w:val="24"/>
          <w:i w:val="false"/>
          <w:iCs w:val="false"/>
          <w:lang w:val="ru-RU"/>
        </w:rPr>
        <w:t>+</w:t>
      </w:r>
      <w:r>
        <w:rPr>
          <w:rStyle w:val="24"/>
          <w:i w:val="false"/>
          <w:iCs w:val="false"/>
        </w:rPr>
        <w:t>pf</w:t>
      </w:r>
      <w:r>
        <w:rPr>
          <w:rStyle w:val="22"/>
        </w:rPr>
        <w:t xml:space="preserve"> </w:t>
      </w:r>
      <w:r>
        <w:rPr>
          <w:rStyle w:val="24pt"/>
        </w:rPr>
        <w:t>'</w:t>
      </w:r>
    </w:p>
    <w:p>
      <w:pPr>
        <w:pStyle w:val="31"/>
        <w:shd w:fill="auto" w:val="clear"/>
        <w:spacing w:lineRule="exact" w:line="398" w:before="0" w:after="0"/>
        <w:ind w:left="1660" w:right="1760" w:hanging="940"/>
        <w:rPr/>
      </w:pPr>
      <w:r>
        <w:rPr/>
        <w:t xml:space="preserve">Вероятный срок установления стабилизации Т определяют по формуле </w:t>
      </w:r>
      <w:r>
        <w:rPr>
          <w:rStyle w:val="WW11"/>
        </w:rPr>
        <w:t>k</w:t>
      </w:r>
    </w:p>
    <w:p>
      <w:pPr>
        <w:pStyle w:val="31"/>
        <w:shd w:fill="auto" w:val="clear"/>
        <w:tabs>
          <w:tab w:val="clear" w:pos="708"/>
          <w:tab w:val="left" w:pos="7076" w:leader="none"/>
        </w:tabs>
        <w:spacing w:lineRule="exact" w:line="245" w:before="0" w:after="0"/>
        <w:ind w:left="260" w:hanging="0"/>
        <w:jc w:val="center"/>
        <w:rPr/>
      </w:pPr>
      <w:r>
        <w:rPr>
          <w:rStyle w:val="WW11"/>
        </w:rPr>
        <w:t>T</w:t>
      </w:r>
      <w:r>
        <w:rPr/>
        <w:t xml:space="preserve"> = -—,</w:t>
        <w:tab/>
        <w:t>(В.3)</w:t>
      </w:r>
    </w:p>
    <w:p>
      <w:pPr>
        <w:pStyle w:val="26"/>
        <w:shd w:fill="auto" w:val="clear"/>
        <w:spacing w:lineRule="exact" w:line="245" w:before="0" w:after="192"/>
        <w:ind w:left="2340" w:hanging="680"/>
        <w:rPr/>
      </w:pPr>
      <w:r>
        <w:rPr>
          <w:rStyle w:val="24"/>
          <w:i w:val="false"/>
          <w:iCs w:val="false"/>
          <w:vertAlign w:val="superscript"/>
          <w:lang w:val="ru-RU"/>
        </w:rPr>
        <w:t>1</w:t>
      </w:r>
      <w:r>
        <w:rPr>
          <w:rStyle w:val="24"/>
          <w:i w:val="false"/>
          <w:iCs w:val="false"/>
          <w:lang w:val="ru-RU"/>
        </w:rPr>
        <w:t>+</w:t>
      </w:r>
      <w:r>
        <w:rPr>
          <w:rStyle w:val="24"/>
          <w:i w:val="false"/>
          <w:iCs w:val="false"/>
        </w:rPr>
        <w:t>P</w:t>
      </w:r>
    </w:p>
    <w:p>
      <w:pPr>
        <w:pStyle w:val="31"/>
        <w:shd w:fill="auto" w:val="clear"/>
        <w:spacing w:lineRule="exact" w:line="230" w:before="0" w:after="429"/>
        <w:ind w:left="440" w:hanging="440"/>
        <w:rPr/>
      </w:pPr>
      <w:r>
        <w:rPr/>
        <w:t xml:space="preserve">где </w:t>
      </w:r>
      <w:r>
        <w:rPr>
          <w:rStyle w:val="WW11"/>
          <w:lang w:val="ru-RU"/>
        </w:rPr>
        <w:t>р</w:t>
      </w:r>
      <w:r>
        <w:rPr/>
        <w:t xml:space="preserve"> - расчетное отношение неравномерности процесса.</w:t>
      </w:r>
    </w:p>
    <w:p>
      <w:pPr>
        <w:pStyle w:val="31"/>
        <w:shd w:fill="auto" w:val="clear"/>
        <w:tabs>
          <w:tab w:val="clear" w:pos="708"/>
          <w:tab w:val="left" w:pos="7114" w:leader="none"/>
        </w:tabs>
        <w:spacing w:lineRule="exact" w:line="178" w:before="0" w:after="0"/>
        <w:ind w:left="260" w:hanging="0"/>
        <w:jc w:val="center"/>
        <w:rPr/>
      </w:pPr>
      <w:r>
        <w:rPr>
          <w:rStyle w:val="WW11"/>
          <w:lang w:val="ru-RU"/>
        </w:rPr>
        <w:t xml:space="preserve">Р = </w:t>
      </w:r>
      <w:r>
        <w:rPr/>
        <w:t>—,</w:t>
        <w:tab/>
        <w:t>(В.4)</w:t>
      </w:r>
    </w:p>
    <w:p>
      <w:pPr>
        <w:pStyle w:val="26"/>
        <w:shd w:fill="auto" w:val="clear"/>
        <w:spacing w:lineRule="exact" w:line="178" w:before="0" w:after="138"/>
        <w:ind w:left="2340" w:hanging="680"/>
        <w:rPr/>
      </w:pPr>
      <w:r>
        <w:rPr>
          <w:rStyle w:val="24"/>
          <w:i w:val="false"/>
          <w:iCs w:val="false"/>
        </w:rPr>
        <w:t>W</w:t>
      </w:r>
    </w:p>
    <w:p>
      <w:pPr>
        <w:pStyle w:val="31"/>
        <w:shd w:fill="auto" w:val="clear"/>
        <w:spacing w:lineRule="exact" w:line="230" w:before="0" w:after="118"/>
        <w:ind w:left="440" w:hanging="440"/>
        <w:rPr/>
      </w:pPr>
      <w:r>
        <w:rPr/>
        <w:t xml:space="preserve">где </w:t>
      </w:r>
      <w:r>
        <w:rPr>
          <w:rStyle w:val="WW11"/>
          <w:lang w:val="ru-RU"/>
        </w:rPr>
        <w:t>а</w:t>
      </w:r>
      <w:r>
        <w:rPr/>
        <w:t xml:space="preserve"> - среднеквадратическое отклонение объема грунта в цикле;</w:t>
      </w:r>
    </w:p>
    <w:p>
      <w:pPr>
        <w:pStyle w:val="31"/>
        <w:shd w:fill="auto" w:val="clear"/>
        <w:spacing w:lineRule="exact" w:line="230" w:before="0" w:after="0"/>
        <w:ind w:firstLine="440"/>
        <w:rPr/>
      </w:pPr>
      <w:r>
        <w:rPr>
          <w:rStyle w:val="WW11"/>
        </w:rPr>
        <w:t>W</w:t>
      </w:r>
      <w:r>
        <w:rPr/>
        <w:t xml:space="preserve"> - средний объем грунта в цикле.</w:t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1906" w:h="16838"/>
          <w:pgMar w:left="1025" w:right="1025" w:gutter="0" w:header="0" w:top="1255" w:footer="3" w:bottom="16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lineRule="exact" w:line="322" w:before="0" w:after="0"/>
        <w:ind w:left="300" w:right="460" w:firstLine="340"/>
        <w:jc w:val="left"/>
        <w:rPr/>
      </w:pPr>
      <w:bookmarkStart w:id="64" w:name="bookmark58"/>
      <w:r>
        <w:rPr/>
        <w:t>Зарегистрированные проявления опасных геологических процессов на территории СНГ</w:t>
      </w:r>
      <w:bookmarkEnd w:id="64"/>
    </w:p>
    <w:p>
      <w:pPr>
        <w:pStyle w:val="31"/>
        <w:shd w:fill="auto" w:val="clear"/>
        <w:spacing w:lineRule="exact" w:line="230" w:before="0" w:after="0"/>
        <w:ind w:left="300" w:firstLine="340"/>
        <w:rPr/>
      </w:pPr>
      <w:r>
        <w:rPr/>
        <w:t>Таблица Г.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0165" cy="7835265"/>
                <wp:effectExtent l="0" t="0" r="0" b="0"/>
                <wp:wrapTopAndBottom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9"/>
                              <w:gridCol w:w="566"/>
                              <w:gridCol w:w="710"/>
                              <w:gridCol w:w="571"/>
                              <w:gridCol w:w="562"/>
                              <w:gridCol w:w="566"/>
                              <w:gridCol w:w="850"/>
                              <w:gridCol w:w="710"/>
                              <w:gridCol w:w="850"/>
                              <w:gridCol w:w="710"/>
                              <w:gridCol w:w="778"/>
                              <w:gridCol w:w="787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 ерритор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арегист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ированные проявления опасных геологических проце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2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пол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н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бва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ы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ели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ави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рс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одтоп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ере- работ</w:t>
                                    <w:softHyphen/>
                                    <w:t>ка бе</w:t>
                                    <w:softHyphen/>
                                    <w:t>ре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учени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але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деоб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азо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мо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рс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атоп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зербайджанская Рес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Армен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Беларус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Казах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ыргызская Рес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Молдо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оссийская Федерация: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Адыге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Алт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Башкорто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Бурят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Даге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Ингушет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Карел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рапаево-Черкесска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бардино-Балкарска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Калмыкия 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Хальмг Т анг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Ком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Марий Эл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Мордов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Северная Осе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ия - Алан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Т атарстан 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атар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Ты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Удмуртская Рес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Хакасс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еченская Республи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увашская Республика 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уваш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еспублика Саха (Якутия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лтай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раснояр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римор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таврополь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Хабаровский край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рхангель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страха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Аму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Белгоро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Бря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ладими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олого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616.9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9"/>
                        <w:gridCol w:w="566"/>
                        <w:gridCol w:w="710"/>
                        <w:gridCol w:w="571"/>
                        <w:gridCol w:w="562"/>
                        <w:gridCol w:w="566"/>
                        <w:gridCol w:w="850"/>
                        <w:gridCol w:w="710"/>
                        <w:gridCol w:w="850"/>
                        <w:gridCol w:w="710"/>
                        <w:gridCol w:w="778"/>
                        <w:gridCol w:w="787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2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90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 ерритория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арегист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ированные проявления опасных геологических процессов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2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пол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н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ind w:left="28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бва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ы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ели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ави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рс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одтоп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ере- работ</w:t>
                              <w:softHyphen/>
                              <w:t>ка бе</w:t>
                              <w:softHyphen/>
                              <w:t>ре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учени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але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деоб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азо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мо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рс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атоп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е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зербайджанская Рес</w:t>
                              <w:softHyphen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Армен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Беларус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Казах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ыргызская Рес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Молдо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оссийская Федерация: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Адыге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Алт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Башкорто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Бурят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Даге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Ингушет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Карел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рапаево-Черкесска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бардино-Балкарска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Калмыкия 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Хальмг Т анг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Ком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Марий Эл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Мордов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Северная Осе</w:t>
                              <w:softHyphen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ия - Алан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Т атарстан 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атар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Ты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Удмуртская Рес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Хакасс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еченская Республик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увашская Республика 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уваш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еспублика Саха (Якутия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лтай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раснояр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римор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таврополь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Хабаровский край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рхангель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страха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Аму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Белгоро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Бря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ладими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олого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915" w:right="905" w:gutter="0" w:header="0" w:top="2103" w:footer="3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30" w:before="0" w:after="194"/>
        <w:ind w:left="640" w:hanging="0"/>
        <w:rPr/>
      </w:pPr>
      <w:r>
        <w:rPr/>
        <w:t>Окончание таблицы Г. 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0165" cy="7949565"/>
                <wp:effectExtent l="0" t="0" r="0" b="0"/>
                <wp:wrapTopAndBottom/>
                <wp:docPr id="1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794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9"/>
                              <w:gridCol w:w="566"/>
                              <w:gridCol w:w="710"/>
                              <w:gridCol w:w="571"/>
                              <w:gridCol w:w="562"/>
                              <w:gridCol w:w="566"/>
                              <w:gridCol w:w="850"/>
                              <w:gridCol w:w="710"/>
                              <w:gridCol w:w="850"/>
                              <w:gridCol w:w="710"/>
                              <w:gridCol w:w="778"/>
                              <w:gridCol w:w="787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 ерритория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арегист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ированные проявления опасных геологических проце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2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пол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н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бва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ы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ели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ави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рс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одтоп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ере- работ</w:t>
                                    <w:softHyphen/>
                                    <w:t>ка бе</w:t>
                                    <w:softHyphen/>
                                    <w:t>ре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учени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але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деоб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азо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ермо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рс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затоп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олгогра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оронеж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Еврейская автономн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Иван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Иркут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линингра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луж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амчат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емер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ир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урга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остром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Ку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енингра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Липец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агада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урма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оск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ижегоро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овгород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овосиби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м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ренбург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рл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ензе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ерм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Пск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Ряза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ама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арат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ахали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вердл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анкт-Петербург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моле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вер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ом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уль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юме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Т амб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Ульяно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еляби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Читин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Ярославская обл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Республика Таджик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Республика Узбекистан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95pt1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625.9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9"/>
                        <w:gridCol w:w="566"/>
                        <w:gridCol w:w="710"/>
                        <w:gridCol w:w="571"/>
                        <w:gridCol w:w="562"/>
                        <w:gridCol w:w="566"/>
                        <w:gridCol w:w="850"/>
                        <w:gridCol w:w="710"/>
                        <w:gridCol w:w="850"/>
                        <w:gridCol w:w="710"/>
                        <w:gridCol w:w="778"/>
                        <w:gridCol w:w="787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2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90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 ерритория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арегист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ированные проявления опасных геологических процессов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2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пол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н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ind w:left="28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бва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ы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ели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ави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рс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одтоп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ере- работ</w:t>
                              <w:softHyphen/>
                              <w:t>ка бе</w:t>
                              <w:softHyphen/>
                              <w:t>ре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учени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але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деоб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азо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ермо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рс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затоп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е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олгогра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оронеж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Еврейская автономн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Иван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Иркут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линингра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луж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амчат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емер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ир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урга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остром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Ку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енингра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Липец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агада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урма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оск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ижегоро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овгород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овосиби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м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ренбург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рл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ензе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ерм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Пск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ост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Ряза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ама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арат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ахали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вердл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анкт-Петербург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моле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вер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ом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уль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юме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Т амб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Ульяно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еляби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Читин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Ярославская обл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Республика Таджики</w:t>
                              <w:softHyphen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Республика Узбекистан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95pt1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909" w:right="909" w:gutter="0" w:header="0" w:top="1246" w:footer="3" w:bottom="2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29000" cy="2276475"/>
                <wp:effectExtent l="0" t="0" r="0" b="0"/>
                <wp:wrapTopAndBottom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94"/>
                              <w:gridCol w:w="1080"/>
                              <w:gridCol w:w="1195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1" w:before="0" w:after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тепень опасности состояния скальных склонов (отко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соб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пас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пасный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неопас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умма баллов, оцени</w:t>
                                    <w:softHyphen/>
                                    <w:t>вающих степень на</w:t>
                                    <w:softHyphen/>
                                    <w:t>рушения устойчиво</w:t>
                                    <w:softHyphen/>
                                    <w:t>сти скальных скло</w:t>
                                    <w:softHyphen/>
                                    <w:t>нов (откосов) по табли</w:t>
                                    <w:softHyphen/>
                                    <w:t>цам Д.2 и Д.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5-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8-36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10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55pt15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9.25pt;mso-wrap-distance-left:0pt;mso-wrap-distance-right:0pt;mso-wrap-distance-top:0pt;mso-wrap-distance-bottom:0pt;margin-top:0.05pt;mso-position-vertical-relative:text;margin-left:-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94"/>
                        <w:gridCol w:w="1080"/>
                        <w:gridCol w:w="1195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1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тепень опасности состояния скальных склонов (откосов)</w:t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соб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6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пас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пасный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неопасный</w:t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умма баллов, оцени</w:t>
                              <w:softHyphen/>
                              <w:t>вающих степень на</w:t>
                              <w:softHyphen/>
                              <w:t>рушения устойчиво</w:t>
                              <w:softHyphen/>
                              <w:t>сти скальных скло</w:t>
                              <w:softHyphen/>
                              <w:t>нов (откосов) по табли</w:t>
                              <w:softHyphen/>
                              <w:t>цам Д.2 и Д.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5-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8-36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1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55pt15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3">
                <wp:simplePos x="0" y="0"/>
                <wp:positionH relativeFrom="margin">
                  <wp:posOffset>127000</wp:posOffset>
                </wp:positionH>
                <wp:positionV relativeFrom="paragraph">
                  <wp:posOffset>1270</wp:posOffset>
                </wp:positionV>
                <wp:extent cx="6265545" cy="1835785"/>
                <wp:effectExtent l="0" t="0" r="0" b="0"/>
                <wp:wrapSquare wrapText="bothSides"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60" w:before="0" w:after="378"/>
                              <w:ind w:left="60" w:hanging="0"/>
                              <w:rPr/>
                            </w:pPr>
                            <w:r>
                              <w:rPr/>
                              <w:t>Оценка состояния скальных склонов (откосов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422" w:before="0" w:after="0"/>
                              <w:ind w:left="100" w:right="140" w:firstLine="72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Оценку состояния обвальных скальных склонов (откосов) высотой до 30-40 м следует производить в зависимости от их морфометрических и инженерно-геологических характери</w:t>
                              <w:softHyphen/>
                              <w:t>стик по таблице Д. 1. Оценка в баллах по морфологическим характеристикам склонов (отко</w:t>
                              <w:softHyphen/>
                              <w:t>сов) приведена в таблице Д.2, по инженерно-геологическим характеристикам - в таблиц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143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Д.з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5198" w:leader="underscore"/>
                                <w:tab w:val="left" w:pos="9758" w:leader="underscore"/>
                              </w:tabs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Exact"/>
                                <w:spacing w:val="0"/>
                              </w:rPr>
                              <w:t>Таблица Д.1</w:t>
                            </w:r>
                            <w:r>
                              <w:rPr>
                                <w:rStyle w:val="Exact"/>
                                <w:spacing w:val="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Style w:val="WWExact"/>
                                <w:spacing w:val="0"/>
                              </w:rPr>
                              <w:t>Таблица Д.2</w:t>
                            </w:r>
                            <w:r>
                              <w:rPr>
                                <w:rStyle w:val="Exact"/>
                                <w:spacing w:val="0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5pt;height:144.55pt;mso-wrap-distance-left:5pt;mso-wrap-distance-right:5pt;mso-wrap-distance-top:0pt;mso-wrap-distance-bottom:0pt;margin-top:0.1pt;mso-position-vertical-relative:text;margin-left:1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3"/>
                        <w:shd w:fill="auto" w:val="clear"/>
                        <w:spacing w:lineRule="exact" w:line="260" w:before="0" w:after="378"/>
                        <w:ind w:left="60" w:hanging="0"/>
                        <w:rPr/>
                      </w:pPr>
                      <w:r>
                        <w:rPr/>
                        <w:t>Оценка состояния скальных склонов (откосов)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422" w:before="0" w:after="0"/>
                        <w:ind w:left="100" w:right="140" w:firstLine="720"/>
                        <w:jc w:val="both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Оценку состояния обвальных скальных склонов (откосов) высотой до 30-40 м следует производить в зависимости от их морфометрических и инженерно-геологических характери</w:t>
                        <w:softHyphen/>
                        <w:t>стик по таблице Д. 1. Оценка в баллах по морфологическим характеристикам склонов (отко</w:t>
                        <w:softHyphen/>
                        <w:t>сов) приведена в таблице Д.2, по инженерно-геологическим характеристикам - в таблице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10" w:before="0" w:after="143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Д.з.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5198" w:leader="underscore"/>
                          <w:tab w:val="left" w:pos="9758" w:leader="underscore"/>
                        </w:tabs>
                        <w:spacing w:lineRule="exact" w:line="210" w:before="0" w:after="0"/>
                        <w:ind w:left="100" w:hanging="0"/>
                        <w:rPr/>
                      </w:pPr>
                      <w:r>
                        <w:rPr>
                          <w:rStyle w:val="WWExact"/>
                          <w:spacing w:val="0"/>
                        </w:rPr>
                        <w:t>Таблица Д.1</w:t>
                      </w:r>
                      <w:r>
                        <w:rPr>
                          <w:rStyle w:val="Exact"/>
                          <w:spacing w:val="0"/>
                        </w:rPr>
                        <w:tab/>
                        <w:t xml:space="preserve"> </w:t>
                      </w:r>
                      <w:r>
                        <w:rPr>
                          <w:rStyle w:val="WWExact"/>
                          <w:spacing w:val="0"/>
                        </w:rPr>
                        <w:t>Таблица Д.2</w:t>
                      </w:r>
                      <w:r>
                        <w:rPr>
                          <w:rStyle w:val="Exact"/>
                          <w:spacing w:val="0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28950" cy="2276475"/>
                <wp:effectExtent l="0" t="0" r="0" b="0"/>
                <wp:wrapTopAndBottom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36"/>
                              <w:gridCol w:w="806"/>
                              <w:gridCol w:w="806"/>
                              <w:gridCol w:w="806"/>
                              <w:gridCol w:w="816"/>
                            </w:tblGrid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1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ценка состояния склонов (откосов) по морфометрическим ха</w:t>
                                    <w:softHyphen/>
                                    <w:t>рактеристикам,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left="120" w:firstLine="18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ысота, м Крутизна, град. Форма поверх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&lt;30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ов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-6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-45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Неров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1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-12 45-60 С вы</w:t>
                                    <w:softHyphen/>
                                    <w:t>ступа</w:t>
                                    <w:softHyphen/>
                                    <w:t>ми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ind w:left="120" w:firstLine="18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&gt;12 &gt;60 С нави- сающи- ми вы</w:t>
                                    <w:softHyphen/>
                                    <w:t>ступа</w:t>
                                    <w:softHyphen/>
                                    <w:t>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асстояние от подошвы отко</w:t>
                                    <w:softHyphen/>
                                    <w:t>са до защищае</w:t>
                                    <w:softHyphen/>
                                    <w:t>мого объекта, м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&gt;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-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60" w:before="0" w:after="0"/>
                                    <w:ind w:left="120" w:firstLine="18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&lt;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79.25pt;mso-wrap-distance-left:0pt;mso-wrap-distance-right:0pt;mso-wrap-distance-top:0pt;mso-wrap-distance-bottom:0pt;margin-top:0.05pt;mso-position-vertical-relative:text;margin-left: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36"/>
                        <w:gridCol w:w="806"/>
                        <w:gridCol w:w="806"/>
                        <w:gridCol w:w="806"/>
                        <w:gridCol w:w="816"/>
                      </w:tblGrid>
                      <w:tr>
                        <w:trPr>
                          <w:trHeight w:val="638" w:hRule="exact"/>
                        </w:trPr>
                        <w:tc>
                          <w:tcPr>
                            <w:tcW w:w="1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32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ценка состояния склонов (откосов) по морфометрическим ха</w:t>
                              <w:softHyphen/>
                              <w:t>рактеристикам, баллы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both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left="120" w:firstLine="18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ысота, м Крутизна, град. Форма поверх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&lt;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ов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-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1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-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1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Неров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11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jc w:val="both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-12 45-60 С вы</w:t>
                              <w:softHyphen/>
                              <w:t>ступа</w:t>
                              <w:softHyphen/>
                              <w:t>ми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ind w:left="120" w:firstLine="18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&gt;12 &gt;60 С нави- сающи- ми вы</w:t>
                              <w:softHyphen/>
                              <w:t>ступа</w:t>
                              <w:softHyphen/>
                              <w:t>ми</w:t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6" w:before="0" w:after="0"/>
                              <w:jc w:val="both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асстояние от подошвы отко</w:t>
                              <w:softHyphen/>
                              <w:t>са до защищае</w:t>
                              <w:softHyphen/>
                              <w:t>мого объекта, м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&gt;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-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jc w:val="both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60" w:before="0" w:after="0"/>
                              <w:ind w:left="120" w:firstLine="18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&lt;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626" w:right="626" w:gutter="0" w:header="0" w:top="5251" w:footer="3" w:bottom="1776"/>
          <w:pgNumType w:fmt="decimal"/>
          <w:cols w:num="2" w:equalWidth="false" w:sep="false">
            <w:col w:w="5410" w:space="466"/>
            <w:col w:w="4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1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30" w:before="0" w:after="0"/>
        <w:ind w:left="120" w:hanging="0"/>
        <w:rPr/>
      </w:pPr>
      <w:r>
        <w:rPr/>
        <w:t>Таблица Д.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1580" cy="3577590"/>
                <wp:effectExtent l="0" t="0" r="0" b="0"/>
                <wp:wrapTopAndBottom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357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47"/>
                              <w:gridCol w:w="1738"/>
                              <w:gridCol w:w="1738"/>
                              <w:gridCol w:w="1738"/>
                              <w:gridCol w:w="1747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Оценка состояния склонов (откосов) по инженерно-геологическим характеристикам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реднее число трещин на 1 м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-1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1-2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gt;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Ширина раскрытия трещин, см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,5-1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gt;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Глубина трещин, м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lt;0,1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0,1-1,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,0-1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gt;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4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аправление угла падения трещин по отношению к пло</w:t>
                                    <w:softHyphen/>
                                    <w:t>щадке размещения защи</w:t>
                                    <w:softHyphen/>
                                    <w:t>щаемого объекта, град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lt;2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&gt;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 xml:space="preserve">Прочность скальных грунтов на одноосное сжатие </w:t>
                                  </w:r>
                                  <w:r>
                                    <w:rPr>
                                      <w:rStyle w:val="95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Style w:val="95pt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95pt"/>
                                    </w:rPr>
                                    <w:t>, МП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50-20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100-15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50-100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тепень выветрелости скаль</w:t>
                                    <w:softHyphen/>
                                    <w:t>ного массив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Невыветрелые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лабо выветре- лые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Выветрелые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ильно выветре- 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Сейсмичность, баллы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5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281.7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47"/>
                        <w:gridCol w:w="1738"/>
                        <w:gridCol w:w="1738"/>
                        <w:gridCol w:w="1738"/>
                        <w:gridCol w:w="1747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5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Оценка состояния склонов (откосов) по инженерно-геологическим характеристикам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реднее число трещин на 1 м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-1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1-2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gt;21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Ширина раскрытия трещин, см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,5-1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gt;1,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Глубина трещин, м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lt;0,1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0,1-1,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,0-1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gt;10</w:t>
                            </w:r>
                          </w:p>
                        </w:tc>
                      </w:tr>
                      <w:tr>
                        <w:trPr>
                          <w:trHeight w:val="1478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46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аправление угла падения трещин по отношению к пло</w:t>
                              <w:softHyphen/>
                              <w:t>щадке размещения защи</w:t>
                              <w:softHyphen/>
                              <w:t>щаемого объекта, град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lt;2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&gt;4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 xml:space="preserve">Прочность скальных грунтов на одноосное сжатие </w:t>
                            </w:r>
                            <w:r>
                              <w:rPr>
                                <w:rStyle w:val="95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Style w:val="95pt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Style w:val="95pt"/>
                              </w:rPr>
                              <w:t>, МП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50-20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100-15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50-100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тепень выветрелости скаль</w:t>
                              <w:softHyphen/>
                              <w:t>ного массив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Невыветрелые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лабо выветре- лые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Выветрелые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ильно выветре- лые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Сейсмичность, баллы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5pt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1906" w:h="16838"/>
          <w:pgMar w:left="804" w:right="1188" w:gutter="0" w:header="0" w:top="5266" w:footer="3" w:bottom="17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lineRule="exact" w:line="322" w:before="0" w:after="163"/>
        <w:ind w:right="20" w:hanging="0"/>
        <w:jc w:val="center"/>
        <w:rPr/>
      </w:pPr>
      <w:bookmarkStart w:id="65" w:name="bookmark59"/>
      <w:r>
        <w:rPr/>
        <w:t>Определение расчетной крупности обломков скальных грунтов по их потенциальной блочности</w:t>
      </w:r>
      <w:bookmarkEnd w:id="65"/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Расчетную крупность обломков скальных грунтов по их потенциальной блочности определяют на основе инженерно-геологического обследования трещиноватости скальных откосов по их потенциальной блочности.</w:t>
      </w:r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Для определения потенциальной блочности следует учитывать трещины шириной свыше 10 см. Допускается объединять трещины в одну систему, если они имеют одинако</w:t>
        <w:softHyphen/>
        <w:t>вую или близкую ориентацию. Трещины, полностью заполненные слабовыветривающимися минералами, такими как кварц, крепкий кальцит и т.п., при определении блочности не учи</w:t>
        <w:softHyphen/>
        <w:t>тывают.</w:t>
      </w:r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Обследование трещин проводят равномерно по всей площади откоса при числе заме</w:t>
        <w:softHyphen/>
        <w:t>ров не менее 50. В случае однородности геологического строения расстояние между участ</w:t>
        <w:softHyphen/>
        <w:t>ками замеров следует принимать 150-300 м, при неоднородности элементов залегания скальных грунтов его следует сократить до 25-50 м.</w:t>
      </w:r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Трещины необходимо обследовать в зависимости от сложности на различных гори</w:t>
        <w:softHyphen/>
        <w:t>зонтах через 10-20 м по высоте откоса. При наличии литологических разностей трещины целесообразно измерять в каждой из них.</w:t>
      </w:r>
    </w:p>
    <w:p>
      <w:pPr>
        <w:pStyle w:val="31"/>
        <w:shd w:fill="auto" w:val="clear"/>
        <w:spacing w:lineRule="exact" w:line="418" w:before="0" w:after="0"/>
        <w:ind w:left="20" w:firstLine="720"/>
        <w:jc w:val="both"/>
        <w:rPr/>
      </w:pPr>
      <w:r>
        <w:rPr/>
        <w:t>Расстояние между трещинами вычисляют мо методу наименьших квадратов с дове</w:t>
        <w:softHyphen/>
        <w:t>рительной вероятностью 0,85.</w:t>
      </w:r>
    </w:p>
    <w:p>
      <w:pPr>
        <w:pStyle w:val="31"/>
        <w:shd w:fill="auto" w:val="clear"/>
        <w:spacing w:lineRule="exact" w:line="418" w:before="0" w:after="902"/>
        <w:ind w:left="20" w:firstLine="720"/>
        <w:jc w:val="both"/>
        <w:rPr/>
      </w:pPr>
      <w:r>
        <w:rPr/>
        <w:t xml:space="preserve">На основании полученных данных определяют размер </w:t>
      </w:r>
      <w:r>
        <w:rPr>
          <w:rStyle w:val="WW11"/>
        </w:rPr>
        <w:t>Z</w:t>
      </w:r>
      <w:r>
        <w:rPr/>
        <w:t xml:space="preserve"> потенциального блока (при</w:t>
        <w:softHyphen/>
        <w:t>нимаемый за ребро куба или диаметр шара) по формуле</w:t>
      </w:r>
    </w:p>
    <w:p>
      <w:pPr>
        <w:pStyle w:val="42"/>
        <w:shd w:fill="auto" w:val="clear"/>
        <w:tabs>
          <w:tab w:val="clear" w:pos="708"/>
          <w:tab w:val="left" w:pos="7762" w:leader="none"/>
        </w:tabs>
        <w:spacing w:lineRule="exact" w:line="190" w:before="0" w:after="608"/>
        <w:ind w:left="20" w:firstLine="720"/>
        <w:rPr/>
      </w:pPr>
      <w:r>
        <w:rPr>
          <w:vertAlign w:val="superscript"/>
          <w:lang w:val="en-US"/>
        </w:rPr>
        <w:t>Z</w:t>
      </w:r>
      <w:r>
        <w:rPr/>
        <w:t xml:space="preserve"> </w:t>
      </w:r>
      <w:r>
        <w:rPr>
          <w:rStyle w:val="41"/>
        </w:rPr>
        <w:t>1 1 1Л</w:t>
      </w:r>
      <w:r>
        <w:rPr/>
        <w:t xml:space="preserve"> •</w:t>
        <w:tab/>
      </w:r>
      <w:r>
        <w:rPr>
          <w:vertAlign w:val="superscript"/>
        </w:rPr>
        <w:t>(Е1)</w:t>
      </w:r>
    </w:p>
    <w:p>
      <w:pPr>
        <w:pStyle w:val="31"/>
        <w:shd w:fill="auto" w:val="clear"/>
        <w:spacing w:lineRule="exact" w:line="230" w:before="0" w:after="178"/>
        <w:ind w:left="20" w:firstLine="720"/>
        <w:jc w:val="both"/>
        <w:rPr/>
      </w:pPr>
      <w:r>
        <w:rPr/>
        <w:t xml:space="preserve">где </w:t>
      </w:r>
      <w:r>
        <w:rPr>
          <w:rStyle w:val="WW11"/>
        </w:rPr>
        <w:t>n</w:t>
      </w:r>
      <w:r>
        <w:rPr/>
        <w:t xml:space="preserve"> - число систем трещин;</w:t>
      </w:r>
    </w:p>
    <w:p>
      <w:pPr>
        <w:pStyle w:val="31"/>
        <w:shd w:fill="auto" w:val="clear"/>
        <w:spacing w:lineRule="exact" w:line="230" w:before="0" w:after="0"/>
        <w:ind w:right="20" w:hanging="0"/>
        <w:jc w:val="center"/>
        <w:rPr/>
      </w:pPr>
      <w:r>
        <w:rPr>
          <w:rStyle w:val="WW11"/>
        </w:rPr>
        <w:t>Ii</w:t>
      </w:r>
      <w:r>
        <w:rPr>
          <w:rStyle w:val="WW11"/>
          <w:lang w:val="ru-RU"/>
        </w:rPr>
        <w:t xml:space="preserve">, </w:t>
      </w:r>
      <w:r>
        <w:rPr>
          <w:rStyle w:val="WW11"/>
        </w:rPr>
        <w:t>I</w:t>
      </w:r>
      <w:r>
        <w:rPr>
          <w:rStyle w:val="WW11"/>
          <w:vertAlign w:val="subscript"/>
          <w:lang w:val="ru-RU"/>
        </w:rPr>
        <w:t>2</w:t>
      </w:r>
      <w:r>
        <w:rPr>
          <w:rStyle w:val="WW11"/>
          <w:lang w:val="ru-RU"/>
        </w:rPr>
        <w:t xml:space="preserve"> .... </w:t>
      </w:r>
      <w:r>
        <w:rPr>
          <w:rStyle w:val="WW11"/>
        </w:rPr>
        <w:t>I</w:t>
      </w:r>
      <w:r>
        <w:rPr>
          <w:rStyle w:val="WW11"/>
          <w:vertAlign w:val="subscript"/>
        </w:rPr>
        <w:t>n</w:t>
      </w:r>
      <w:r>
        <w:rPr/>
        <w:t xml:space="preserve"> - расстояния между трещинами первой, второй и </w:t>
      </w:r>
      <w:r>
        <w:rPr>
          <w:lang w:val="en-US"/>
        </w:rPr>
        <w:t>i</w:t>
      </w:r>
      <w:r>
        <w:rPr/>
        <w:t xml:space="preserve"> -й систем, м</w:t>
      </w:r>
    </w:p>
    <w:p>
      <w:pPr>
        <w:pStyle w:val="25"/>
        <w:keepNext w:val="true"/>
        <w:keepLines/>
        <w:shd w:fill="auto" w:val="clear"/>
        <w:spacing w:lineRule="exact" w:line="322" w:before="0" w:after="236"/>
        <w:ind w:left="560" w:right="300" w:hanging="0"/>
        <w:jc w:val="left"/>
        <w:rPr/>
      </w:pPr>
      <w:bookmarkStart w:id="66" w:name="bookmark60"/>
      <w:r>
        <w:rPr/>
        <w:t>Рекомендуемый характер застройки и противокарстовых мероприятий в зависимости от категории устойчивости территорий по интенсивно</w:t>
        <w:softHyphen/>
        <w:t>сти образования карстовых провалов и их средних диаметров*</w:t>
      </w:r>
      <w:bookmarkEnd w:id="66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41720" cy="6964680"/>
                <wp:effectExtent l="0" t="0" r="0" b="0"/>
                <wp:wrapTopAndBottom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Таблица Ж.1</w:t>
                            </w:r>
                          </w:p>
                          <w:tbl>
                            <w:tblPr>
                              <w:tblW w:w="96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2126"/>
                              <w:gridCol w:w="2126"/>
                              <w:gridCol w:w="4123"/>
                            </w:tblGrid>
                            <w:tr>
                              <w:trPr>
                                <w:trHeight w:val="1416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тегория устойчи</w:t>
                                    <w:softHyphen/>
                                    <w:t>вости тер</w:t>
                                    <w:softHyphen/>
                                    <w:t>ритор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 интен</w:t>
                                    <w:softHyphen/>
                                    <w:t>сивности провало- образования А, случа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од • к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овная характе</w:t>
                                    <w:softHyphen/>
                                    <w:t>ристика устойчи</w:t>
                                    <w:softHyphen/>
                                    <w:t>вости территории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Рекомендуемый характер застройки и противокарстовых мероприятий (для категорий Б и В по среднему диаметру провал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в. 1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чень неустойчи</w:t>
                                    <w:softHyphen/>
                                    <w:t>вая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троительство зданий и сооружений не рекомендуется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в. 0,1 до 1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устойчивая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ания и сооружения III уровня от</w:t>
                                    <w:softHyphen/>
                                    <w:t>ветственности с применением про- тивокарстовых мероприятий при на</w:t>
                                    <w:softHyphen/>
                                    <w:t>личии специального обоснования це</w:t>
                                    <w:softHyphen/>
                                    <w:t>лесообразности строительства. Строи</w:t>
                                    <w:softHyphen/>
                                    <w:t xml:space="preserve">тельство зданий и сооружен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уровней ответственности не реко</w:t>
                                    <w:softHyphen/>
                                    <w:t>мендуется.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в. 0,05 до 0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достаточн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ойчивая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уровня от</w:t>
                                    <w:softHyphen/>
                                    <w:t>ветственности с применением про- тивокарстовых мероприятий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уровня ответ</w:t>
                                    <w:softHyphen/>
                                    <w:t>ственности с применением противо- карстовых мероприятий, в том числе - геотехнических и (или) конструк</w:t>
                                    <w:softHyphen/>
                                    <w:t>тивных, при наличии специального обоснования целесообразности строи</w:t>
                                    <w:softHyphen/>
                                    <w:t>тельства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ельство зданий и сооружен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уровня ответственности не реко</w:t>
                                    <w:softHyphen/>
                                    <w:t>мендуется**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в. 0,01 до 0,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колько пони</w:t>
                                    <w:softHyphen/>
                                    <w:t>женной устойчи</w:t>
                                    <w:softHyphen/>
                                    <w:t>вости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уровня от</w:t>
                                    <w:softHyphen/>
                                    <w:t>ветственности с применением про</w:t>
                                    <w:softHyphen/>
                                    <w:t>филактических противокарстовых мероприятий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ания и сооружения II уровня от</w:t>
                                    <w:softHyphen/>
                                    <w:t>ветственности с применением про- тивокарстовых мероприятий, в том числе геотехнических и (или) кон</w:t>
                                    <w:softHyphen/>
                                    <w:t>структивных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548.4pt;mso-wrap-distance-left:0pt;mso-wrap-distance-right:0pt;mso-wrap-distance-top:0pt;mso-wrap-distance-bottom:0pt;margin-top:0.05pt;mso-position-vertical-relative:text;margin-left:6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Таблица Ж.1</w:t>
                      </w:r>
                    </w:p>
                    <w:tbl>
                      <w:tblPr>
                        <w:tblW w:w="96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2126"/>
                        <w:gridCol w:w="2126"/>
                        <w:gridCol w:w="4123"/>
                      </w:tblGrid>
                      <w:tr>
                        <w:trPr>
                          <w:trHeight w:val="1416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Категория устойчи</w:t>
                              <w:softHyphen/>
                              <w:t>вости тер</w:t>
                              <w:softHyphen/>
                              <w:t>ритор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/>
                              <w:t>Показатель интен</w:t>
                              <w:softHyphen/>
                              <w:t>сивности провало- образования А, случа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год • к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Условная характе</w:t>
                              <w:softHyphen/>
                              <w:t>ристика устойчи</w:t>
                              <w:softHyphen/>
                              <w:t>вости территории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80" w:hanging="0"/>
                              <w:rPr/>
                            </w:pPr>
                            <w:r>
                              <w:rPr/>
                              <w:t>Рекомендуемый характер застройки и противокарстовых мероприятий (для категорий Б и В по среднему диаметру провалов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Св. 1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/>
                              <w:t>Очень неустойчи</w:t>
                              <w:softHyphen/>
                              <w:t>вая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троительство зданий и сооружений не рекомендуется**</w:t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Св. 0,1 до 1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Неустойчивая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Здания и сооружения III уровня от</w:t>
                              <w:softHyphen/>
                              <w:t>ветственности с применением про- тивокарстовых мероприятий при на</w:t>
                              <w:softHyphen/>
                              <w:t>личии специального обоснования це</w:t>
                              <w:softHyphen/>
                              <w:t>лесообразности строительства. Строи</w:t>
                              <w:softHyphen/>
                              <w:t xml:space="preserve">тельство зданий и сооружений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уровней ответственности не реко</w:t>
                              <w:softHyphen/>
                              <w:t>мендуется.**</w:t>
                            </w:r>
                          </w:p>
                        </w:tc>
                      </w:tr>
                      <w:tr>
                        <w:trPr>
                          <w:trHeight w:val="361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Св. 0,05 до 0,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60"/>
                              <w:jc w:val="both"/>
                              <w:rPr/>
                            </w:pPr>
                            <w:r>
                              <w:rPr/>
                              <w:t>Недостаточн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60" w:after="0"/>
                              <w:jc w:val="both"/>
                              <w:rPr/>
                            </w:pPr>
                            <w:r>
                              <w:rPr/>
                              <w:t>устойчивая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уровня от</w:t>
                              <w:softHyphen/>
                              <w:t>ветственности с применением про- тивокарстовых мероприятий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уровня ответ</w:t>
                              <w:softHyphen/>
                              <w:t>ственности с применением противо- карстовых мероприятий, в том числе - геотехнических и (или) конструк</w:t>
                              <w:softHyphen/>
                              <w:t>тивных, при наличии специального обоснования целесообразности строи</w:t>
                              <w:softHyphen/>
                              <w:t>тельства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Строительство зданий и сооружений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уровня ответственности не реко</w:t>
                              <w:softHyphen/>
                              <w:t>мендуется**.</w:t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/>
                              <w:t>Св. 0,01 до 0,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Несколько пони</w:t>
                              <w:softHyphen/>
                              <w:t>женной устойчи</w:t>
                              <w:softHyphen/>
                              <w:t>вости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уровня от</w:t>
                              <w:softHyphen/>
                              <w:t>ветственности с применением про</w:t>
                              <w:softHyphen/>
                              <w:t>филактических противокарстовых мероприятий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Здания и сооружения II уровня от</w:t>
                              <w:softHyphen/>
                              <w:t>ветственности с применением про- тивокарстовых мероприятий, в том числе геотехнических и (или) кон</w:t>
                              <w:softHyphen/>
                              <w:t>структивных.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11906" w:h="16838"/>
          <w:pgMar w:left="979" w:right="979" w:gutter="0" w:header="0" w:top="2309" w:footer="3" w:bottom="17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7138670"/>
                <wp:effectExtent l="0" t="0" r="0" b="0"/>
                <wp:wrapTopAndBottom/>
                <wp:docPr id="1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Окончание таблицы Ж. 1</w:t>
                            </w:r>
                          </w:p>
                          <w:tbl>
                            <w:tblPr>
                              <w:tblW w:w="97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54"/>
                              <w:gridCol w:w="2270"/>
                              <w:gridCol w:w="2126"/>
                              <w:gridCol w:w="3979"/>
                            </w:tblGrid>
                            <w:tr>
                              <w:trPr>
                                <w:trHeight w:val="1421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тегория устойчи</w:t>
                                    <w:softHyphen/>
                                    <w:t>вости тер</w:t>
                                    <w:softHyphen/>
                                    <w:t>ритории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азатель интен</w:t>
                                    <w:softHyphen/>
                                    <w:t>сивности провало- образования А,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ind w:right="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луча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од. к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овная характе</w:t>
                                    <w:softHyphen/>
                                    <w:t>ристика устойчи</w:t>
                                    <w:softHyphen/>
                                    <w:t>вости территор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комендуемый характер застройки и противокарстовых мероприятий (для категорий Б и В по среднему диаметру провал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ания и сооружения I уровня ответственности - то же, при нали</w:t>
                                    <w:softHyphen/>
                                    <w:t>чии специального обоснования це</w:t>
                                    <w:softHyphen/>
                                    <w:t>лесообразности строитель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6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7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о 0,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сительн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ойчивая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уровня от</w:t>
                                    <w:softHyphen/>
                                    <w:t>ветственности с применением про</w:t>
                                    <w:softHyphen/>
                                    <w:t>филактических противокарстовых меропр иятий .****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уровня от</w:t>
                                    <w:softHyphen/>
                                    <w:t>ветственности с применением про</w:t>
                                    <w:softHyphen/>
                                    <w:t>филактических и минимально</w:t>
                                    <w:softHyphen/>
                                    <w:t>необходимых конструктивных и (или) других противокарстовых ме</w:t>
                                    <w:softHyphen/>
                                    <w:t>роприятий, в зависимости от резуль</w:t>
                                    <w:softHyphen/>
                                    <w:t>татов инженерных изысканий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дания и сооруж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уровня ответственности с применением противокарстовых мероприятий, в том числе геотехнических и (или) конструктив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ость про</w:t>
                                    <w:softHyphen/>
                                    <w:t>валов исключает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ойчивая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юбые здания и сооружения без применения противокарстовых ме</w:t>
                                    <w:softHyphen/>
                                    <w:t>роприят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exact"/>
                              </w:trPr>
                              <w:tc>
                                <w:tcPr>
                                  <w:tcW w:w="9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firstLine="740"/>
                                    <w:jc w:val="both"/>
                                    <w:rPr/>
                                  </w:pPr>
                                  <w:r>
                                    <w:rPr/>
                                    <w:t>* Приложение не распространяется на проектирование линейных, гидротехниче</w:t>
                                    <w:softHyphen/>
                                    <w:t>ских и подземных сооружений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firstLine="740"/>
                                    <w:jc w:val="both"/>
                                    <w:rPr/>
                                  </w:pPr>
                                  <w:r>
                                    <w:rPr/>
                                    <w:t>** Строительство допускается в порядке исключения, при наличии специально</w:t>
                                    <w:softHyphen/>
                                    <w:t>го обоснования возможности надежной защиты зданий и (или) сооружений от кар</w:t>
                                    <w:softHyphen/>
                                    <w:t>стовых явлений и целесообразности их строительства с учетом затрат на противокар- стовые мероприятия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74" w:before="0" w:after="0"/>
                                    <w:ind w:firstLine="740"/>
                                    <w:jc w:val="both"/>
                                    <w:rPr/>
                                  </w:pPr>
                                  <w:r>
                                    <w:rPr/>
                                    <w:t>*** К профилактическим относятся водорегулирующие мероприятия, направлен</w:t>
                                    <w:softHyphen/>
                                    <w:t>ные на предотвращение техногенной активизации карста и связанных с ним явлений, а также другие противокарстовые мероприятия, не требующие затрат, существенно удоро</w:t>
                                    <w:softHyphen/>
                                    <w:t>жающих строительство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562.1pt;mso-wrap-distance-left:0pt;mso-wrap-distance-right:0pt;mso-wrap-distance-top:0pt;mso-wrap-distance-bottom:0pt;margin-top:0.05pt;mso-position-vertical-relative:text;margin-left:5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Окончание таблицы Ж. 1</w:t>
                      </w:r>
                    </w:p>
                    <w:tbl>
                      <w:tblPr>
                        <w:tblW w:w="97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54"/>
                        <w:gridCol w:w="2270"/>
                        <w:gridCol w:w="2126"/>
                        <w:gridCol w:w="3979"/>
                      </w:tblGrid>
                      <w:tr>
                        <w:trPr>
                          <w:trHeight w:val="1421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Категория устойчи</w:t>
                              <w:softHyphen/>
                              <w:t>вости тер</w:t>
                              <w:softHyphen/>
                              <w:t>ритории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/>
                              <w:t>Показатель интен</w:t>
                              <w:softHyphen/>
                              <w:t>сивности провало- образования А,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ind w:right="780" w:hanging="0"/>
                              <w:jc w:val="right"/>
                              <w:rPr/>
                            </w:pPr>
                            <w:r>
                              <w:rPr/>
                              <w:t>случа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78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780" w:hanging="0"/>
                              <w:jc w:val="right"/>
                              <w:rPr/>
                            </w:pPr>
                            <w:r>
                              <w:rPr/>
                              <w:t>год. к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Условная характе</w:t>
                              <w:softHyphen/>
                              <w:t>ристика устойчи</w:t>
                              <w:softHyphen/>
                              <w:t>вости территории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Рекомендуемый характер застройки и противокарстовых мероприятий (для категорий Б и В по среднему диаметру провалов)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/>
                              <w:t>Здания и сооружения I уровня ответственности - то же, при нали</w:t>
                              <w:softHyphen/>
                              <w:t>чии специального обоснования це</w:t>
                              <w:softHyphen/>
                              <w:t>лесообразности строительства.</w:t>
                            </w:r>
                          </w:p>
                        </w:tc>
                      </w:tr>
                      <w:tr>
                        <w:trPr>
                          <w:trHeight w:val="4426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780" w:hanging="0"/>
                              <w:jc w:val="right"/>
                              <w:rPr/>
                            </w:pPr>
                            <w:r>
                              <w:rPr/>
                              <w:t>До 0,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60"/>
                              <w:jc w:val="both"/>
                              <w:rPr/>
                            </w:pPr>
                            <w:r>
                              <w:rPr/>
                              <w:t>Относительн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60" w:after="0"/>
                              <w:jc w:val="both"/>
                              <w:rPr/>
                            </w:pPr>
                            <w:r>
                              <w:rPr/>
                              <w:t>устойчивая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уровня от</w:t>
                              <w:softHyphen/>
                              <w:t>ветственности с применением про</w:t>
                              <w:softHyphen/>
                              <w:t>филактических противокарстовых меропр иятий .****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уровня от</w:t>
                              <w:softHyphen/>
                              <w:t>ветственности с применением про</w:t>
                              <w:softHyphen/>
                              <w:t>филактических и минимально</w:t>
                              <w:softHyphen/>
                              <w:t>необходимых конструктивных и (или) других противокарстовых ме</w:t>
                              <w:softHyphen/>
                              <w:t>роприятий, в зависимости от резуль</w:t>
                              <w:softHyphen/>
                              <w:t>татов инженерных изысканий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Здания и сооружения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уровня ответственности с применением противокарстовых мероприятий, в том числе геотехнических и (или) конструктивных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/>
                              <w:t>Возможность про</w:t>
                              <w:softHyphen/>
                              <w:t>валов исключаетс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Устойчивая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/>
                              <w:t>Любые здания и сооружения без применения противокарстовых ме</w:t>
                              <w:softHyphen/>
                              <w:t>роприятий.</w:t>
                            </w:r>
                          </w:p>
                        </w:tc>
                      </w:tr>
                      <w:tr>
                        <w:trPr>
                          <w:trHeight w:val="2784" w:hRule="exact"/>
                        </w:trPr>
                        <w:tc>
                          <w:tcPr>
                            <w:tcW w:w="9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* Приложение не распространяется на проектирование линейных, гидротехниче</w:t>
                              <w:softHyphen/>
                              <w:t>ских и подземных сооружений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** Строительство допускается в порядке исключения, при наличии специально</w:t>
                              <w:softHyphen/>
                              <w:t>го обоснования возможности надежной защиты зданий и (или) сооружений от кар</w:t>
                              <w:softHyphen/>
                              <w:t>стовых явлений и целесообразности их строительства с учетом затрат на противокар- стовые мероприятия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*** К профилактическим относятся водорегулирующие мероприятия, направлен</w:t>
                              <w:softHyphen/>
                              <w:t>ные на предотвращение техногенной активизации карста и связанных с ним явлений, а также другие противокарстовые мероприятия, не требующие затрат, существенно удоро</w:t>
                              <w:softHyphen/>
                              <w:t>жающих строительство.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7065" cy="1969135"/>
                <wp:effectExtent l="0" t="0" r="0" b="0"/>
                <wp:wrapTopAndBottom/>
                <wp:docPr id="1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08"/>
                                <w:tab w:val="left" w:pos="1522" w:leader="underscore"/>
                                <w:tab w:val="left" w:pos="9019" w:leader="underscore"/>
                              </w:tabs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 xml:space="preserve">Таблица Ж.2 - Категории устойчивости территорий в зависимости от средних диаметров </w:t>
                              <w:tab/>
                            </w:r>
                            <w:r>
                              <w:rPr>
                                <w:rStyle w:val="Style21"/>
                              </w:rPr>
                              <w:t>карстовых провалов и локальных оседаний</w:t>
                            </w: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90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10"/>
                              <w:gridCol w:w="4810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гория устойчивости территории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диаметр карстовых провалов и ло</w:t>
                                    <w:softHyphen/>
                                    <w:t>кальных оседаний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10 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3 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widowControl w:val="false"/>
                              <w:shd w:fill="FFFFFF" w:val="clear"/>
                              <w:spacing w:lineRule="exact" w:line="403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55.05pt;mso-wrap-distance-left:0pt;mso-wrap-distance-right:0pt;mso-wrap-distance-top:0pt;mso-wrap-distance-bottom:0pt;margin-top:0.05pt;mso-position-vertical-relative:text;margin-left:23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tabs>
                          <w:tab w:val="clear" w:pos="708"/>
                          <w:tab w:val="left" w:pos="1522" w:leader="underscore"/>
                          <w:tab w:val="left" w:pos="9019" w:leader="underscore"/>
                        </w:tabs>
                        <w:spacing w:lineRule="exact" w:line="274"/>
                        <w:jc w:val="both"/>
                        <w:rPr/>
                      </w:pPr>
                      <w:r>
                        <w:rPr/>
                        <w:t xml:space="preserve">Таблица Ж.2 - Категории устойчивости территорий в зависимости от средних диаметров </w:t>
                        <w:tab/>
                      </w:r>
                      <w:r>
                        <w:rPr>
                          <w:rStyle w:val="Style21"/>
                        </w:rPr>
                        <w:t>карстовых провалов и локальных оседаний</w:t>
                      </w:r>
                      <w:r>
                        <w:rPr/>
                        <w:tab/>
                      </w:r>
                    </w:p>
                    <w:tbl>
                      <w:tblPr>
                        <w:tblW w:w="90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10"/>
                        <w:gridCol w:w="4810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Категория устойчивости территории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редний диаметр карстовых провалов и ло</w:t>
                              <w:softHyphen/>
                              <w:t>кальных оседаний, м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Св.2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2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Св.10 до 2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2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Св. 3 до 1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2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До 3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widowControl w:val="false"/>
                        <w:shd w:fill="FFFFFF" w:val="clear"/>
                        <w:spacing w:lineRule="exact" w:line="403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30" w:before="0" w:after="113"/>
        <w:rPr/>
      </w:pPr>
      <w:r>
        <w:rPr/>
        <w:t>УДК 699.551 (083.11)</w:t>
      </w:r>
    </w:p>
    <w:p>
      <w:pPr>
        <w:pStyle w:val="31"/>
        <w:shd w:fill="auto" w:val="clear"/>
        <w:spacing w:lineRule="exact" w:line="230" w:before="0" w:after="0"/>
        <w:rPr/>
      </w:pPr>
      <w:r>
        <w:rPr/>
        <w:t>Ключевые слова: здания, сооружения, опасные геологические процессы, инженерная защита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w="11906" w:h="16838"/>
      <w:pgMar w:left="978" w:right="980" w:gutter="0" w:header="0" w:top="1109" w:footer="3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9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74930" cy="169545"/>
              <wp:effectExtent l="0" t="0" r="0" b="0"/>
              <wp:wrapNone/>
              <wp:docPr id="1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74930" cy="169545"/>
              <wp:effectExtent l="0" t="0" r="0" b="0"/>
              <wp:wrapNone/>
              <wp:docPr id="1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1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2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2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74930" cy="169545"/>
              <wp:effectExtent l="0" t="0" r="0" b="0"/>
              <wp:wrapNone/>
              <wp:docPr id="2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3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2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2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2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47955" cy="169545"/>
              <wp:effectExtent l="0" t="0" r="0" b="0"/>
              <wp:wrapNone/>
              <wp:docPr id="2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3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74930" cy="169545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47955" cy="169545"/>
              <wp:effectExtent l="0" t="0" r="0" b="0"/>
              <wp:wrapNone/>
              <wp:docPr id="3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7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3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4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47955" cy="169545"/>
              <wp:effectExtent l="0" t="0" r="0" b="0"/>
              <wp:wrapNone/>
              <wp:docPr id="4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4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9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47955" cy="169545"/>
              <wp:effectExtent l="0" t="0" r="0" b="0"/>
              <wp:wrapNone/>
              <wp:docPr id="4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5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5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5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74930" cy="169545"/>
              <wp:effectExtent l="0" t="0" r="0" b="0"/>
              <wp:wrapNone/>
              <wp:docPr id="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33985" cy="103505"/>
              <wp:effectExtent l="0" t="0" r="0" b="0"/>
              <wp:wrapNone/>
              <wp:docPr id="5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8.1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8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5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5">
              <wp:simplePos x="0" y="0"/>
              <wp:positionH relativeFrom="page">
                <wp:posOffset>6746875</wp:posOffset>
              </wp:positionH>
              <wp:positionV relativeFrom="page">
                <wp:posOffset>10015220</wp:posOffset>
              </wp:positionV>
              <wp:extent cx="147955" cy="169545"/>
              <wp:effectExtent l="0" t="0" r="0" b="0"/>
              <wp:wrapNone/>
              <wp:docPr id="5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8.6pt;mso-position-vertical-relative:page;margin-left:53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6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6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6787515</wp:posOffset>
              </wp:positionH>
              <wp:positionV relativeFrom="page">
                <wp:posOffset>10021570</wp:posOffset>
              </wp:positionV>
              <wp:extent cx="147955" cy="169545"/>
              <wp:effectExtent l="0" t="0" r="0" b="0"/>
              <wp:wrapNone/>
              <wp:docPr id="6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.1pt;mso-position-vertical-relative:page;margin-left:5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9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6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9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6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6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2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69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4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74930" cy="169545"/>
              <wp:effectExtent l="0" t="0" r="0" b="0"/>
              <wp:wrapNone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4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7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3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7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2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7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7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4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7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80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8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7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83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7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74930" cy="169545"/>
              <wp:effectExtent l="0" t="0" r="0" b="0"/>
              <wp:wrapNone/>
              <wp:docPr id="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6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8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8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88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6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90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9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9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7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94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9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9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97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41375</wp:posOffset>
              </wp:positionH>
              <wp:positionV relativeFrom="page">
                <wp:posOffset>10330815</wp:posOffset>
              </wp:positionV>
              <wp:extent cx="137160" cy="100330"/>
              <wp:effectExtent l="0" t="0" r="0" b="0"/>
              <wp:wrapNone/>
              <wp:docPr id="102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9pt;mso-wrap-distance-left:5pt;mso-wrap-distance-right:5pt;mso-wrap-distance-top:0pt;mso-wrap-distance-bottom:0pt;margin-top:813.4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103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728345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0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2">
              <wp:simplePos x="0" y="0"/>
              <wp:positionH relativeFrom="page">
                <wp:posOffset>841375</wp:posOffset>
              </wp:positionH>
              <wp:positionV relativeFrom="page">
                <wp:posOffset>10330815</wp:posOffset>
              </wp:positionV>
              <wp:extent cx="147955" cy="169545"/>
              <wp:effectExtent l="0" t="0" r="0" b="0"/>
              <wp:wrapNone/>
              <wp:docPr id="107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3.4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39370" cy="100330"/>
              <wp:effectExtent l="0" t="0" r="0" b="0"/>
              <wp:wrapNone/>
              <wp:docPr id="108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7.9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3">
              <wp:simplePos x="0" y="0"/>
              <wp:positionH relativeFrom="page">
                <wp:posOffset>841375</wp:posOffset>
              </wp:positionH>
              <wp:positionV relativeFrom="page">
                <wp:posOffset>10330815</wp:posOffset>
              </wp:positionV>
              <wp:extent cx="147955" cy="169545"/>
              <wp:effectExtent l="0" t="0" r="0" b="0"/>
              <wp:wrapNone/>
              <wp:docPr id="11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3.4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1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147955" cy="169545"/>
              <wp:effectExtent l="0" t="0" r="0" b="0"/>
              <wp:wrapNone/>
              <wp:docPr id="11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6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1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11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22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7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74930" cy="169545"/>
              <wp:effectExtent l="0" t="0" r="0" b="0"/>
              <wp:wrapNone/>
              <wp:docPr id="1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790690</wp:posOffset>
              </wp:positionH>
              <wp:positionV relativeFrom="page">
                <wp:posOffset>10024745</wp:posOffset>
              </wp:positionV>
              <wp:extent cx="137160" cy="100330"/>
              <wp:effectExtent l="0" t="0" r="0" b="0"/>
              <wp:wrapNone/>
              <wp:docPr id="123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9pt;mso-wrap-distance-left:5pt;mso-wrap-distance-right:5pt;mso-wrap-distance-top:0pt;mso-wrap-distance-bottom:0pt;margin-top:789.35pt;mso-position-vertical-relative:page;margin-left:53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127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8">
              <wp:simplePos x="0" y="0"/>
              <wp:positionH relativeFrom="page">
                <wp:posOffset>6790690</wp:posOffset>
              </wp:positionH>
              <wp:positionV relativeFrom="page">
                <wp:posOffset>10024745</wp:posOffset>
              </wp:positionV>
              <wp:extent cx="147955" cy="169545"/>
              <wp:effectExtent l="0" t="0" r="0" b="0"/>
              <wp:wrapNone/>
              <wp:docPr id="128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89.35pt;mso-position-vertical-relative:page;margin-left:53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1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32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790690</wp:posOffset>
              </wp:positionH>
              <wp:positionV relativeFrom="page">
                <wp:posOffset>10024745</wp:posOffset>
              </wp:positionV>
              <wp:extent cx="137160" cy="100330"/>
              <wp:effectExtent l="0" t="0" r="0" b="0"/>
              <wp:wrapNone/>
              <wp:docPr id="133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9pt;mso-wrap-distance-left:5pt;mso-wrap-distance-right:5pt;mso-wrap-distance-top:0pt;mso-wrap-distance-bottom:0pt;margin-top:789.35pt;mso-position-vertical-relative:page;margin-left:53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0335" cy="100330"/>
              <wp:effectExtent l="0" t="0" r="0" b="0"/>
              <wp:wrapNone/>
              <wp:docPr id="137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38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3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43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28270" cy="100330"/>
              <wp:effectExtent l="0" t="0" r="0" b="0"/>
              <wp:wrapNone/>
              <wp:docPr id="144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0">
              <wp:simplePos x="0" y="0"/>
              <wp:positionH relativeFrom="page">
                <wp:posOffset>6831965</wp:posOffset>
              </wp:positionH>
              <wp:positionV relativeFrom="page">
                <wp:posOffset>10020300</wp:posOffset>
              </wp:positionV>
              <wp:extent cx="74930" cy="169545"/>
              <wp:effectExtent l="0" t="0" r="0" b="0"/>
              <wp:wrapNone/>
              <wp:docPr id="1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789pt;mso-position-vertical-relative:page;margin-left:53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0335" cy="100330"/>
              <wp:effectExtent l="0" t="0" r="0" b="0"/>
              <wp:wrapNone/>
              <wp:docPr id="149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6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50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8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57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28270" cy="100330"/>
              <wp:effectExtent l="0" t="0" r="0" b="0"/>
              <wp:wrapNone/>
              <wp:docPr id="158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0335" cy="100330"/>
              <wp:effectExtent l="0" t="0" r="0" b="0"/>
              <wp:wrapNone/>
              <wp:docPr id="162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7.9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2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6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6">
              <wp:simplePos x="0" y="0"/>
              <wp:positionH relativeFrom="page">
                <wp:posOffset>596265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68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4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69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8">
              <wp:simplePos x="0" y="0"/>
              <wp:positionH relativeFrom="page">
                <wp:posOffset>841375</wp:posOffset>
              </wp:positionH>
              <wp:positionV relativeFrom="page">
                <wp:posOffset>10330815</wp:posOffset>
              </wp:positionV>
              <wp:extent cx="147955" cy="169545"/>
              <wp:effectExtent l="0" t="0" r="0" b="0"/>
              <wp:wrapNone/>
              <wp:docPr id="175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813.45pt;mso-position-vertical-relative:page;margin-left: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0">
              <wp:simplePos x="0" y="0"/>
              <wp:positionH relativeFrom="page">
                <wp:posOffset>6830695</wp:posOffset>
              </wp:positionH>
              <wp:positionV relativeFrom="page">
                <wp:posOffset>9836785</wp:posOffset>
              </wp:positionV>
              <wp:extent cx="147955" cy="169545"/>
              <wp:effectExtent l="0" t="0" r="0" b="0"/>
              <wp:wrapNone/>
              <wp:docPr id="176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74.55pt;mso-position-vertical-relative:page;margin-left:53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28270" cy="100330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9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882650</wp:posOffset>
              </wp:positionH>
              <wp:positionV relativeFrom="page">
                <wp:posOffset>10130155</wp:posOffset>
              </wp:positionV>
              <wp:extent cx="147955" cy="169545"/>
              <wp:effectExtent l="0" t="0" r="0" b="0"/>
              <wp:wrapNone/>
              <wp:docPr id="181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7.65pt;mso-position-vertical-relative:page;margin-left: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5">
              <wp:simplePos x="0" y="0"/>
              <wp:positionH relativeFrom="page">
                <wp:posOffset>6211570</wp:posOffset>
              </wp:positionH>
              <wp:positionV relativeFrom="page">
                <wp:posOffset>10111740</wp:posOffset>
              </wp:positionV>
              <wp:extent cx="147955" cy="169545"/>
              <wp:effectExtent l="0" t="0" r="0" b="0"/>
              <wp:wrapNone/>
              <wp:docPr id="182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796.2pt;mso-position-vertical-relative:page;margin-left:4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1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4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2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2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162050" cy="169545"/>
              <wp:effectExtent l="0" t="0" r="0" b="0"/>
              <wp:wrapNone/>
              <wp:docPr id="2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3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162050" cy="169545"/>
              <wp:effectExtent l="0" t="0" r="0" b="0"/>
              <wp:wrapNone/>
              <wp:docPr id="3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5674995</wp:posOffset>
              </wp:positionH>
              <wp:positionV relativeFrom="page">
                <wp:posOffset>452120</wp:posOffset>
              </wp:positionV>
              <wp:extent cx="1162050" cy="169545"/>
              <wp:effectExtent l="0" t="0" r="0" b="0"/>
              <wp:wrapNone/>
              <wp:docPr id="3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5.6pt;mso-position-vertical-relative:page;margin-left:44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4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3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hd w:fill="auto" w:val="clear"/>
      <w:spacing w:lineRule="auto" w:line="240"/>
      <w:rPr/>
    </w:pPr>
    <w:r>
      <w:rPr>
        <w:rStyle w:val="Style17"/>
        <w:b w:val="false"/>
        <w:bCs w:val="false"/>
      </w:rPr>
      <w:t>МСН 2.03-02-2002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5674995</wp:posOffset>
              </wp:positionH>
              <wp:positionV relativeFrom="page">
                <wp:posOffset>452120</wp:posOffset>
              </wp:positionV>
              <wp:extent cx="1162050" cy="169545"/>
              <wp:effectExtent l="0" t="0" r="0" b="0"/>
              <wp:wrapNone/>
              <wp:docPr id="3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5.6pt;mso-position-vertical-relative:page;margin-left:44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4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1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162050" cy="169545"/>
              <wp:effectExtent l="0" t="0" r="0" b="0"/>
              <wp:wrapNone/>
              <wp:docPr id="4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4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2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162050" cy="169545"/>
              <wp:effectExtent l="0" t="0" r="0" b="0"/>
              <wp:wrapNone/>
              <wp:docPr id="4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7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4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6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261745" cy="106680"/>
              <wp:effectExtent l="0" t="0" r="0" b="0"/>
              <wp:wrapNone/>
              <wp:docPr id="4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8.4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4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5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0">
              <wp:simplePos x="0" y="0"/>
              <wp:positionH relativeFrom="page">
                <wp:posOffset>5624830</wp:posOffset>
              </wp:positionH>
              <wp:positionV relativeFrom="page">
                <wp:posOffset>470535</wp:posOffset>
              </wp:positionV>
              <wp:extent cx="1162050" cy="169545"/>
              <wp:effectExtent l="0" t="0" r="0" b="0"/>
              <wp:wrapNone/>
              <wp:docPr id="5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05pt;mso-position-vertical-relative:page;margin-left:4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5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639445</wp:posOffset>
              </wp:positionH>
              <wp:positionV relativeFrom="page">
                <wp:posOffset>819785</wp:posOffset>
              </wp:positionV>
              <wp:extent cx="816610" cy="169545"/>
              <wp:effectExtent l="0" t="0" r="0" b="0"/>
              <wp:wrapNone/>
              <wp:docPr id="5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20"/>
                              <w:b w:val="false"/>
                              <w:bCs w:val="false"/>
                            </w:rPr>
                            <w:t>Таблица 10.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pt;height:13.35pt;mso-wrap-distance-left:5pt;mso-wrap-distance-right:5pt;mso-wrap-distance-top:0pt;mso-wrap-distance-bottom:0pt;margin-top:64.55pt;mso-position-vertical-relative:page;margin-left: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20"/>
                        <w:b w:val="false"/>
                        <w:bCs w:val="false"/>
                      </w:rPr>
                      <w:t>Таблица 10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5666105</wp:posOffset>
              </wp:positionH>
              <wp:positionV relativeFrom="page">
                <wp:posOffset>567055</wp:posOffset>
              </wp:positionV>
              <wp:extent cx="1162050" cy="169545"/>
              <wp:effectExtent l="0" t="0" r="0" b="0"/>
              <wp:wrapNone/>
              <wp:docPr id="6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44.65pt;mso-position-vertical-relative:page;margin-left:4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1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6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6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5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7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3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7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7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7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8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8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8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8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5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8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9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8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9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300730</wp:posOffset>
              </wp:positionH>
              <wp:positionV relativeFrom="page">
                <wp:posOffset>808990</wp:posOffset>
              </wp:positionV>
              <wp:extent cx="1195070" cy="332105"/>
              <wp:effectExtent l="0" t="0" r="0" b="0"/>
              <wp:wrapNone/>
              <wp:docPr id="9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Б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26.15pt;mso-wrap-distance-left:5pt;mso-wrap-distance-right:5pt;mso-wrap-distance-top:0pt;mso-wrap-distance-bottom:0pt;margin-top:63.7pt;mso-position-vertical-relative:page;margin-left:2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Б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3502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9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3185160</wp:posOffset>
              </wp:positionH>
              <wp:positionV relativeFrom="page">
                <wp:posOffset>1010285</wp:posOffset>
              </wp:positionV>
              <wp:extent cx="6132195" cy="367030"/>
              <wp:effectExtent l="0" t="0" r="0" b="0"/>
              <wp:wrapNone/>
              <wp:docPr id="100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2195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А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обязатель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85pt;height:28.9pt;mso-wrap-distance-left:5pt;mso-wrap-distance-right:5pt;mso-wrap-distance-top:0pt;mso-wrap-distance-bottom:0pt;margin-top:79.55pt;mso-position-vertical-relative:page;margin-left:2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А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обязательн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722630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01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0">
              <wp:simplePos x="0" y="0"/>
              <wp:positionH relativeFrom="page">
                <wp:posOffset>3300730</wp:posOffset>
              </wp:positionH>
              <wp:positionV relativeFrom="page">
                <wp:posOffset>808990</wp:posOffset>
              </wp:positionV>
              <wp:extent cx="6407150" cy="367030"/>
              <wp:effectExtent l="0" t="0" r="0" b="0"/>
              <wp:wrapNone/>
              <wp:docPr id="10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Б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pt;height:28.9pt;mso-wrap-distance-left:5pt;mso-wrap-distance-right:5pt;mso-wrap-distance-top:0pt;mso-wrap-distance-bottom:0pt;margin-top:63.7pt;mso-position-vertical-relative:page;margin-left:2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Б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61">
              <wp:simplePos x="0" y="0"/>
              <wp:positionH relativeFrom="page">
                <wp:posOffset>83502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0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4">
              <wp:simplePos x="0" y="0"/>
              <wp:positionH relativeFrom="page">
                <wp:posOffset>3300730</wp:posOffset>
              </wp:positionH>
              <wp:positionV relativeFrom="page">
                <wp:posOffset>808990</wp:posOffset>
              </wp:positionV>
              <wp:extent cx="6205220" cy="367030"/>
              <wp:effectExtent l="0" t="0" r="0" b="0"/>
              <wp:wrapNone/>
              <wp:docPr id="110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522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Б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6pt;height:28.9pt;mso-wrap-distance-left:5pt;mso-wrap-distance-right:5pt;mso-wrap-distance-top:0pt;mso-wrap-distance-bottom:0pt;margin-top:63.7pt;mso-position-vertical-relative:page;margin-left:2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Б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26">
              <wp:simplePos x="0" y="0"/>
              <wp:positionH relativeFrom="page">
                <wp:posOffset>83502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11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3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15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16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19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8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666105</wp:posOffset>
              </wp:positionH>
              <wp:positionV relativeFrom="page">
                <wp:posOffset>567055</wp:posOffset>
              </wp:positionV>
              <wp:extent cx="1261745" cy="106680"/>
              <wp:effectExtent l="0" t="0" r="0" b="0"/>
              <wp:wrapNone/>
              <wp:docPr id="120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8.4pt;mso-wrap-distance-left:5pt;mso-wrap-distance-right:5pt;mso-wrap-distance-top:0pt;mso-wrap-distance-bottom:0pt;margin-top:44.65pt;mso-position-vertical-relative:page;margin-left:4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102610</wp:posOffset>
              </wp:positionH>
              <wp:positionV relativeFrom="page">
                <wp:posOffset>831850</wp:posOffset>
              </wp:positionV>
              <wp:extent cx="1176655" cy="335280"/>
              <wp:effectExtent l="0" t="0" r="0" b="0"/>
              <wp:wrapNone/>
              <wp:docPr id="12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65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В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5pt;height:26.4pt;mso-wrap-distance-left:5pt;mso-wrap-distance-right:5pt;mso-wrap-distance-top:0pt;mso-wrap-distance-bottom:0pt;margin-top:65.5pt;mso-position-vertical-relative:page;margin-left:2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В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24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9">
              <wp:simplePos x="0" y="0"/>
              <wp:positionH relativeFrom="page">
                <wp:posOffset>5666105</wp:posOffset>
              </wp:positionH>
              <wp:positionV relativeFrom="page">
                <wp:posOffset>567055</wp:posOffset>
              </wp:positionV>
              <wp:extent cx="1162050" cy="169545"/>
              <wp:effectExtent l="0" t="0" r="0" b="0"/>
              <wp:wrapNone/>
              <wp:docPr id="125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44.65pt;mso-position-vertical-relative:page;margin-left:4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30">
              <wp:simplePos x="0" y="0"/>
              <wp:positionH relativeFrom="page">
                <wp:posOffset>3102610</wp:posOffset>
              </wp:positionH>
              <wp:positionV relativeFrom="page">
                <wp:posOffset>831850</wp:posOffset>
              </wp:positionV>
              <wp:extent cx="6126480" cy="367030"/>
              <wp:effectExtent l="0" t="0" r="0" b="0"/>
              <wp:wrapNone/>
              <wp:docPr id="126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В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8.9pt;mso-wrap-distance-left:5pt;mso-wrap-distance-right:5pt;mso-wrap-distance-top:0pt;mso-wrap-distance-bottom:0pt;margin-top:65.5pt;mso-position-vertical-relative:page;margin-left:2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В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2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29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666105</wp:posOffset>
              </wp:positionH>
              <wp:positionV relativeFrom="page">
                <wp:posOffset>567055</wp:posOffset>
              </wp:positionV>
              <wp:extent cx="1261745" cy="106680"/>
              <wp:effectExtent l="0" t="0" r="0" b="0"/>
              <wp:wrapNone/>
              <wp:docPr id="130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8.4pt;mso-wrap-distance-left:5pt;mso-wrap-distance-right:5pt;mso-wrap-distance-top:0pt;mso-wrap-distance-bottom:0pt;margin-top:44.65pt;mso-position-vertical-relative:page;margin-left:4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102610</wp:posOffset>
              </wp:positionH>
              <wp:positionV relativeFrom="page">
                <wp:posOffset>831850</wp:posOffset>
              </wp:positionV>
              <wp:extent cx="1176655" cy="335280"/>
              <wp:effectExtent l="0" t="0" r="0" b="0"/>
              <wp:wrapNone/>
              <wp:docPr id="13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65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В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5pt;height:26.4pt;mso-wrap-distance-left:5pt;mso-wrap-distance-right:5pt;mso-wrap-distance-top:0pt;mso-wrap-distance-bottom:0pt;margin-top:65.5pt;mso-position-vertical-relative:page;margin-left:2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В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3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1170305" cy="332105"/>
              <wp:effectExtent l="0" t="0" r="0" b="0"/>
              <wp:wrapNone/>
              <wp:docPr id="135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6.15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162050" cy="169545"/>
              <wp:effectExtent l="0" t="0" r="0" b="0"/>
              <wp:wrapNone/>
              <wp:docPr id="136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4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40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35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6405880" cy="367030"/>
              <wp:effectExtent l="0" t="0" r="0" b="0"/>
              <wp:wrapNone/>
              <wp:docPr id="141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588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4pt;height:28.9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261745" cy="106680"/>
              <wp:effectExtent l="0" t="0" r="0" b="0"/>
              <wp:wrapNone/>
              <wp:docPr id="142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8.4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46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1170305" cy="332105"/>
              <wp:effectExtent l="0" t="0" r="0" b="0"/>
              <wp:wrapNone/>
              <wp:docPr id="147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6.15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7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162050" cy="169545"/>
              <wp:effectExtent l="0" t="0" r="0" b="0"/>
              <wp:wrapNone/>
              <wp:docPr id="148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0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5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41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6766560" cy="367030"/>
              <wp:effectExtent l="0" t="0" r="0" b="0"/>
              <wp:wrapNone/>
              <wp:docPr id="155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656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8pt;height:28.9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261745" cy="106680"/>
              <wp:effectExtent l="0" t="0" r="0" b="0"/>
              <wp:wrapNone/>
              <wp:docPr id="156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8.4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59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1170305" cy="332105"/>
              <wp:effectExtent l="0" t="0" r="0" b="0"/>
              <wp:wrapNone/>
              <wp:docPr id="160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6.15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3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162050" cy="169545"/>
              <wp:effectExtent l="0" t="0" r="0" b="0"/>
              <wp:wrapNone/>
              <wp:docPr id="161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9">
              <wp:simplePos x="0" y="0"/>
              <wp:positionH relativeFrom="page">
                <wp:posOffset>593090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65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51">
              <wp:simplePos x="0" y="0"/>
              <wp:positionH relativeFrom="page">
                <wp:posOffset>3061970</wp:posOffset>
              </wp:positionH>
              <wp:positionV relativeFrom="page">
                <wp:posOffset>808990</wp:posOffset>
              </wp:positionV>
              <wp:extent cx="6296660" cy="367030"/>
              <wp:effectExtent l="0" t="0" r="0" b="0"/>
              <wp:wrapNone/>
              <wp:docPr id="166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66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Г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8pt;height:28.9pt;mso-wrap-distance-left:5pt;mso-wrap-distance-right:5pt;mso-wrap-distance-top:0pt;mso-wrap-distance-bottom:0pt;margin-top:63.7pt;mso-position-vertical-relative:page;margin-left:24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Г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7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162050" cy="169545"/>
              <wp:effectExtent l="0" t="0" r="0" b="0"/>
              <wp:wrapNone/>
              <wp:docPr id="167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3300730</wp:posOffset>
              </wp:positionH>
              <wp:positionV relativeFrom="page">
                <wp:posOffset>808990</wp:posOffset>
              </wp:positionV>
              <wp:extent cx="6318250" cy="367030"/>
              <wp:effectExtent l="0" t="0" r="0" b="0"/>
              <wp:wrapNone/>
              <wp:docPr id="171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25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Б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рекомендуем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5pt;height:28.9pt;mso-wrap-distance-left:5pt;mso-wrap-distance-right:5pt;mso-wrap-distance-top:0pt;mso-wrap-distance-bottom:0pt;margin-top:63.7pt;mso-position-vertical-relative:page;margin-left:2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Б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рекомендуем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83502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72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2">
              <wp:simplePos x="0" y="0"/>
              <wp:positionH relativeFrom="page">
                <wp:posOffset>3096895</wp:posOffset>
              </wp:positionH>
              <wp:positionV relativeFrom="page">
                <wp:posOffset>906145</wp:posOffset>
              </wp:positionV>
              <wp:extent cx="6318250" cy="367030"/>
              <wp:effectExtent l="0" t="0" r="0" b="0"/>
              <wp:wrapNone/>
              <wp:docPr id="173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25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35pt"/>
                              <w:b w:val="false"/>
                              <w:bCs w:val="false"/>
                            </w:rPr>
                            <w:t>Приложение Ж</w:t>
                          </w:r>
                        </w:p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(справочное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5pt;height:28.9pt;mso-wrap-distance-left:5pt;mso-wrap-distance-right:5pt;mso-wrap-distance-top:0pt;mso-wrap-distance-bottom:0pt;margin-top:71.35pt;mso-position-vertical-relative:page;margin-left:2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35pt"/>
                        <w:b w:val="false"/>
                        <w:bCs w:val="false"/>
                      </w:rPr>
                      <w:t>Приложение Ж</w:t>
                    </w:r>
                  </w:p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(справочно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75">
              <wp:simplePos x="0" y="0"/>
              <wp:positionH relativeFrom="page">
                <wp:posOffset>5708650</wp:posOffset>
              </wp:positionH>
              <wp:positionV relativeFrom="page">
                <wp:posOffset>379095</wp:posOffset>
              </wp:positionV>
              <wp:extent cx="1162050" cy="169545"/>
              <wp:effectExtent l="0" t="0" r="0" b="0"/>
              <wp:wrapNone/>
              <wp:docPr id="174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29.85pt;mso-position-vertical-relative:page;margin-left:44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298575" cy="106680"/>
              <wp:effectExtent l="0" t="0" r="0" b="0"/>
              <wp:wrapNone/>
              <wp:docPr id="1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8.4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1">
              <wp:simplePos x="0" y="0"/>
              <wp:positionH relativeFrom="page">
                <wp:posOffset>725805</wp:posOffset>
              </wp:positionH>
              <wp:positionV relativeFrom="page">
                <wp:posOffset>480060</wp:posOffset>
              </wp:positionV>
              <wp:extent cx="1162050" cy="169545"/>
              <wp:effectExtent l="0" t="0" r="0" b="0"/>
              <wp:wrapNone/>
              <wp:docPr id="179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7.8pt;mso-position-vertical-relative:page;margin-left:5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1">
              <wp:simplePos x="0" y="0"/>
              <wp:positionH relativeFrom="page">
                <wp:posOffset>5086985</wp:posOffset>
              </wp:positionH>
              <wp:positionV relativeFrom="page">
                <wp:posOffset>461645</wp:posOffset>
              </wp:positionV>
              <wp:extent cx="1162050" cy="169545"/>
              <wp:effectExtent l="0" t="0" r="0" b="0"/>
              <wp:wrapNone/>
              <wp:docPr id="180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WW1"/>
                              <w:b w:val="false"/>
                              <w:bCs w:val="false"/>
                            </w:rPr>
                            <w:t>МСН 2.03-02-200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13.35pt;mso-wrap-distance-left:5pt;mso-wrap-distance-right:5pt;mso-wrap-distance-top:0pt;mso-wrap-distance-bottom:0pt;margin-top:36.35pt;mso-position-vertical-relative:page;margin-left:4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WW1"/>
                        <w:b w:val="false"/>
                        <w:bCs w:val="false"/>
                      </w:rPr>
                      <w:t>МСН 2.03-02-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1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5pt">
    <w:name w:val="Основной текст + 5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">
    <w:name w:val="WW-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1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Exact">
    <w:name w:val="WW-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5pt150">
    <w:name w:val="Основной текст + 5;5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1"/>
      <w:sz w:val="11"/>
      <w:szCs w:val="11"/>
      <w:u w:val="none"/>
      <w:vertAlign w:val="baseline"/>
    </w:rPr>
  </w:style>
  <w:style w:type="character" w:styleId="4">
    <w:name w:val="Основной текст (4)_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u w:val="none"/>
    </w:rPr>
  </w:style>
  <w:style w:type="character" w:styleId="41">
    <w:name w:val="Основной текст (4)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22">
    <w:name w:val="Верхний колонтитул Знак"/>
    <w:qFormat/>
    <w:rPr>
      <w:color w:val="000000"/>
      <w:sz w:val="24"/>
      <w:szCs w:val="24"/>
    </w:rPr>
  </w:style>
  <w:style w:type="character" w:styleId="Style23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03" w:before="0" w:after="4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480" w:after="1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300" w:after="300"/>
      <w:ind w:hanging="20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413"/>
      <w:jc w:val="right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720" w:after="720"/>
      <w:ind w:firstLine="720"/>
      <w:jc w:val="both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header" Target="header35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footer" Target="footer40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header" Target="header43.xml"/><Relationship Id="rId86" Type="http://schemas.openxmlformats.org/officeDocument/2006/relationships/footer" Target="footer42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header" Target="header45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header" Target="header53.xml"/><Relationship Id="rId105" Type="http://schemas.openxmlformats.org/officeDocument/2006/relationships/footer" Target="footer51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header" Target="header62.xml"/><Relationship Id="rId123" Type="http://schemas.openxmlformats.org/officeDocument/2006/relationships/footer" Target="footer60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header" Target="header71.xml"/><Relationship Id="rId141" Type="http://schemas.openxmlformats.org/officeDocument/2006/relationships/footer" Target="footer69.xml"/><Relationship Id="rId142" Type="http://schemas.openxmlformats.org/officeDocument/2006/relationships/footer" Target="footer70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header" Target="header73.xml"/><Relationship Id="rId146" Type="http://schemas.openxmlformats.org/officeDocument/2006/relationships/footer" Target="footer72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header" Target="header75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footer" Target="footer76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header" Target="header79.xml"/><Relationship Id="rId158" Type="http://schemas.openxmlformats.org/officeDocument/2006/relationships/footer" Target="footer78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header" Target="header81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footer" Target="footer82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header" Target="header85.xml"/><Relationship Id="rId170" Type="http://schemas.openxmlformats.org/officeDocument/2006/relationships/footer" Target="footer84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header" Target="header87.xml"/><Relationship Id="rId174" Type="http://schemas.openxmlformats.org/officeDocument/2006/relationships/footer" Target="footer86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header" Target="header89.xml"/><Relationship Id="rId178" Type="http://schemas.openxmlformats.org/officeDocument/2006/relationships/footer" Target="footer88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header" Target="header91.xml"/><Relationship Id="rId182" Type="http://schemas.openxmlformats.org/officeDocument/2006/relationships/footer" Target="footer90.xml"/><Relationship Id="rId183" Type="http://schemas.openxmlformats.org/officeDocument/2006/relationships/footer" Target="footer91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51:00Z</dcterms:created>
  <dc:creator>Admin</dc:creator>
  <dc:description/>
  <cp:keywords/>
  <dc:language>en-US</dc:language>
  <cp:lastModifiedBy>Admin</cp:lastModifiedBy>
  <dcterms:modified xsi:type="dcterms:W3CDTF">2016-06-17T14:51:00Z</dcterms:modified>
  <cp:revision>2</cp:revision>
  <dc:subject/>
  <dc:title>(Microsoft Word - \314\321\315 2.03-02-2002 \310\355\346.\347\340\371\350\362\340.doc)</dc:title>
</cp:coreProperties>
</file>